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ждество Христо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ин из самых важных и любимых народом зимних праздников, Рождество Христово. В этот день начали колядовать-ходить по домам с рождественской звездой, с пением рождественских песен. В колядовании принимали участие и дети. Они были главными действующими лицами в « посеваниях, обходах дворов с колядк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ождество Христ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в старшей и подготовительной группах МБДОУ « Детский сад№29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</w:t>
      </w:r>
      <w:r>
        <w:rPr/>
        <w:t xml:space="preserve">: </w:t>
      </w:r>
      <w:r>
        <w:rPr>
          <w:rFonts w:cs="Times New Roman" w:ascii="Times New Roman" w:hAnsi="Times New Roman"/>
          <w:sz w:val="28"/>
          <w:szCs w:val="28"/>
        </w:rPr>
        <w:t>Вифлеемская звезда, сделанная из бумаги, маска козы, мужской полушубок, вывернутый наизнанку, палка для деда, поднос с сырниками, зерно, мешочек с конфет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зала</w:t>
      </w:r>
      <w:r>
        <w:rPr>
          <w:rFonts w:cs="Times New Roman" w:ascii="Times New Roman" w:hAnsi="Times New Roman"/>
          <w:sz w:val="28"/>
          <w:szCs w:val="28"/>
        </w:rPr>
        <w:t>: Окно, нарисованное на картоне, с изображением звезды. Рядом лавки, стол, красный угол с иконой Рождества Христова, убранный расшитым полотенцем. В комнате стоит елка, потолок украшен снежин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Хозяин, Хозяйка,1-я и 2-я ведущие (взрослые), колядовщики (дети), ряженые (дети; дед и бабка - взрослы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ядовщики и 1-я ведущая заходят в избу с пением тропаря, неся Вифлеемскую звезду(ведущая поет, дети подпевают).По окончанию пения все кланяются Хозяйке и Хозяй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ый ребенок</w:t>
      </w:r>
      <w:r>
        <w:rPr>
          <w:rFonts w:cs="Times New Roman" w:ascii="Times New Roman" w:hAnsi="Times New Roman"/>
          <w:sz w:val="28"/>
          <w:szCs w:val="28"/>
        </w:rPr>
        <w:t>. Здравствуйте, Хозяин и Хозяю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 Рождеством, С Новым годом, со всем родо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, Хозяйка</w:t>
      </w:r>
      <w:r>
        <w:rPr>
          <w:rFonts w:cs="Times New Roman" w:ascii="Times New Roman" w:hAnsi="Times New Roman"/>
          <w:sz w:val="28"/>
          <w:szCs w:val="28"/>
        </w:rPr>
        <w:t>: Милости просим, гости дорогие! Отведайте сырничков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 обходит с подносом гостей и угощает их. Все благодарят хозяйк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 это время за дверью звучит песня «Коляда, коляда» в исполнении группы ряже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Ой, кто – то еще к нам в гости пожалова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женые входят в избу с п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: Опять эти колядовщики за гостинцами идут! Так до Рождества ничего в доме не остан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Да ты что, Федор! Это не колядовщики, а ряженые. Да к тому же у нас много всего наготовле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: Наготовили, а сейчас все отдадим! А ну, Дмитриевна, прячь меня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Ищет, куда бы спрятаться. Прячется за Хозяйк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окончания пения ряженых колядовщики поют колядку « Славите, славите!», одновременно разыскивая Хозя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>: А где же Хозяин? (ищет его). Тут его нет, и здесь нет(разводит руками), и под столом нет. Куда же он пропал? Наверно гостинцев не хочет давать. Эй, кто- нибудь, покличьте хозяин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 Авсень, авсень!» в исполнении ряженых и колядовщ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Он уехал в поле пшеницу сеять. Сейся, сейся, пшеница, колос колосистый. Колос колосистый, зерно зернист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ий ребенок</w:t>
      </w:r>
      <w:r>
        <w:rPr>
          <w:rFonts w:cs="Times New Roman" w:ascii="Times New Roman" w:hAnsi="Times New Roman"/>
          <w:sz w:val="28"/>
          <w:szCs w:val="28"/>
        </w:rPr>
        <w:t>: Покличем Хозяина еще раз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песня «Таусень», после слов «…давай - не ломай» прекращают петь. Хозяин выскакивает из-за Хозяй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 xml:space="preserve"> (обращается к детям). Нет у меня конфет, одни сухарики остали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озобновляют пение песни со слов « У скупого мужика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Ой, ребятишки, чего это мне вы мне пожелали, как это – рожь не родится? А ну, Дмитриевна, доставай самых дорогих конфет, угощай дете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рипевку « У доброго мужика», двигаются к центру круга, подбрасывают зерно. После этого они начинают поздравлять всех присутствующих с празд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ый ребенок</w:t>
      </w:r>
      <w:r>
        <w:rPr>
          <w:rFonts w:cs="Times New Roman" w:ascii="Times New Roman" w:hAnsi="Times New Roman"/>
          <w:sz w:val="28"/>
          <w:szCs w:val="28"/>
        </w:rPr>
        <w:t>: Хозяин да Хозяюшка, с праздником, с именинничко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ой ребенок</w:t>
      </w:r>
      <w:r>
        <w:rPr>
          <w:rFonts w:cs="Times New Roman" w:ascii="Times New Roman" w:hAnsi="Times New Roman"/>
          <w:sz w:val="28"/>
          <w:szCs w:val="28"/>
        </w:rPr>
        <w:t>: Чтоб здоровы были, много лет жи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ий ребенок</w:t>
      </w:r>
      <w:r>
        <w:rPr>
          <w:rFonts w:cs="Times New Roman" w:ascii="Times New Roman" w:hAnsi="Times New Roman"/>
          <w:sz w:val="28"/>
          <w:szCs w:val="28"/>
        </w:rPr>
        <w:t>: В поле зерно, в доме - добр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-ый ребенок</w:t>
      </w:r>
      <w:r>
        <w:rPr>
          <w:rFonts w:cs="Times New Roman" w:ascii="Times New Roman" w:hAnsi="Times New Roman"/>
          <w:sz w:val="28"/>
          <w:szCs w:val="28"/>
        </w:rPr>
        <w:t>: Уродись всякого жита по закром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-ый ребенок</w:t>
      </w:r>
      <w:r>
        <w:rPr>
          <w:rFonts w:cs="Times New Roman" w:ascii="Times New Roman" w:hAnsi="Times New Roman"/>
          <w:sz w:val="28"/>
          <w:szCs w:val="28"/>
        </w:rPr>
        <w:t>: Что по закрому, да по великому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яется хоровод « А мы сеяли, сеяли…». По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за </w:t>
      </w:r>
      <w:r>
        <w:rPr>
          <w:rFonts w:cs="Times New Roman" w:ascii="Times New Roman" w:hAnsi="Times New Roman"/>
          <w:i/>
          <w:sz w:val="28"/>
          <w:szCs w:val="28"/>
        </w:rPr>
        <w:t>(воспитатель). Исполняется песня « Гов, гов, гов ….»,коза разыгрывает песню соответственно текс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</w:t>
      </w:r>
      <w:r>
        <w:rPr>
          <w:rFonts w:cs="Times New Roman" w:ascii="Times New Roman" w:hAnsi="Times New Roman"/>
          <w:sz w:val="28"/>
          <w:szCs w:val="28"/>
        </w:rPr>
        <w:t>: А сейчас в Рождественские будем играть, деда с бабкой забавлят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дед (ряженный).</w:t>
      </w:r>
      <w:r>
        <w:rPr>
          <w:rFonts w:cs="Times New Roman" w:ascii="Times New Roman" w:hAnsi="Times New Roman"/>
          <w:sz w:val="28"/>
          <w:szCs w:val="28"/>
        </w:rPr>
        <w:t xml:space="preserve"> Ну что, бабка, пора в пи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ка</w:t>
      </w:r>
      <w:r>
        <w:rPr>
          <w:rFonts w:cs="Times New Roman" w:ascii="Times New Roman" w:hAnsi="Times New Roman"/>
          <w:sz w:val="28"/>
          <w:szCs w:val="28"/>
        </w:rPr>
        <w:t>: А нарядиться да платок надеть ты помож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</w:t>
      </w:r>
      <w:r>
        <w:rPr>
          <w:rFonts w:cs="Times New Roman" w:ascii="Times New Roman" w:hAnsi="Times New Roman"/>
          <w:sz w:val="28"/>
          <w:szCs w:val="28"/>
        </w:rPr>
        <w:t>: Помогу, а ну-ка, хлопцы (обращается к детям), помогите нарядить бабку, завяжите плато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Дети завязывают глаза бабке платком). Начин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Пора, бабушка в пир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 становятся в круг, в центре - бабка, по очереди задают ей вопро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ый ребенок</w:t>
      </w:r>
      <w:r>
        <w:rPr>
          <w:rFonts w:cs="Times New Roman" w:ascii="Times New Roman" w:hAnsi="Times New Roman"/>
          <w:sz w:val="28"/>
          <w:szCs w:val="28"/>
        </w:rPr>
        <w:t>: Бабушка, бабушка, пора в пи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ка</w:t>
      </w:r>
      <w:r>
        <w:rPr>
          <w:rFonts w:cs="Times New Roman" w:ascii="Times New Roman" w:hAnsi="Times New Roman"/>
          <w:sz w:val="28"/>
          <w:szCs w:val="28"/>
        </w:rPr>
        <w:t>: Не в ч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>: В рого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Негож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ий ребенок</w:t>
      </w:r>
      <w:r>
        <w:rPr>
          <w:rFonts w:cs="Times New Roman" w:ascii="Times New Roman" w:hAnsi="Times New Roman"/>
          <w:sz w:val="28"/>
          <w:szCs w:val="28"/>
        </w:rPr>
        <w:t>: В лукош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ка</w:t>
      </w:r>
      <w:r>
        <w:rPr>
          <w:rFonts w:cs="Times New Roman" w:ascii="Times New Roman" w:hAnsi="Times New Roman"/>
          <w:sz w:val="28"/>
          <w:szCs w:val="28"/>
        </w:rPr>
        <w:t>: Покат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</w:t>
      </w:r>
      <w:r>
        <w:rPr>
          <w:rFonts w:cs="Times New Roman" w:ascii="Times New Roman" w:hAnsi="Times New Roman"/>
          <w:sz w:val="28"/>
          <w:szCs w:val="28"/>
        </w:rPr>
        <w:t xml:space="preserve">: На крылышках полетай! </w:t>
      </w:r>
      <w:r>
        <w:rPr>
          <w:rFonts w:cs="Times New Roman" w:ascii="Times New Roman" w:hAnsi="Times New Roman"/>
          <w:i/>
          <w:sz w:val="28"/>
          <w:szCs w:val="28"/>
        </w:rPr>
        <w:t>( Бабка кружится, машет руками, идет к детям, останавливается возле ребенка и пытается угадать его имя. Если угадала, ребенок становится водящим (бабкой), если нет, то идет дальше к следующему. Игра повторяется несколько раз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ведущая.</w:t>
      </w:r>
      <w:r>
        <w:rPr>
          <w:rFonts w:cs="Times New Roman" w:ascii="Times New Roman" w:hAnsi="Times New Roman"/>
          <w:sz w:val="28"/>
          <w:szCs w:val="28"/>
        </w:rPr>
        <w:t>Ну а теперь в « Лучину», будем лучину передавать, кострового выбирать.(</w:t>
      </w:r>
      <w:r>
        <w:rPr>
          <w:rFonts w:cs="Times New Roman" w:ascii="Times New Roman" w:hAnsi="Times New Roman"/>
          <w:i/>
          <w:sz w:val="28"/>
          <w:szCs w:val="28"/>
        </w:rPr>
        <w:t>Дети остаются в кругу после предыдущей игры, выбирается костровой ,ведущая отдает лучину .Под музыку костровой пускает палочку по кругу, дети начинают ее быстро передавать друг другу из рук в руки ,пока звучит музыка. Когда музыка останавливается, у кого оказывается  палочка ,тот выходит из круга и становится в новый круг .И так продолжается до тех пор, пора не останутся 2-ое ведущая и костровой .Они переходят в новый круг и начинается следующая игра « Круговые горелки».Дети взявшись за руки двигаются по солнцу, а Ведущий- в противоположн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i/>
          <w:sz w:val="28"/>
          <w:szCs w:val="28"/>
        </w:rPr>
        <w:t>( ребенок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произнесения слов ведущий выбирает двух детей и ставит их спиной друг к другу во внешний кру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</w:t>
      </w:r>
      <w:r>
        <w:rPr>
          <w:rFonts w:cs="Times New Roman" w:ascii="Times New Roman" w:hAnsi="Times New Roman"/>
          <w:sz w:val="28"/>
          <w:szCs w:val="28"/>
        </w:rPr>
        <w:t>: Раз, два, три,- бег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Дети бегут навстречу друг другу - кто быстрее. Проигравший становится ведущим. Игра повторяется несколько раз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игры Хозяин и  Хозяйка вместе с колядовщиками раздают детям подарки, приготовленные заранее родителями, и обращаются с поздравлениями к присутствующим родителям и де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колядовщи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енький клоп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 Христу сноп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учил «аз» да « буки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жалуйте гривенник в ру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зяин одаривает колядовщика подарко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ядовщи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стока с мудрец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ует звез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агоценными дарами одарить пришла Хри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ядовщ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Христа прослав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с с праздником поздрав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- для поте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, пожалуй, на оре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ращается к детям). </w:t>
      </w:r>
      <w:r>
        <w:rPr>
          <w:rFonts w:cs="Times New Roman" w:ascii="Times New Roman" w:hAnsi="Times New Roman"/>
          <w:sz w:val="28"/>
          <w:szCs w:val="28"/>
        </w:rPr>
        <w:t>Ну а теперь мы с дедом будем танцевать, а вы нам помогай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становятся в круг парами и танцуют под мелодию « Светит месяц» передвигаясь по кругу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приглашаются на чаепит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09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83940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 Стерлитамак 2011год</w:t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45:00Z</dcterms:created>
  <dc:creator>Admin</dc:creator>
  <dc:description/>
  <cp:keywords/>
  <dc:language>en-US</dc:language>
  <cp:lastModifiedBy>Admin</cp:lastModifiedBy>
  <dcterms:modified xsi:type="dcterms:W3CDTF">2012-03-10T08:38:00Z</dcterms:modified>
  <cp:revision>9</cp:revision>
  <dc:subject/>
  <dc:title/>
</cp:coreProperties>
</file>