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Программные задачи: </w:t>
      </w:r>
      <w:r>
        <w:rPr>
          <w:rFonts w:cs="Arial" w:ascii="Arial" w:hAnsi="Arial"/>
        </w:rPr>
        <w:t>расширять представление детей о Российской Армии, родах войск, особенностях службы моряков, пограничник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варительная работа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Беседа с детьми на тему: «Кто такие защитники Отечества?»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Разучивание песен и стихотворе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Фотовыставка «Наши дедушки и папы – настоящие солдаты!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орудование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 пилотки, 2 воротника, 2 мяча б/б, 2косынки, 2 рюкзака, 6 стоек, 6 тазика,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 мячи малые, 12 кубика, 16 малые стойки (патроны), 2 конверта, 2 модуля (куб), 2 дуги (тоннель), свисток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д «Марш –парад» Суворовой, дети перестраиваются в одну, в две,  в три, в четыре колонны и ходьба по диагонали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Ведущий:</w:t>
      </w:r>
      <w:r>
        <w:rPr>
          <w:rFonts w:cs="Arial" w:ascii="Arial" w:hAnsi="Arial"/>
        </w:rPr>
        <w:t xml:space="preserve"> Дорогие ребята, сегодня мы собрались, чтобы поздравить всех мужчин с Днем Защитника Отечества. Наверное, защитники Отечества есть в каждой семье – это и дедушка, и старшие братья, и конечно же, ваши любимые папы. Пожелаем им здоровья, любви, успехов во всех делах и гордости за своих детей, которые их очень любя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ети читают стихи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-й ребёнок:</w:t>
      </w:r>
      <w:r>
        <w:rPr>
          <w:rFonts w:cs="Arial" w:ascii="Arial" w:hAnsi="Arial"/>
        </w:rPr>
        <w:t xml:space="preserve">    Мимо дома, мимо сада он шагает,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Раз – два – три!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2-й ребёнок:</w:t>
      </w:r>
      <w:r>
        <w:rPr>
          <w:rFonts w:cs="Arial" w:ascii="Arial" w:hAnsi="Arial"/>
        </w:rPr>
        <w:t xml:space="preserve">   На российского солдата,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С уважением смотри!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3-й ребенок:</w:t>
      </w:r>
      <w:r>
        <w:rPr>
          <w:rFonts w:cs="Arial" w:ascii="Arial" w:hAnsi="Arial"/>
        </w:rPr>
        <w:t xml:space="preserve">   Российский воин бережет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Родной страны покой и славу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4-й ребёнок:  </w:t>
      </w:r>
      <w:r>
        <w:rPr>
          <w:rFonts w:cs="Arial" w:ascii="Arial" w:hAnsi="Arial"/>
        </w:rPr>
        <w:t xml:space="preserve"> Он на посту. И наш народ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Гордится армией по праву!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5-й ребёнок:  </w:t>
      </w:r>
      <w:r>
        <w:rPr>
          <w:rFonts w:cs="Arial" w:ascii="Arial" w:hAnsi="Arial"/>
        </w:rPr>
        <w:t xml:space="preserve"> Спокойно дети пусть растут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В российской солнечной Отчизне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6-й ребёнок:   </w:t>
      </w:r>
      <w:r>
        <w:rPr>
          <w:rFonts w:cs="Arial" w:ascii="Arial" w:hAnsi="Arial"/>
        </w:rPr>
        <w:t xml:space="preserve"> Он охраняет мир и труд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Прекрасный труд во имя жизни!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7-й ребёнок:</w:t>
      </w:r>
      <w:r>
        <w:rPr>
          <w:rFonts w:cs="Arial" w:ascii="Arial" w:hAnsi="Arial"/>
        </w:rPr>
        <w:t xml:space="preserve">    Наша армия родная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И отважна, и сильна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8-й ребёнок:</w:t>
      </w:r>
      <w:r>
        <w:rPr>
          <w:rFonts w:cs="Arial" w:ascii="Arial" w:hAnsi="Arial"/>
        </w:rPr>
        <w:t xml:space="preserve">    Никому не угрожая,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Охраняет нас она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9-й ребёнок:   </w:t>
      </w:r>
      <w:r>
        <w:rPr>
          <w:rFonts w:cs="Arial" w:ascii="Arial" w:hAnsi="Arial"/>
        </w:rPr>
        <w:t xml:space="preserve"> Мы сегодня будем тоже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Славный праздник отмечать!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0-й ребёнок:</w:t>
      </w:r>
      <w:r>
        <w:rPr>
          <w:rFonts w:cs="Arial" w:ascii="Arial" w:hAnsi="Arial"/>
        </w:rPr>
        <w:t xml:space="preserve"> Очень любим все мы с детства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Этот праздник в феврале!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1-й ребёнок:</w:t>
      </w:r>
      <w:r>
        <w:rPr>
          <w:rFonts w:cs="Arial" w:ascii="Arial" w:hAnsi="Arial"/>
        </w:rPr>
        <w:t xml:space="preserve"> Слава армии Российской!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Самой мирной на земле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Все:                  </w:t>
      </w:r>
      <w:r>
        <w:rPr>
          <w:rFonts w:cs="Arial" w:ascii="Arial" w:hAnsi="Arial"/>
        </w:rPr>
        <w:t>Слава! Слава! Слава!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Ведущий: </w:t>
      </w:r>
      <w:r>
        <w:rPr>
          <w:rFonts w:cs="Arial" w:ascii="Arial" w:hAnsi="Arial"/>
        </w:rPr>
        <w:t>Наши мальчики скоро вырастут и пойдут служить в армию. Давайте  представим себе, что мы оказались армии. Вы знаете, что в армии есть различные рода войск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-  Кто служит на танке? (Танкист)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- Кто служит на границе? (Пограничник)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Кто летает на вертолете? (Вертолетчик)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Кто такой ракетчик? (Кто служит в ракетных войсках)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Как называется человек, прыгающий с парашютом? (Парашютист)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Как называется солдат, у которых нет военной техники (Пехотинец)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полняется «Танец моряков»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Ведущий: </w:t>
      </w:r>
      <w:r>
        <w:rPr>
          <w:rFonts w:cs="Arial" w:ascii="Arial" w:hAnsi="Arial"/>
        </w:rPr>
        <w:t>Армия? Что это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ы детей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рмия родная бережет покой,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Чтоб под солнцем мирным,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Жили мы с тобой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Ведущий: </w:t>
      </w:r>
      <w:r>
        <w:rPr>
          <w:rFonts w:cs="Arial" w:ascii="Arial" w:hAnsi="Arial"/>
        </w:rPr>
        <w:t>Сегодня мы с вами солдаты. В армии служат не только парни, но и девушки. Мы сегодня с вами испытаем себя, сможем ли мы быть солдатами. С чего начинается день солдата?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Эстафета: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. «Подъем»</w:t>
      </w:r>
      <w:r>
        <w:rPr>
          <w:rFonts w:cs="Arial" w:ascii="Arial" w:hAnsi="Arial"/>
        </w:rPr>
        <w:t xml:space="preserve"> - кто быстрее оденется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бята. Мы пока спали враги заминировали поле. Мы с вами должны разминировать. Доля этого нам понадобится внимательность, находчивость, смекалка. Эти качества у вас есть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2. «Минное поле»</w:t>
      </w:r>
      <w:r>
        <w:rPr>
          <w:rFonts w:cs="Arial" w:ascii="Arial" w:hAnsi="Arial"/>
        </w:rPr>
        <w:t xml:space="preserve"> - провести с закрытыми глазами мяч до финиша, обратно бегом с мячом в рука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лдаты не только минируют и разминируют поля, но и ходят в военные походы. Они уходят на дальние расстояния. Берут продукты, запасные вещи. Куда они всё складывают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3. «Марш – бросок» </w:t>
      </w:r>
      <w:r>
        <w:rPr>
          <w:rFonts w:cs="Arial" w:ascii="Arial" w:hAnsi="Arial"/>
        </w:rPr>
        <w:t>- по команде каждый участник надевает рюкзак, бежит до предмета и обратно. Передает рюкзак и становится назад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военного похода «сапёры» должны проверить дорогу, не заминирована ли дорога, нет ли растяжек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4. «Сапёры»</w:t>
      </w:r>
      <w:r>
        <w:rPr>
          <w:rFonts w:cs="Arial" w:ascii="Arial" w:hAnsi="Arial"/>
        </w:rPr>
        <w:t xml:space="preserve"> - соревнуются двое детей. Каждому игроку завязывают глаза, подводят к тазику с кубиками и мячами. Ребенок на ощупь должен отличить кубики от мячей и положить кубики в правую коробку, а мячи – в левую. Кто лучше справится с заданием, то победит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Музыкальная пауза (Песня «Защитники»)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Чтобы развивать навык стрельбы, нам понадобятся патроны. Случаются такие ситуации в бою, когда заканчиваются патроны и тогда надо их поднести.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</w:rPr>
        <w:t>5. «Доставь патроны»</w:t>
      </w:r>
      <w:r>
        <w:rPr>
          <w:rFonts w:cs="Arial" w:ascii="Arial" w:hAnsi="Arial"/>
        </w:rPr>
        <w:t xml:space="preserve"> - в рюкзаке патроны, первый ребенок бежит с рюкзаком и вытаскивает патроны на пол, второй собирает патроны и кладет в рюкзак.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з штаба послали конверт с донесением, поэтому нам нужно доставить «донесение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6. «Доставь донесение!»</w:t>
      </w:r>
      <w:r>
        <w:rPr>
          <w:rFonts w:cs="Arial" w:ascii="Arial" w:hAnsi="Arial"/>
        </w:rPr>
        <w:t xml:space="preserve"> - по очереди с пакетом в руке проползти под дугой, пробежать между мячами, прыгать на двух ногах через куб, обратно бегом. Последний игрок вручает ведущему «донесение» - конверт с рисунками детей на военную тему (рассматривание рисунков с детьми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Ведущий:</w:t>
      </w:r>
      <w:r>
        <w:rPr>
          <w:rFonts w:cs="Arial" w:ascii="Arial" w:hAnsi="Arial"/>
        </w:rPr>
        <w:t xml:space="preserve"> Дорогие ребята! Еще раз поздравляем вас с Днем защитника Отечества! Желаем вам расти здоровыми, смелыми, добрыми, честными. Любить и защищать свою Родину!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ети под музыку идут из зала в группу, где им предлагают угощение.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60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7:17:00Z</dcterms:created>
  <dc:creator>SamLab.ws</dc:creator>
  <dc:description/>
  <cp:keywords/>
  <dc:language>en-US</dc:language>
  <cp:lastModifiedBy>SamLab.ws</cp:lastModifiedBy>
  <dcterms:modified xsi:type="dcterms:W3CDTF">2012-03-10T12:08:00Z</dcterms:modified>
  <cp:revision>9</cp:revision>
  <dc:subject/>
  <dc:title/>
</cp:coreProperties>
</file>