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ОУ «Рождественская средняя общеобразовательная школа»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428240</wp:posOffset>
                </wp:positionV>
                <wp:extent cx="6198870" cy="574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574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4"/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Название программы: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ЕМИЦВЕТИК»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6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Название организации-заявителя: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6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МОУ «Рождественская средняя общеобразовательная школа», структурное подразделение «Детский сад» Карагайского муниципального района Пермского кр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Ф.И.О. руководителя программы: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6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егушина Елена Викт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Его должность: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6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структурного подразд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Ф.И.О. руководителя     организации-заявителя 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6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Анянова Наталья Геннад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6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3-53-81,3-51-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Срок и продолжительность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выполнения проекта: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 w:before="0" w:after="0"/>
                                    <w:ind w:left="206" w:hanging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Июнь  2011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ализации проекта: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4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с. Рождественск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4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арагайского муниципального район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0" w:after="0"/>
                                    <w:ind w:left="204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ермского кр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pt;height:452.7pt;mso-wrap-distance-left:9pt;mso-wrap-distance-right:0pt;mso-wrap-distance-top:0pt;mso-wrap-distance-bottom:0pt;margin-top:191.2pt;mso-position-vertical-relative:page;margin-left:3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4"/>
                        <w:gridCol w:w="5148"/>
                      </w:tblGrid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Название программы: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«СЕМИЦВЕТИК»</w:t>
                            </w:r>
                          </w:p>
                          <w:p>
                            <w:pPr>
                              <w:pStyle w:val="Heading1"/>
                              <w:spacing w:lineRule="auto" w:line="360" w:before="0" w:after="0"/>
                              <w:ind w:left="206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Название организации-заявителя: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ind w:left="206" w:hanging="0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МОУ «Рождественская средняя общеобразовательная школа», структурное подразделение «Детский сад» Карагайского муниципального района Пермского кр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>Ф.И.О. руководителя программы: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ind w:left="206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егушина Елена Викт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Его должность: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ind w:left="206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Руководитель структурного подразд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Ф.И.О. руководителя     организации-заявителя 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ind w:left="206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Анянова Наталья Геннад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ind w:left="206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3-53-81,3-51-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>Срок и продолжительность</w:t>
                            </w:r>
                          </w:p>
                          <w:p>
                            <w:pPr>
                              <w:pStyle w:val="Heading1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выполнения проекта: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 w:before="0" w:after="0"/>
                              <w:ind w:left="206" w:hanging="0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Июнь  2011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  <w:szCs w:val="28"/>
                              </w:rPr>
                              <w:t>Место реализации проекта: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360" w:before="0" w:after="0"/>
                              <w:ind w:left="204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с. Рождественск</w:t>
                            </w:r>
                          </w:p>
                          <w:p>
                            <w:pPr>
                              <w:pStyle w:val="Heading1"/>
                              <w:spacing w:lineRule="auto" w:line="360" w:before="0" w:after="0"/>
                              <w:ind w:left="204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Карагайского муниципального района </w:t>
                            </w:r>
                          </w:p>
                          <w:p>
                            <w:pPr>
                              <w:pStyle w:val="Heading1"/>
                              <w:spacing w:lineRule="auto" w:line="360" w:before="0" w:after="0"/>
                              <w:ind w:left="204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ермского кр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Рождественск 2011г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 того, как прошло детство, кто вё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за руку в детские годы, что вошл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разум и сердце из окружающего мира –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го в решающей степени зависит, каким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 станет сегодняшний малыш»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. А. Сухомлинский/</w:t>
      </w:r>
    </w:p>
    <w:p>
      <w:pPr>
        <w:pStyle w:val="Heading1"/>
        <w:spacing w:lineRule="auto" w:line="360" w:before="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ПИСАНИЕ ПРОГРАММЫ</w:t>
      </w:r>
    </w:p>
    <w:p>
      <w:pPr>
        <w:pStyle w:val="Heading1"/>
        <w:spacing w:lineRule="auto" w:line="360" w:before="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писание организации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труктурное подразделение «Детский сад» МОУ «Рождественская средняя общеобразовательная школа» расположено на территории Рождественского поселения, в летней оздоровительной кампании села Рождественск принимает участие впервые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и детский сад находятся в одном здании, где имеются необходимые условия для организации работы с детьми дошкольного возраста. Для полноценного отдыха детей  имеется стадион, игровые площадки, столовая, спортивно-музыкальный зал в детском саду, актовый зал в школе, музыкальный центр, телевизор с видеомагнитофоном, компьютерный класс, кабинеты для размещения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ации отдыха и оздоровления детей планируется привлечь работников ДК, сельской библиотеки, ООО «Рождественская СВА». 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Руководитель программы имеет опыт работы с детьми дошкольного возраста и их родителями. </w:t>
      </w:r>
    </w:p>
    <w:p>
      <w:pPr>
        <w:pStyle w:val="Heading1"/>
        <w:spacing w:lineRule="auto" w:line="360" w:before="0" w:after="0"/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е десятилетие прошлого века характеризовалось сокращением сети дошкольных образовательных учреждений, повышением родительской платы за содержание детей в детском саду и снижением охвата детей дошкольным образованием. Данные тенденции привели к нарушению гарантии прав граждан на обеспечение доступности образовательных услуг для всех слоёв населения, к неравным стартовым условиям при поступлении в школу из детского сада и из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на сегодняшний день такова, что многие дети не имеют возможности посещать детский сад.  В наших условиях, прежде всего,  это дети,  которые ждут своей очереди в детский сад, дети, находящиеся под опекой своих родителей, бабушек и дедушек, участники проекта «Мамин выбор» и конечно же дети приоритетных категорий.  В селе Рождественск проживает  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мей, имеющих дошкольников в возрасте от 1,5 до 5 лет, не посещающих детский сад. Все семьи малоимущие, в том числе неполные и многодетные. Большая часть таких детей, как правило, не получат целенаправленной систематической поддержки, обеспечивающей развитие ребенка. Общей характерной чертой неорганизованных детей является неравномерное развитие познавательных процессов, наличие определенных трудностей в сфере общения, а также несвоевременное выявление недостатков в развитии и оказание психолого-педагогической помощ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летнего отдыха и оздоровления детей приоритетных категорий, не посещающих детский сад, развития партнерских отношений между детским садом, родителями и социу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. Изучить социальную ситуацию на территории села, выявить семьи, нуждающиеся  квалифицированной помощи специалистов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рганизовать услуги дошкольного образования для детей, не посещающих детский сад,  для максимальной реализации их способностей, укрепления физического и психического здоровья,</w:t>
      </w:r>
      <w:r>
        <w:rPr/>
        <w:t xml:space="preserve"> </w:t>
      </w:r>
      <w:r>
        <w:rPr>
          <w:rFonts w:cs="Times New Roman" w:ascii="Times New Roman" w:hAnsi="Times New Roman"/>
        </w:rPr>
        <w:t>формирования адекватных возрасту способов и средств общения с взрослыми и сверстн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 соответствие уровня развития детей возрастной норме (диагностирование детей и анкетирование роди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аботать систему развивающих занятий с детьми и рекомендации для родителей и педаг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координировать деятельность  детского сада с организациями села по  привлечению  родителей и их детей к участию в мероприятиях программ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груп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озрастная группа детей дошкольного возраста, не посещающих детский сад от 2 до 5 лет. Предпочтение отдается детям приоритетных категор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ссия нашего детского сада  заключается  в формировании у ребенка универсальных, в том числе творческих способностей до уровня, соответствующего возрастным возможностям и требованиям общества; обеспечении для всех детей равных  стартовых возможностей развития; сохранении и укреплении здоровья, а также проживание дошкольного детства как самоценного периода жизни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многие ученые-специалисты отмечают, что  «развитие детей практически  зависит от родителей, детский сад в этом направлении оказывает им содействие и помощь»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модернизации образования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о полный охват детей различными формами дошкольного образования, повышение его эффектив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равнивание “стартовых” возможностей завтрашних первоклассни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стижение нового современного качества  дошкольного образования с адресной поддержкой малообеспеченных сем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ариативных малозатратных форм работы с неорганизованными дошкольн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решения этих задач необходима  организация новых форм и моделей дошкольного образования, которые органично дополнят традиционные формы, удовлетворят потребности в образовательных услугах детей  и их родителей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льшом сельском поселении нет выбора по оказанию услуг дошкольного образования, а тем более дополнительного. Наиболее приемлемым является вариант организации услуг дошкольного образования в летнюю оздоровительную компанию, где дети смогут приобрести навыки    сенсорного развития, развития  движений, речи (пассивной и активной). Ребенок будет вовлечен в продуктивно-познавательную деятельность,  в которой он  через различные способы и формы включается в освоение различного практического опыта, пробует себя в качестве творца. Это требует от него творческого воображения и осмысленных действий, самостоятельности, умения применять опыт в новых условиях, ответственного отношения к собственной деятельности и деятельности сверстника, а также к получаемому продукту (результату). Активно участвуя в процессе преображения мира на доступном содержании и общаясь с взрослыми и сверстниками, малыш получает первый опыт творческой деятельности, что влечет за собой развитие различных сфер личности ребенка: интеллектуальной, нравственно-волевой и эмоциональной.</w:t>
      </w:r>
    </w:p>
    <w:p>
      <w:pPr>
        <w:pStyle w:val="Normal"/>
        <w:spacing w:lineRule="auto" w:line="360" w:before="27" w:after="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еменным условием для детей будет являться  комплексное обследование с целью определения уровня физического и актуального развития на данном возрастном этапе и соответствия уровня формирования познавательной и эмоциональной сфер возрасту ребенка. В следствие чему</w:t>
      </w:r>
      <w:r>
        <w:rPr>
          <w:rFonts w:cs="Times New Roman" w:ascii="Times New Roman" w:hAnsi="Times New Roman"/>
          <w:sz w:val="24"/>
          <w:szCs w:val="24"/>
        </w:rPr>
        <w:t xml:space="preserve"> очень важно будет научить родителей построить жизнь ребенка так, чтобы он смог максимально использовать возможности своего удивитель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рганизации деятельности с детьми осуществлен подбор специалистов. Практически у всех педагогов изменена форма и структура занятий. В большинстве случаев они носят комплексный комбинированный характер, что позволяет перераспределить и уплотнить коррекционно-развивающие, образовательные и воспитательные задачи. Работа с детьми будет весьтись индивидуально, малыми подгруппами (2-3 ребенка одной возрастной группы) и группами. Право выбора формы работы принадлежит педагогам и зависит от индивидуальных особенностей детей, целей, которые ставит специалист, а также стадии обучения. Только на музыкальных занятиях и занятиях по физическому воспитанию и развитию игровой деятельности дети объединяются в подгруппы по 6 - 8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е 15-30 минут предусматривается смена видов деятельности, а между занятиями планируются минуты отдыха и психологической разгрузки: физкультурные паузы, разные виды специальной гимнастики, релаксационные упражнения и специальные виды деятельности, направленные на снятие психического и физического напряжения. Данная работа проводится совместно воспитателем и родителями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работы и в конце -  итоговая диагностика уровня развития детей, определяется динамика. На основе этих данных </w:t>
      </w:r>
      <w:r>
        <w:rPr>
          <w:rFonts w:cs="Times New Roman" w:ascii="Times New Roman" w:hAnsi="Times New Roman"/>
          <w:sz w:val="24"/>
          <w:szCs w:val="24"/>
          <w:u w:val="single"/>
        </w:rPr>
        <w:t>родителям</w:t>
      </w:r>
      <w:r>
        <w:rPr>
          <w:rFonts w:cs="Times New Roman" w:ascii="Times New Roman" w:hAnsi="Times New Roman"/>
          <w:sz w:val="24"/>
          <w:szCs w:val="24"/>
        </w:rPr>
        <w:t xml:space="preserve"> может быть предлож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пециальной помощи специалистов в детском са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клуба выходного д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етя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е посещение групп детского сада пятилетним воспитанник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я со специалистами детского сада в течение следующего учебного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споримым преимуществом программы является включение родителей в педагогический процесс. Обучение родителей доступным им методам оказания помощи детям в условиях семьи является частью технологического процесса программы. Родители приглашаются на занятия для обучения приемам снятия нервно-психического напряжения ребенка, совместной продуктивной деятельности с ребенком. Присутствуя на занятиях, родители перенимают некоторые методы и приемы работы с ребенком. Это, в свою очередь, помогает матери лучше понять проблемы ребенка, научиться адекватно организовывать свое с ним общение до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читаем, что основными принципами организации работы являются вариативность форм организации педагогического процесса и интегрированное сочетание различных видов деятельности, выбор приоритета того или иного специалиста в работе с каждым конкретным ребенком, создание условий, при которых ребенок может усваивать и активно применять знания и умения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80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педагогического процесса</w:t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-СПОРТСМЕН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28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ые занятия, спортивные развлечения,    физкультурные досуги, разные виды гимнастик и физических, упражнений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-ЗНАЙКА                    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ллектуальных способностей, через логические задачи, головоломки, кроссворды,   опыты, эксперименты, деятельность с родител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-АЙБОЛИТ                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помощь, консультирование, по детским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 и профилактическая работа по укреплению здоровья  дошкольников. Обмен опытом между семьями по  ЗОЖ. Здоровое витаминизированное питание. Закаливание.</w:t>
            </w:r>
          </w:p>
        </w:tc>
      </w:tr>
      <w:tr>
        <w:trPr>
          <w:trHeight w:val="9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-САМОДЕЛКИН    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воображения и обучения техническим навыкам при изготовлении поделок, игрушек, природного, бросового и др. материалов. Конструирование.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ИГРАЛКИН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гровых совместных навыков, через дидактические, сюжетно-ролевые, творческие, конструктивные развивающие игры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-ХУДОЖНИК             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удожественных  способностей, обучение техническим  навыкам пользования карандашами, красками, гуашью и др. материал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-АРТИСТ                    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ми музыкального воспитания раскрытие артистических данных,                                             через инсценирование и драматизацию художественных произведени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ая модель организации деятельности детей, не посещающих детский с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0" distR="77470" simplePos="0" locked="0" layoutInCell="0" allowOverlap="1" relativeHeight="4">
                <wp:simplePos x="0" y="0"/>
                <wp:positionH relativeFrom="column">
                  <wp:posOffset>-196215</wp:posOffset>
                </wp:positionH>
                <wp:positionV relativeFrom="paragraph">
                  <wp:posOffset>95885</wp:posOffset>
                </wp:positionV>
                <wp:extent cx="7185660" cy="7410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5600" cy="7410600"/>
                          <a:chOff x="0" y="0"/>
                          <a:chExt cx="7185600" cy="7410600"/>
                        </a:xfrm>
                      </wpg:grpSpPr>
                      <wps:wsp>
                        <wps:cNvSpPr/>
                        <wps:spPr>
                          <a:xfrm rot="3103800">
                            <a:off x="3063600" y="4653000"/>
                            <a:ext cx="3122280" cy="185112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284" w:right="-37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Я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284" w:right="-37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ГРАЛ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8496200">
                          <a:noAutofit/>
                        </wps:bodyPr>
                      </wps:wsp>
                      <wps:wsp>
                        <wps:cNvSpPr/>
                        <wps:spPr>
                          <a:xfrm rot="423600">
                            <a:off x="3978720" y="3380760"/>
                            <a:ext cx="3112920" cy="171396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127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Я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РТИСТ</w:t>
                              </w:r>
                            </w:p>
                          </w:txbxContent>
                        </wps:txbx>
                        <wps:bodyPr anchor="t" rot="21176400">
                          <a:noAutofit/>
                        </wps:bodyPr>
                      </wps:wsp>
                      <wps:wsp>
                        <wps:cNvSpPr/>
                        <wps:spPr>
                          <a:xfrm rot="19789800">
                            <a:off x="3680280" y="1670040"/>
                            <a:ext cx="3214440" cy="184464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Я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УДОЖНИК</w:t>
                              </w:r>
                            </w:p>
                          </w:txbxContent>
                        </wps:txbx>
                        <wps:bodyPr anchor="t" rot="1810200">
                          <a:noAutofit/>
                        </wps:bodyPr>
                      </wps:wsp>
                      <wps:wsp>
                        <wps:cNvSpPr/>
                        <wps:spPr>
                          <a:xfrm rot="6031200">
                            <a:off x="2252160" y="745920"/>
                            <a:ext cx="3085560" cy="18860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right="-348" w:hanging="142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Я-СПОРТСМЕН             </w:t>
                              </w:r>
                            </w:p>
                          </w:txbxContent>
                        </wps:txbx>
                        <wps:bodyPr anchor="t" rot="15568800">
                          <a:noAutofit/>
                        </wps:bodyPr>
                      </wps:wsp>
                      <wps:wsp>
                        <wps:cNvSpPr/>
                        <wps:spPr>
                          <a:xfrm rot="1642800">
                            <a:off x="397800" y="1606320"/>
                            <a:ext cx="3124800" cy="177912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127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Я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НАЙ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9957200">
                          <a:noAutofit/>
                        </wps:bodyPr>
                      </wps:wsp>
                      <wps:wsp>
                        <wps:cNvSpPr/>
                        <wps:spPr>
                          <a:xfrm rot="20658000">
                            <a:off x="184680" y="3232080"/>
                            <a:ext cx="2954520" cy="177300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1270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Я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ЙБОЛИТ</w:t>
                              </w:r>
                            </w:p>
                          </w:txbxContent>
                        </wps:txbx>
                        <wps:bodyPr anchor="t" rot="942000">
                          <a:noAutofit/>
                        </wps:bodyPr>
                      </wps:wsp>
                      <wps:wsp>
                        <wps:cNvSpPr/>
                        <wps:spPr>
                          <a:xfrm rot="18151200">
                            <a:off x="1008000" y="4581720"/>
                            <a:ext cx="3126600" cy="196452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1270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37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284" w:right="-37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Я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284" w:right="-37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МОДЕЛ-КИН</w:t>
                              </w:r>
                            </w:p>
                          </w:txbxContent>
                        </wps:txbx>
                        <wps:bodyPr anchor="t" rot="3448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3159720"/>
                            <a:ext cx="1171440" cy="1171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6.25pt;width:543.85pt;height:456.7pt" coordorigin="-18,1325" coordsize="10877,9134">
                <v:oval id="shape_0" fillcolor="#4f81bd" stroked="t" o:allowincell="f" style="position:absolute;left:4515;top:7479;width:4916;height:2914;mso-wrap-style:square;v-text-anchor:top;rotation:5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284" w:right="-37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Я-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284" w:right="-37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ГРАЛК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oval>
                <v:oval id="shape_0" fillcolor="#4bacc6" stroked="t" o:allowincell="f" style="position:absolute;left:5957;top:5475;width:4901;height:2698;mso-wrap-style:square;v-text-anchor:top;rotation: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Я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РТИСТ</w:t>
                        </w:r>
                      </w:p>
                    </w:txbxContent>
                  </v:textbox>
                  <v:fill o:detectmouseclick="t" type="solid" color2="#b45339"/>
                  <v:stroke color="#4bacc6" weight="127080" joinstyle="miter" endcap="flat"/>
                  <w10:wrap type="none"/>
                </v:oval>
                <v:oval id="shape_0" fillcolor="#9bbb59" stroked="t" o:allowincell="f" style="position:absolute;left:5487;top:2781;width:5061;height:2904;mso-wrap-style:square;v-text-anchor:top;rotation:33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Я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УДОЖНИК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oval>
                <v:oval id="shape_0" fillcolor="yellow" stroked="t" o:allowincell="f" style="position:absolute;left:3239;top:1325;width:4858;height:2969;mso-wrap-style:square;v-text-anchor:top;rotation:10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14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right="-348" w:hanging="142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Я-СПОРТСМЕН             </w:t>
                        </w:r>
                      </w:p>
                    </w:txbxContent>
                  </v:textbox>
                  <v:fill o:detectmouseclick="t" type="solid" color2="blue"/>
                  <v:stroke color="#f79646" weight="63360" joinstyle="miter" endcap="flat"/>
                  <w10:wrap type="none"/>
                </v:oval>
                <v:oval id="shape_0" fillcolor="#f79646" stroked="t" o:allowincell="f" style="position:absolute;left:317;top:2680;width:4920;height:2801;mso-wrap-style:square;v-text-anchor:top;rotation:2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   Я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НАЙ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#f79646" weight="127080" joinstyle="miter" endcap="flat"/>
                  <w10:wrap type="none"/>
                </v:oval>
                <v:oval id="shape_0" fillcolor="#c0504d" stroked="t" o:allowincell="f" style="position:absolute;left:-19;top:5241;width:4652;height:2791;mso-wrap-style:square;v-text-anchor:top;rotation:34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Я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ЙБОЛИТ</w:t>
                        </w:r>
                      </w:p>
                    </w:txbxContent>
                  </v:textbox>
                  <v:fill o:detectmouseclick="t" type="solid" color2="#3fafb2"/>
                  <v:stroke color="#c0504d" weight="127080" joinstyle="miter" endcap="flat"/>
                  <w10:wrap type="none"/>
                </v:oval>
                <v:oval id="shape_0" fillcolor="#8064a2" stroked="t" o:allowincell="f" style="position:absolute;left:1278;top:7366;width:4923;height:3093;mso-wrap-style:square;v-text-anchor:top;rotation:3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37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284" w:right="-37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Я-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284" w:right="-37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МОДЕЛ-КИН</w:t>
                        </w:r>
                      </w:p>
                    </w:txbxContent>
                  </v:textbox>
                  <v:fill o:detectmouseclick="t" type="solid" color2="#7f9b5d"/>
                  <v:stroke color="#8064a2" weight="127080" joinstyle="miter" endcap="flat"/>
                  <w10:wrap type="none"/>
                </v:oval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380;top:5127;width:1844;height:1844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C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1300</wp:posOffset>
                </wp:positionH>
                <wp:positionV relativeFrom="paragraph">
                  <wp:posOffset>101600</wp:posOffset>
                </wp:positionV>
                <wp:extent cx="1171575" cy="11715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171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ebfa" stroked="t" o:allowincell="f" style="position:absolute;margin-left:219pt;margin-top:8pt;width:92.2pt;height:92.2pt;mso-wrap-style:none;v-text-anchor:middle">
                <v:fill o:detectmouseclick="t" color2="#5e9e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, кадровое, финансовое обеспечение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1. Организационное обеспечение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26"/>
        <w:gridCol w:w="1767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 вопросы по набору детей и сотрудник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бюджет программ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вопрос о месте пребывания детей  и условия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-ма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набор детей и инструкта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время пребывания детей и работу пищебло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вопросы комплектования персонала, проверить наличие допуска к работ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, 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дготовительную рабо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ограмму, конспекты занятий, игр, сценарии развлечений и праздников, инструкции, другие сопутствующие материа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Материальное обеспечение.</w:t>
      </w:r>
    </w:p>
    <w:tbl>
      <w:tblPr>
        <w:tblW w:w="101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26"/>
        <w:gridCol w:w="1767"/>
        <w:gridCol w:w="26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ть условия для оптимального использования выделенных денежных средст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ерсонал материалами для ведения подготовительной работы и проведения работы с деть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ыскать технические средства, игрушки, игры, реквизит и другие атрибуты, необходимые для организации полноценного пребывания детей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рганизация предметно-развивающей среды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-развивающая среда строится в соответствии с «Концепцией построения предметно-развивающей среды для организации жизни детей и взрослых в системе дошкольного образования»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организации среды учитываю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е особенности развития де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ведущей и типичных видов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особенности, склонности и предпочтения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ность среды, предполагающей смену деятельности детьми в соответствии с их запроса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ариативных методов и приемов обучения в динамичной среде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Кадровое обеспе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 условием является – подбор высококвалифицированного штата специалистов, работающих с детьми и роди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7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уководитель структурного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7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7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7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а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7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7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структор по физическому воспит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7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сестра.</w:t>
      </w:r>
    </w:p>
    <w:p>
      <w:pPr>
        <w:pStyle w:val="Normal"/>
        <w:spacing w:lineRule="auto" w:line="240" w:before="27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пределение функциональных обязанностей участников педагогического процесса</w:t>
      </w:r>
    </w:p>
    <w:p>
      <w:pPr>
        <w:pStyle w:val="Normal"/>
        <w:spacing w:lineRule="auto" w:line="240" w:before="27" w:after="2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418"/>
        <w:gridCol w:w="1275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уководитель структур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ый 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спит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итель-лого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структор по физическому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общие направления деятельности с деть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ение обязанностей между участниками по реализации воспитательно-образовательно-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ое сопровожде-ние детей во время развиваю-щ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-ческое сопровож-дение детей; первичная и итоговая диагностика уровня актуального развития, консульта-тивная помощь при планирова-нии различных видов деятельнос-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воспитатель-но- образовате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ind w:left="-108" w:right="-108"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опедическое сопровождение детей; первичная и итоговая диагностика уровня сформиро-ванно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ние деятельности детей с учетом возрастных и индивидуаль-ных особенностей и базового плана воспитатель-но-образователь-ной работы, диагностика физического развити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анитарно-гигиенического состояния предметно-развивающей среды и разработка необходимых рекомендаций, проведение и оценка эффективности профилактических и оздоровитель-ных мероприятий.</w:t>
            </w:r>
          </w:p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ицинский контроль за состоянием здоровья воспитанни-ков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ество с семьями воспитанников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о с социальным педагогом планирование содержания работы с семьей.</w:t>
            </w:r>
          </w:p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 взрослых участников педагогического процесса.</w:t>
            </w:r>
          </w:p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ирование родителей по различным вопросам.</w:t>
            </w:r>
          </w:p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емейного портрета семей, социологический о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работе «родительской гостиной» по запро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пециально организо-ванных занятий, праздников, развлечений с детьми и родителя-ми, консульта-ц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пециально организованных занятий с детьми и родителями, консультац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 родителей по вопросам воспитания и обуч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ульта-тивно-просветительская деятельность с родителями по вопросам профилактики заболеваний, соблюдения санитарно-гигиеничес-ких правил по предупрежде-нию распространения инфекций, лечению заболеваний в домашних условиях, по формирова-нию ЗОЖ 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единого пространства детского развития и воспитания через  установление принципиально новых отношений, в которых родители выступают как равноправные партнеры и добросовестные воспит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временное  систематическое пребывание ребёнка вместе с  родителями в детском саду и других социокультурных объектах села способствует его своевременному полноценному психическому созреванию и  ранней социализации в процессе развивающего общения, а также   даёт возможность самореализации и обогащения своего  опы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здоровление и развитие детей приоритетных направлений, не посещающих детский сад в летнюю оздоровительную компанию;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внивание стартовых возможностей детей из разных социальных слое , предупреждение педагогической запу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о-педагогическое обеспечение ранней социализации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помощи семье в выполнении функции воспитания и развития ребёнк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пробация инновационной модели сопровождения детей, не посещающих детский сад, в условиях социокультурного пространства сельского детского сада;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льнейшее развит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а 2011-2012 учебного года в структурном подразделении планируется работа с неорганизованными детьми. На базе школы будет работать клуб выходного дня для детей и родителей, и адаптационная группа для детей в возрасте с 1,5 до 4 ле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8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800000"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4:00Z</dcterms:created>
  <dc:creator>Admin</dc:creator>
  <dc:description/>
  <cp:keywords/>
  <dc:language>en-US</dc:language>
  <cp:lastModifiedBy>Admin</cp:lastModifiedBy>
  <cp:lastPrinted>2011-03-17T11:27:00Z</cp:lastPrinted>
  <dcterms:modified xsi:type="dcterms:W3CDTF">2011-04-14T18:03:00Z</dcterms:modified>
  <cp:revision>4</cp:revision>
  <dc:subject/>
  <dc:title/>
</cp:coreProperties>
</file>