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ТАКОЕ СИНДРОМ ПРОФЕССИОНАЛЬНОГО СГОР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«Чем больше человек вглядывается во внешний мир, тем                                                                                                                         больше он там видит самого себ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ие годы в развитых странах, всё чаще говорят  не только о профессиональном стрессе, но и о синдроме профессионального сгор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ин из первых  исследователей синдрома </w:t>
      </w:r>
      <w:r>
        <w:rPr>
          <w:b/>
          <w:sz w:val="28"/>
          <w:szCs w:val="28"/>
        </w:rPr>
        <w:t>Кристина Маслач</w:t>
      </w:r>
      <w:r>
        <w:rPr>
          <w:sz w:val="28"/>
          <w:szCs w:val="28"/>
        </w:rPr>
        <w:t xml:space="preserve"> назвала свою </w:t>
      </w:r>
      <w:r>
        <w:rPr>
          <w:b/>
          <w:sz w:val="28"/>
          <w:szCs w:val="28"/>
        </w:rPr>
        <w:t>книгу «Сгорание – плата за сочувствие».</w:t>
      </w:r>
      <w:r>
        <w:rPr>
          <w:sz w:val="28"/>
          <w:szCs w:val="28"/>
        </w:rPr>
        <w:t xml:space="preserve"> Она определяет это понятие как «синдром физического и эмоционального  истощения, включая развитие отрицательных самооценки, отрицательное отношение к работе и утрату понимания и сочувствия по отношению к клиентам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фессиональное сгорание</w:t>
      </w:r>
      <w:r>
        <w:rPr>
          <w:sz w:val="28"/>
          <w:szCs w:val="28"/>
        </w:rPr>
        <w:t xml:space="preserve"> – это синдром, развивающийся на фоне хронического стресса и ведущий к истощению эмоциональных и личностных ресурсов работающего человека. Профессиональное сгорание возникает в результате внутреннего накопления отрицательных эмоций без соответствующей «разряд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индром профессионального сгорания – это эмоционально – волевая деформация специалиста, вызванная особенностями его проф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работники попадают в группу риска, когда речь идет о профессиональном сгорании. Можно выделить следующие закономерности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Больше подвержены сотрудники, которые вынуждены по роду службы много и интенсивно общаться с различными людьми, знакомыми и незнакомыми. Прежде всего, это руководители, менеджеры,  консультанты, преподаватели, милиционеры, медицинские и социальные работники и т.п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подвержены люди, испытывающие постоянный внутриличностный конфликт в связи с работой. Чаще всего это женщины, переживающие  внутреннее противоречие между работой и семьёй, в связи  с необходимостью постоянно  доказывать свои профессиональные возможности в условиях жесткой конкуренции с мужчин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Больше подвержены работники, профессиональная деятельность которых проходит в условиях острой нестабильности и панического страха потери  рабочего места. К этой группе относятся люди старше 45 лет (для которых вероятность нахождения нового рабочего места резко снижается по причине возраста), а также работники, занимающие на рынке труда позицию внешних консультантов, вынужденно самостоятельно искать себе работ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льше подвержены люди, которые попадают в новую, непривычную обстановку, в которой он должен проявлять высокую эффективность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подвержены жители крупных мегаполисов, которые живут в условиях навязанного общения и взаимодействия с большим количеством незнакомых людей в общественных мест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обходимо отметить, что профессиональное сгорание меньше касается  людей, имеющих опыт успешного преодоления профессионального стресса и способных конструктивно меняться в напряженны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говорить о характере таких людей, то необходимо выделить такие  индивидуальные психологические особенности, как  открытость, общительность, самостоятельность и стремление опираться на собственные силы. Важной отличительной чертой людей, устойчивых к профессиональному сгоранию, является их способность формировать и поддерживать в себе позитивные, оптимистичные установки и ценности, как в отношении самих себя, так и других людей и жизни вообщ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ром состоит из несколько фаз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sz w:val="28"/>
          <w:szCs w:val="28"/>
        </w:rPr>
        <w:t>Фанат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ромный выплеск энергии, работоголиз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b/>
          <w:sz w:val="28"/>
          <w:szCs w:val="28"/>
        </w:rPr>
        <w:t>Фруста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епады настроения – изменение эмоциональности, повышенная раздражительность, конфликтность, равнодушие, (ощущение бессмысленности своей работы), бесчувствие, ст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. </w:t>
      </w:r>
      <w:r>
        <w:rPr>
          <w:b/>
          <w:sz w:val="28"/>
          <w:szCs w:val="28"/>
        </w:rPr>
        <w:t>Ас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мление, однообразное проведение свободного времени, повышенная заболеваемость простудными заболев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b/>
          <w:sz w:val="28"/>
          <w:szCs w:val="28"/>
        </w:rPr>
        <w:t>Апатия и безразлич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ё всё равно: как выглядишь, в чем одет, как на тебя смотрят, стереотип работы и личной жизни, возникает одиночеств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Фаза сгор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психолог, я мать, я гражданин, я домохозяйка и т.п. НЕ РАЗДЕЛЯЮ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ствием неприятия личной ответственности является позиция жертвы, чтобы защитить себя, человек становится пассивным и видит только  негативные стороны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имптомы профессион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горания </w:t>
      </w:r>
      <w:r>
        <w:rPr>
          <w:sz w:val="28"/>
          <w:szCs w:val="28"/>
        </w:rPr>
        <w:t>условно можно разделить на три основные группы: психофизические, социально психологические, поведенческ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 психофизическим симптомам относя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щущение эмоционального и физического исто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имптом хронической устал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нижение восприимчивости и реактивности на изменение внешней сред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лабость, снижение активности и энергии, ухудшении гормональных показат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астые головные боли, постоянное расстройство желудка, повышение или понижения артериального давл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зкая потеря или увеличение ве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ная или частичная бессонн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оянное заторможенность, сонливое состоя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дышка или нарушение дых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метное снижение сенсорной чувствительности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циально- психологическим симптомам относится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езразличие, скука, пассивность и депресс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ная раздражительность на мелкие, незначительные событ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астые нервные срыв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оянное переживание негативных эмо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увство  неосознанного беспокойства и повышенной  тревож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увство гиперответственности и постоянное чувство страха, что не получит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 поведенческим симптомам относ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щущение, что работа становится всё тяжелее, а выполнение её трудне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отрудник заметно меняет свой рабочий режим дн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ник постоянно берёт работу домой, но не выполняет её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увство бесполезности, снижение энтузиазма по отношению к работе, безразличие к результат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выполнение важных зада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ие неадекватной критич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лоупотребление алкоголем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профессионального сгор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уживчивость в коллекти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фликты с клиент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лкоголизм, наркотики и т.п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врозоподобная симптомат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похондрия, уход в боле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ще всего от этого страдают люди тревожные, эмпатичные, имеющие гуманистическую, ориентированную на людей жизненную устано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редко встречается </w:t>
      </w:r>
      <w:r>
        <w:rPr>
          <w:b/>
          <w:sz w:val="28"/>
          <w:szCs w:val="28"/>
        </w:rPr>
        <w:t xml:space="preserve"> профессиональное сгорание организаций</w:t>
      </w:r>
      <w:r>
        <w:rPr>
          <w:sz w:val="28"/>
          <w:szCs w:val="28"/>
        </w:rPr>
        <w:t>, которое проявляется в том, что у подавляющего большинства сотрудников присутствует внутреннее физическое или эмоциональное состояние с одними и теми же симптомами, а также одни и те же формы повед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чины профессионального сгорания организации</w:t>
      </w:r>
      <w:r>
        <w:rPr>
          <w:sz w:val="28"/>
          <w:szCs w:val="28"/>
        </w:rPr>
        <w:t>: постоянные противоречия в стратегическом и тактическом руководстве, чрезмерное, невыполнимые требования к работникам; передача ответственности сотрудникам, не имеющих полномочий; отсутствие объективных критериев для оценки результатов труда; неэффективная система мотивирования и стимулирования персон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имптомы профессионального сгорания организац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адекватно повышенная текучесть кадров (от100% и более в год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ниженная мотивация к труду, слишком частые «перекуры» и «чайные» перерыв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рофессиональная зависимость персонала от руководит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ишком высокая конфликтность персонала и тяжелая атмосфера в комп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филактика синдрома профессионального сгора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о обвинения кого-то полезно изменить себя самого, или условия работы, насколько это возможно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зить нагрузку на работе. Сочетать работу с учёбой, исследование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я хочу работать, где, кем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свою жизнь вообще – живётся ли так как хочет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овать свою жизнь так, чтобы было хобби не связанное с работо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ить социальную жизнь, чтобы друзья были другой професс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елить внимание своему здоровью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ся проигрывать, не оправдываясь перед собо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ся достигать того, чего хочеш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цену себе и своей работ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ценно отдыхать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частие в семинарах, конференциях, где есть возможность, встретится с новыми людьми и обменяться опытом с коллегам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ажно постоянно проходить квалификационную профессиональную подготовку (повышение квалификации, участие в тренингах, личная терапия и т.д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е это для того чтобы осознать свои внутренние конфликты и понять, как они влияют на профессиональную деятельность. Важно знать свои возможности и ограничения. Важно быть уверенным в себе и знать эти границы уверенност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Успех-</w:t>
      </w:r>
      <w:r>
        <w:rPr>
          <w:sz w:val="28"/>
          <w:szCs w:val="28"/>
          <w:u w:val="single"/>
        </w:rPr>
        <w:t>это самая большая опасность, которая мешает быть гибким, искать другие решения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Ошибка –</w:t>
      </w:r>
      <w:r>
        <w:rPr>
          <w:sz w:val="28"/>
          <w:szCs w:val="28"/>
          <w:u w:val="single"/>
        </w:rPr>
        <w:t xml:space="preserve"> это возможность попробовать делать то,  чего Вы не делали  до этого.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 Мы не можем быть большим, чем мы есть…, но то, что мы есть, намного больше, чем мы думаем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6:13:00Z</dcterms:created>
  <dc:creator>Customer</dc:creator>
  <dc:description/>
  <cp:keywords/>
  <dc:language>en-US</dc:language>
  <cp:lastModifiedBy>Customer</cp:lastModifiedBy>
  <cp:lastPrinted>2007-05-12T22:48:00Z</cp:lastPrinted>
  <dcterms:modified xsi:type="dcterms:W3CDTF">2007-05-12T18:50:00Z</dcterms:modified>
  <cp:revision>5</cp:revision>
  <dc:subject/>
  <dc:title>               ЧТО ТАКОЕ СИНДРОМ ПРОФЕССИОНАЛЬНОГО СГОРАНИЯ</dc:title>
</cp:coreProperties>
</file>