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ы индивидуальных заданий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8"/>
        <w:gridCol w:w="1748"/>
        <w:gridCol w:w="2392"/>
        <w:gridCol w:w="2210"/>
        <w:gridCol w:w="239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 xml:space="preserve">ИНДИВИДУАЛЬНЫЕ ДОМАШНИЕ ЗАДАНИЯ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FC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8C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F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010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48"/>
        <w:gridCol w:w="2392"/>
        <w:gridCol w:w="2210"/>
        <w:gridCol w:w="239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1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F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11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F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B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45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1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D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48"/>
        <w:gridCol w:w="2392"/>
        <w:gridCol w:w="2210"/>
        <w:gridCol w:w="239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A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5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1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10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01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8C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11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F4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A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C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тветы к заданиям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48"/>
        <w:gridCol w:w="2392"/>
        <w:gridCol w:w="2210"/>
        <w:gridCol w:w="239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1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A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F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jc w:val="right"/>
              <w:rPr/>
            </w:pPr>
            <w:r>
              <w:rPr/>
              <w:tab/>
              <w:t>110011010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5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11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A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11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9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F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11000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1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100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11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FC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01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B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01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C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10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00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1000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45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10001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8C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едите в двоичную, восьмеричную, шестнадцатеричную систему исчис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F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1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11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B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10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F4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110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A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10100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D3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10111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C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8:19:00Z</dcterms:created>
  <dc:creator>Лицкевич</dc:creator>
  <dc:description/>
  <cp:keywords/>
  <dc:language>en-US</dc:language>
  <cp:lastModifiedBy>Administrator</cp:lastModifiedBy>
  <cp:lastPrinted>2003-09-29T18:49:00Z</cp:lastPrinted>
  <dcterms:modified xsi:type="dcterms:W3CDTF">2012-03-10T11:10:00Z</dcterms:modified>
  <cp:revision>8</cp:revision>
  <dc:subject/>
  <dc:title>Переведите в двоичную, восьмеричную, шестнадцатеричную систему исчисления</dc:title>
</cp:coreProperties>
</file>