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Словесное искусство и изобразительное искусств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дает каждое своей спецификой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стоящие перед ними задач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алистического отражения действительно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аются во многом 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sz w:val="28"/>
          <w:szCs w:val="28"/>
        </w:rPr>
        <w:t>общими художественными средствами»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sz w:val="28"/>
          <w:szCs w:val="28"/>
        </w:rPr>
        <w:t>К. Пигаре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 проекта:</w:t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Обучение связным высказываниям типа рассуждения детей старшего возраста, через интеграцию образовательных областей «Коммуникация» и «Художественное творчество»</w:t>
      </w:r>
    </w:p>
    <w:p>
      <w:pPr>
        <w:pStyle w:val="Normal"/>
        <w:jc w:val="center"/>
        <w:rPr/>
      </w:pPr>
      <w:r>
        <w:rPr>
          <w:sz w:val="28"/>
          <w:szCs w:val="28"/>
        </w:rPr>
        <w:t>разработанного воспитателем МБДОУ № 58 «Снежок»</w:t>
      </w:r>
    </w:p>
    <w:p>
      <w:pPr>
        <w:pStyle w:val="Normal"/>
        <w:jc w:val="center"/>
        <w:rPr/>
      </w:pPr>
      <w:r>
        <w:rPr>
          <w:sz w:val="28"/>
          <w:szCs w:val="28"/>
        </w:rPr>
        <w:t>Филимоновой  Ольгой Вячеславовн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частники проекта: дети старшей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аспор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проекта:</w:t>
      </w:r>
      <w:r>
        <w:rPr>
          <w:sz w:val="28"/>
          <w:szCs w:val="28"/>
        </w:rPr>
        <w:t xml:space="preserve"> информационно- практическ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предметно- содержательной области</w:t>
      </w:r>
      <w:r>
        <w:rPr>
          <w:sz w:val="28"/>
          <w:szCs w:val="28"/>
        </w:rPr>
        <w:t xml:space="preserve">: познавательно- речевой и художественно- эстетическ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характеру координации проекта</w:t>
      </w:r>
      <w:r>
        <w:rPr>
          <w:sz w:val="28"/>
          <w:szCs w:val="28"/>
        </w:rPr>
        <w:t>: связные высказывания типа рассужде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количеству участников</w:t>
      </w:r>
      <w:r>
        <w:rPr>
          <w:sz w:val="28"/>
          <w:szCs w:val="28"/>
        </w:rPr>
        <w:t>: группово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представления</w:t>
      </w:r>
      <w:r>
        <w:rPr>
          <w:sz w:val="28"/>
          <w:szCs w:val="28"/>
        </w:rPr>
        <w:t>: презентация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Актуальность темы: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рмирование у детей старшего дошкольного возраста навыков и умений построения рассуждений имеет важное теоретическое и практическое значение для повышения качества речевого развития детей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 старших дошкольников есть природное тяготение (побуждение), интуитивная языковая способность высказывать рассуждения, но в условиях спонтанной речи эти монологи несовершенны в структурном и языковом оформлении. Поэтому дошкольники нуждаются в квалифицированной помощи педагога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современной педагогической практике широко используется иллюстративный принцип для активизации взаимосвязи с изобразительным искусством в процессе приобщения дошкольника к речевой культуре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ab/>
        <w:t>В целях более глубокого и творческого освоения речевых навыков необходимо  привлекать произведения изобразительного искусства.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Цель проекта</w:t>
      </w:r>
      <w:r>
        <w:rPr>
          <w:sz w:val="44"/>
          <w:szCs w:val="44"/>
        </w:rPr>
        <w:t>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учение детей связным высказываниям типа рассуждения через интеграцию образовательных областей «Коммуникация» и «Художественное творчество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адачи проекта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На основе изучения теоретических источников рассмотреть особенности обучения детей связным высказываниям типа рассу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ти целенаправленную систематическую работу по обучению рассуждению с использованием в образовательной деятельности более эффективных, целесообразных, интересных, занимательных для детей методов, приемов, средств, которые могут способствовать появлению интереса у воспитанников к данному виду речев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Использовать  в работе  интеграцию областей художественного творчества и коммуникации для развития познавательной активности и творческой индивидуальности, формировать интерес детей к художественному творчеству, воспитывать  словесную культу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иллюстративный принцип для активизации взаимосвязи с изобразительным искусством в процессе приобщения дошкольников к речевой культуре. В целях более глубокого и творческого освоения речевых навыков привлекать произведения изобразительного искусства. </w:t>
      </w:r>
    </w:p>
    <w:p>
      <w:pPr>
        <w:pStyle w:val="Normal"/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ипотеза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Овладение рассуждениями происходит в единстве с речевым развитием детей. Использование  в работе  интеграции областей художественного творчества и коммуникации помогает глубже понять лексическое значение слова, его эстетическую сущность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 создает предпосылки для успешного обучения в школе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ннотация проек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овседневном общении друг с другом и воспитателем дети  мало пользуются высказываниями, содержащими рассуждение, как правило, они состоят из тезиса и объяснения-доказательства, причем дети часто опираются на описание объектов. Выводы  в основном не формулирую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bCs/>
          <w:iCs/>
          <w:sz w:val="28"/>
          <w:szCs w:val="28"/>
        </w:rPr>
        <w:t>Использование приемов из системы ТРИЗ, отгадывание загадок, оттачивает и дисциплинирует ум, приучает детей к четкой логике, к рассуждению, доказательству, развивает способность к анализу, формирует умение самостоятельно делать выводы, умозаключ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системе обучения предусматривается работа, направленная на формирования умения рассуждать, создание ситуаций, требующих разрешения определенных проблем, побуждающие детей пользоваться объяснительно-доказательной речью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iCs/>
          <w:sz w:val="28"/>
          <w:szCs w:val="28"/>
        </w:rPr>
        <w:t>Создание развивающей среды в группе, которая побуждает к  различным формам деятельности по выбору самого ребенка, где  представлено огромное разнообразие материалов, к которым дети имеют свободный доступ -  одно из средств формирования умения рассужд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спользование  в работе  интеграции областей художественного творчества и коммуникации помогает глубже понять лексическое значение слова, его эстетическую сущность; позволяет систематизировать образовательную деятельность для развития познавательной активности и творческой индивидуа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</w:t>
      </w:r>
      <w:r>
        <w:rPr>
          <w:bCs/>
          <w:iCs/>
          <w:sz w:val="28"/>
          <w:szCs w:val="28"/>
        </w:rPr>
        <w:t>Умения и навыки по использованию речи - рассуждения, полученные в процессе специально-организованного обучения, закрепляются в совместной деятельности воспитателя с детьми, в индивидуальной работе, а также в ходе сотрудничества с родителями воспитанников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блемные вопросы: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ова роль словарного запаса детей в речевом развитии?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 влияет на познавательную активность  интеграция областей художественного творчества и коммуникации?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 повысить интерес к образовательной деятельности?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ак влияет развивающая среда на формирование умения рассуждать? 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 может повлиять участие родителей на результат работы по накоплению более обширной базы речевых умений?</w:t>
      </w:r>
    </w:p>
    <w:p>
      <w:pPr>
        <w:pStyle w:val="Normal"/>
        <w:ind w:firstLine="708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етоды и прие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рганизация содержательного общения воспитателя с детьм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здание развивающей среды в группе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тское экспериментирование, проблемные ситуации, логические задачи, моделирование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ещение художественных  выставок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Художественное слово</w:t>
      </w:r>
      <w:r>
        <w:rPr>
          <w:bCs/>
          <w:sz w:val="36"/>
          <w:szCs w:val="36"/>
        </w:rPr>
        <w:t xml:space="preserve"> </w:t>
      </w:r>
      <w:r>
        <w:rPr>
          <w:bCs/>
          <w:sz w:val="28"/>
          <w:szCs w:val="28"/>
        </w:rPr>
        <w:t>Отгадывание загадок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ИЗ технологии</w:t>
      </w:r>
    </w:p>
    <w:p>
      <w:pPr>
        <w:pStyle w:val="Normal"/>
        <w:ind w:firstLine="708"/>
        <w:jc w:val="both"/>
        <w:rPr>
          <w:b/>
          <w:b/>
          <w:sz w:val="44"/>
          <w:szCs w:val="44"/>
        </w:rPr>
      </w:pPr>
      <w:r>
        <w:rPr>
          <w:bCs/>
          <w:sz w:val="28"/>
          <w:szCs w:val="28"/>
        </w:rPr>
        <w:t>Познавательные беседы</w:t>
      </w:r>
    </w:p>
    <w:p>
      <w:pPr>
        <w:pStyle w:val="Normal"/>
        <w:ind w:firstLine="708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атериал, используемый в работ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ные ситу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огические задач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оделирова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гадки, сказки, рассказ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продукции карти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.</w:t>
      </w:r>
    </w:p>
    <w:p>
      <w:pPr>
        <w:pStyle w:val="Normal"/>
        <w:ind w:firstLine="708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мы самостоятельных исследований:</w:t>
      </w:r>
    </w:p>
    <w:p>
      <w:pPr>
        <w:pStyle w:val="Normal"/>
        <w:numPr>
          <w:ilvl w:val="0"/>
          <w:numId w:val="9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обенности развития связной речи.</w:t>
      </w:r>
    </w:p>
    <w:p>
      <w:pPr>
        <w:pStyle w:val="Normal"/>
        <w:numPr>
          <w:ilvl w:val="0"/>
          <w:numId w:val="9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лияние изобразительного искусства на обогащение словаря детей </w:t>
      </w:r>
    </w:p>
    <w:p>
      <w:pPr>
        <w:pStyle w:val="Normal"/>
        <w:numPr>
          <w:ilvl w:val="0"/>
          <w:numId w:val="9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еализация взаимосвязи образовательных областей коммуникации и художественного творчества для  организации активной деятельности детей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Использование репродукций картин, дидактических игр, иллюстраций для индивидуальной и фронтальной работы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идактические цели: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витие индивидуальных способностей детей в процессе обучения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ализация взаимосвязи коммуникации и художественного творчества детей для рациональной организации активной речевой деятельности детей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здание ситуаций, требующих разрешения определенных проблем, побуждающих детей пользоваться объяснительно-доказательной речью.</w:t>
      </w:r>
    </w:p>
    <w:p>
      <w:pPr>
        <w:pStyle w:val="Normal"/>
        <w:ind w:left="708" w:hanging="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етодические задачи: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рмирование элементарных представлений о структуре рассуждения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рмирование интереса детей к художественному творчеству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еспечение обогащенного художественно-эстетического, познавательного, речевого развития детей;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интересованность родителей в изучении данного вопроса, убедить в его значимости.</w:t>
      </w:r>
    </w:p>
    <w:p>
      <w:pPr>
        <w:pStyle w:val="Normal"/>
        <w:ind w:left="360" w:hanging="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Этапы проекта:</w:t>
      </w:r>
    </w:p>
    <w:p>
      <w:pPr>
        <w:pStyle w:val="Normal"/>
        <w:ind w:left="360" w:hanging="0"/>
        <w:jc w:val="both"/>
        <w:rPr/>
      </w:pPr>
      <w:r>
        <w:rPr/>
        <w:t>Подготовительный этап:</w:t>
      </w:r>
    </w:p>
    <w:tbl>
      <w:tblPr>
        <w:tblW w:w="9758" w:type="dxa"/>
        <w:jc w:val="left"/>
        <w:tblInd w:w="-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4049"/>
        <w:gridCol w:w="3190"/>
        <w:gridCol w:w="1689"/>
      </w:tblGrid>
      <w:tr>
        <w:trPr>
          <w:trHeight w:val="20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проведен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</w:tc>
      </w:tr>
      <w:tr>
        <w:trPr>
          <w:trHeight w:val="13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агностика детей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спитатель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нтябрь</w:t>
            </w:r>
          </w:p>
        </w:tc>
      </w:tr>
      <w:tr>
        <w:trPr>
          <w:trHeight w:val="31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ализ литературных источников по данной проблеме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спитатель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нтябрь</w:t>
            </w:r>
          </w:p>
        </w:tc>
      </w:tr>
      <w:tr>
        <w:trPr>
          <w:trHeight w:val="59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бор методической, художественной литературы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продукций картин, иллюстративного материала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спитатель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нтябрь</w:t>
            </w:r>
          </w:p>
        </w:tc>
      </w:tr>
      <w:tr>
        <w:trPr>
          <w:trHeight w:val="261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углый стол с участием родителей и детей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спитатель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нтябрь</w:t>
            </w:r>
          </w:p>
        </w:tc>
      </w:tr>
      <w:tr>
        <w:trPr>
          <w:trHeight w:val="33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аботка игр- тренажеров для использования Родителями на ПК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спитатель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нтябрь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ой этап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-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3655"/>
        <w:gridCol w:w="3016"/>
        <w:gridCol w:w="2294"/>
      </w:tblGrid>
      <w:tr>
        <w:trPr>
          <w:trHeight w:val="153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проведения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</w:tc>
      </w:tr>
      <w:tr>
        <w:trPr>
          <w:trHeight w:val="25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интегрированной образовательной деятельности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спитатель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ябрь- апрель</w:t>
            </w:r>
          </w:p>
        </w:tc>
      </w:tr>
      <w:tr>
        <w:trPr>
          <w:trHeight w:val="195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ещение художественных выставок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спитатель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ябрь, январь, апрель.</w:t>
            </w:r>
          </w:p>
        </w:tc>
      </w:tr>
      <w:tr>
        <w:trPr>
          <w:trHeight w:val="23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нение в работе эффективных методов и приемов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спитатель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ябрь- апрель</w:t>
            </w:r>
          </w:p>
        </w:tc>
      </w:tr>
      <w:tr>
        <w:trPr>
          <w:trHeight w:val="23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ьзование в работе игр с применением репродукций картин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спитатель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ябрь- апрель</w:t>
            </w:r>
          </w:p>
        </w:tc>
      </w:tr>
      <w:tr>
        <w:trPr>
          <w:trHeight w:val="22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совместных мероприятий с родителями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спитатель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ябрь- апрель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й этап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3" w:type="dxa"/>
        <w:jc w:val="left"/>
        <w:tblInd w:w="-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"/>
        <w:gridCol w:w="3497"/>
        <w:gridCol w:w="3398"/>
        <w:gridCol w:w="2096"/>
      </w:tblGrid>
      <w:tr>
        <w:trPr>
          <w:trHeight w:val="565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проведения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</w:tc>
      </w:tr>
      <w:tr>
        <w:trPr>
          <w:trHeight w:val="735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мониторинга по результатам работы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спитатель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й</w:t>
            </w:r>
          </w:p>
        </w:tc>
      </w:tr>
      <w:tr>
        <w:trPr>
          <w:trHeight w:val="735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ализ результативности, составление графиков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спитатель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й</w:t>
            </w:r>
          </w:p>
        </w:tc>
      </w:tr>
      <w:tr>
        <w:trPr>
          <w:trHeight w:val="52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презентации проекта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спитатель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й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зультативнос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Bookman Old Style" w:cs="Bookman Old Style" w:ascii="Bookman Old Style" w:hAnsi="Bookman Old Style"/>
          <w:bCs/>
          <w:iCs/>
          <w:color w:val="0033CC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владение рассуждениями происходит в единстве с речевым развитием детей и создает предпосылки для успешного обучения в школе.</w:t>
      </w:r>
    </w:p>
    <w:p>
      <w:pPr>
        <w:pStyle w:val="Normal"/>
        <w:numPr>
          <w:ilvl w:val="0"/>
          <w:numId w:val="5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истематическая работа по обучению рассуждению с использованием в образовательной деятельности более эффективных, целесообразных, интересных, занимательных для детей методов, приемов, средств, способствуют появлению интереса у воспитанников к связным высказываниям типа рассуждения.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результате интеграции  областей художественного творчества и коммуникации повышается интерес к образовательной деятельност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пыт работы показывает необходимость привлечения семьи ребенка к обучению и воспит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ыводы: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теграция образовательных областей коммуникации и художественного творчества  позволяет систематизировать образовательную деятельность для развития познавательной активности и творческой индивидуальности. Речь детей становится более богатой под воздействием, как содержания материала, так и приемов, которые заставляют детей думать, совершать поиск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cs="Bookman Old Sty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cs="Bookman Old Sty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10z0">
    <w:name w:val="WW8Num10z0"/>
    <w:qFormat/>
    <w:rPr>
      <w:rFonts w:ascii="Bookman Old Style" w:hAnsi="Bookman Old Style" w:cs="Bookman Old Style"/>
    </w:rPr>
  </w:style>
  <w:style w:type="character" w:styleId="WW8Num11z0">
    <w:name w:val="WW8Num11z0"/>
    <w:qFormat/>
    <w:rPr>
      <w:rFonts w:ascii="Bookman Old Style" w:hAnsi="Bookman Old Style" w:cs="Bookman Old Style"/>
    </w:rPr>
  </w:style>
  <w:style w:type="character" w:styleId="WW8Num12z0">
    <w:name w:val="WW8Num12z0"/>
    <w:qFormat/>
    <w:rPr>
      <w:rFonts w:ascii="Bookman Old Style" w:hAnsi="Bookman Old Style" w:cs="Bookman Old Style"/>
    </w:rPr>
  </w:style>
  <w:style w:type="character" w:styleId="WW8Num13z0">
    <w:name w:val="WW8Num13z0"/>
    <w:qFormat/>
    <w:rPr>
      <w:rFonts w:ascii="Bookman Old Style" w:hAnsi="Bookman Old Style" w:cs="Bookman Old Styl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5:36:00Z</dcterms:created>
  <dc:creator>Игорь</dc:creator>
  <dc:description/>
  <cp:keywords/>
  <dc:language>en-US</dc:language>
  <cp:lastModifiedBy>user</cp:lastModifiedBy>
  <dcterms:modified xsi:type="dcterms:W3CDTF">2012-03-10T15:52:00Z</dcterms:modified>
  <cp:revision>6</cp:revision>
  <dc:subject/>
  <dc:title>«словесное искусство и изобразительное искусство обладает каждое своей спецификой, но стоящие перед ними задачи реалистического отражения действительности решаются во многом общими художественными средствами»</dc:title>
</cp:coreProperties>
</file>