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ане  холодных снегов, в королевстве хрустальных льдов жила-была Снегурочка. Это была маленькая и очень добрая девочка. Жила она совсем одна. Днём гуляла по своему королевству и пела песенки, вечерами рисовала веточкой узоры на снегу. А ещё она любила составлять разные фигуры из кубиков, а  кубики были сделаны из самого настоящего льд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дин раз в год к ней приезжал Дедушка Мороз. Жил Дед Мороз в далёкой Лапландии. Там он целый год ухаживал за своими оленями и подготавливал подарки для детей к Новогоднему празднику. Приезжал Дед Мороз на огромных санях, сажал рядом с собой Снегурочку, и прекрасные олени везли их по деревням, где с нетерпением и большой радостью ждали встречи ребятишки. Видя счастливые глаза детей, Снегурочке становилось тоскливо.  Она понимала, что  дома их любят и ждут близкие, родные люди. А Снегурочку никто не ждал в заснеженном королевстве. И так было всегда из года в год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однажды Снегурочка прослышала, что в одной из деревень живут одинокие бабушка и дедушка, и давно уже мечтают о внучке. С разрешения Деда Мороза Снегурочка отправилась к старикам. Рассказала им о своей жизни и, набравшись  смелости, попросилась остаться у них жить. Бабушка и дедушка очень обрадовались. С большой радостью они приняли её в своём доме и полюбили, как родную внучку. Снегурочка была трудолюбивой девочкой и помогала по хозяйству. А Дед Мороз, как и раньше, приезжал к Снегурочке один раз в год, чтобы забрать её в маленькое путешествие. Но теперь Снегурочка с удовольствием ехала поздравлять деревенских ребятишек с Новым годом. Она знала, что дома её любят и ждут. Ах, какое же это счастье возвращаться домой, когда тебя ждут!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онтьева Олеся ученица 3А класса 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СОШ№11» г. Альметьевск РТ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Фарзиева Ландыш Фазлиахмат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«МОИ ПЕРВЫЕ ОТКРЫТИЯ - </w:t>
      </w:r>
      <w:r>
        <w:rPr>
          <w:b/>
          <w:lang w:val="en-US"/>
        </w:rPr>
        <w:t>II</w:t>
      </w:r>
      <w:r>
        <w:rPr>
          <w:b/>
        </w:rPr>
        <w:t>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10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1800" w:hanging="180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 имя участника(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название коллектива</w:t>
            </w:r>
            <w:r>
              <w:rPr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тьева Оле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раст участника(ов) – количество полных лет на момент выполнения конкурсной работы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ое учреж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БОУ «СОШ№11» г. Альметьевск 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 имя, отчество соавтора(ов) (полность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 имя, отчество руководителя(ей) (полность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рзиева Ландыш  Фазлиахмат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аботы и должность руководителя(е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БОУ «СОШ№11» г. Альметьевск РТ, учитель начальных клас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-1134" w:firstLine="1134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курсной рабо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работы (проек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ное творчество «Зимние истор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сведения о работе (проек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азка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  <w:t>Контактные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чтовый адрес </w:t>
            </w:r>
            <w:r>
              <w:rPr>
                <w:b/>
              </w:rPr>
              <w:t>с индексом</w:t>
            </w:r>
            <w:r>
              <w:rPr/>
              <w:t>, на который необходимо отправить итоговый документ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450, Республика Татарста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. Альметьевск ул.Гафиатуллина д.2 кв.1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Фамилия, имя, отчество взрослого, на имя которого необходимо отправить итоговый документ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рзиева Ландыш  Фазлиахмат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ый 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6006749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ndysh21/69 @mail.r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5:00Z</dcterms:created>
  <dc:creator>Ландыш</dc:creator>
  <dc:description/>
  <cp:keywords/>
  <dc:language>en-US</dc:language>
  <cp:lastModifiedBy>Ландыш</cp:lastModifiedBy>
  <dcterms:modified xsi:type="dcterms:W3CDTF">2012-03-10T07:17:00Z</dcterms:modified>
  <cp:revision>3</cp:revision>
  <dc:subject/>
  <dc:title/>
</cp:coreProperties>
</file>