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136"/>
        <w:gridCol w:w="3332"/>
        <w:gridCol w:w="2548"/>
        <w:gridCol w:w="3092"/>
      </w:tblGrid>
      <w:tr>
        <w:trPr>
          <w:trHeight w:val="107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ема занят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дачи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ые занят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бота вне занят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ая         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.</w:t>
            </w:r>
          </w:p>
        </w:tc>
      </w:tr>
      <w:tr>
        <w:trPr>
          <w:trHeight w:val="560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«Права и обязанности»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Цель: дать детям понятия – права и обязанности; их единство. Воспитывать чувство взаимоуважения, уважение к другим людям. Развивать умение рассуждать, сопоставлять, делать вывод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 воспитателя «Знакомство с понятиями: права и обязанности», «Единство прав и обязанност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уждение проблемных ситу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/у «Я начну, вы продолжите», например: «Ребенок имеет право на ……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тематических плакатов «Имею право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собственного альбома «Маленьким детям – большие права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вместе с детьми картинок-символо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стерская «Добрых дел» - изготовление подарков для малыше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конкурсе рисунков «Маленьким детям – большие права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с детьми сказок «Три поросенка», «Колобок», «Гуси-лебеди», «Заюшкина избушка», «Золушка» и другие.</w:t>
            </w:r>
          </w:p>
        </w:tc>
      </w:tr>
      <w:tr>
        <w:trPr>
          <w:trHeight w:val="97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«Семь я – это все моя семья!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Цель: закрепить представление о членах семьи, как о людях, которые живут вместе, любят друг друга, заботятся друг о друге. Формировать уважительное, заботливое отношение к близким, родным людям. Воспитывать чувство гордости за свою семью. 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упражнение «Узнай картинку-символ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 воспита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Без семьи нет счастья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 детей по фотоальбомам «Это все моя семья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, обсуждение рассказов:</w:t>
            </w:r>
          </w:p>
          <w:p>
            <w:pPr>
              <w:pStyle w:val="Normal"/>
              <w:jc w:val="both"/>
              <w:rPr/>
            </w:pPr>
            <w:r>
              <w:rPr/>
              <w:t>«Два пирожных» Ю.Ермолаевой;</w:t>
            </w:r>
          </w:p>
          <w:p>
            <w:pPr>
              <w:pStyle w:val="Normal"/>
              <w:jc w:val="both"/>
              <w:rPr/>
            </w:pPr>
            <w:r>
              <w:rPr/>
              <w:t>«Сыновья», «Печенье» В.Осеев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овицы о семье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семейных альбо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ыгрывание ситуаций: «Мама устала», «Дедушка болеет», «Братик ушиб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артин 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м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/р. игра «Сем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 пантоми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-тренинг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ликация «Подарок близким людя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сование «Портрет любимой мамоч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исование «Чем я </w:t>
            </w:r>
          </w:p>
          <w:p>
            <w:pPr>
              <w:pStyle w:val="Normal"/>
              <w:jc w:val="both"/>
              <w:rPr/>
            </w:pPr>
            <w:r>
              <w:rPr/>
              <w:t>занимаюсь в свободное врем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сование «Наш семейный праздник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 родителей детям о бабушках, дедушках, их заслуг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 родителей о своей профе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с помощью </w:t>
            </w:r>
          </w:p>
          <w:p>
            <w:pPr>
              <w:pStyle w:val="Normal"/>
              <w:jc w:val="both"/>
              <w:rPr/>
            </w:pPr>
            <w:r>
              <w:rPr/>
              <w:t>родителей генеалогического дре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семейного альбома «Мои родные люд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ейный праздник, посвященный дню мате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ивный праздник «Мама, папа, я - спортивная семья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уск стенгазеты «Наша дружная семья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7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«Мое имя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Цель: дать представление о праве каждого человека на имя; научить осознавать свою индивидуальность. Стимулировать положительное отношение к сверстника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Кто я так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 воспитателя «Человек и его им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и разучивание скороговорок и чистоговорок, дразнилок со звучанием име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думывание сказок о человеке с таким именем как у тебя, с опорой звучания име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Я самый-самый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а общения с другими людьми: близкими, сверстниками, взрослым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детьми альбома «Я и мое настро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зентация ребенком книги «Здравствуйте, это я!» (совместная работа с родителя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групповой книги ласковых им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тихов, где упоминается какое-либо имя:</w:t>
            </w:r>
          </w:p>
          <w:p>
            <w:pPr>
              <w:pStyle w:val="Normal"/>
              <w:jc w:val="both"/>
              <w:rPr/>
            </w:pPr>
            <w:r>
              <w:rPr/>
              <w:t>«Вовка – добрая душа»,</w:t>
            </w:r>
          </w:p>
          <w:p>
            <w:pPr>
              <w:pStyle w:val="Normal"/>
              <w:jc w:val="both"/>
              <w:rPr/>
            </w:pPr>
            <w:r>
              <w:rPr/>
              <w:t>«Мы с Тамарой ходим парой» А.Барто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ворческая работа «Цвет моего име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лка добрых поступков: мастерим поделки детям тезкам в младшей груп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вместе с родителями книги «Здравствуйте, это я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на лучшее письмо мамы о своем ребенке «Мой малыш самый-самый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7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«Право человека на собственное жилье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Цель: дать детям представление о том, что для нормальной жизни каждому человеку необходимы хорошие условия – в первую очередь жилище, свой дом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знакомить детей с правом жилье и его неприкосновенность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оспитывать уважение к людям, проживающим ряд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, рассказывание, прослушивание в грамзаписи сказок: «Волк и семеро козлят», «Три медведя», «Заюшкина избушка», «Три поросен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С.Маршака «Кошкин дом», «Бобик в гостях у Барбоса» Н.Носова,  беседа по прочитанн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ценировка стихотворения, чтение его в парах, тройках «Мама приходит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ы» </w:t>
            </w:r>
            <w:r>
              <w:rPr>
                <w:b/>
              </w:rPr>
              <w:t>посмотри автор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Назови свой адре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упражнение «Сказочные дома» (дома героев разных сказо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упражнение «Фантазеры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-убеждение «Приглашение в г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слушивание песен о доме, заучивание, объяснение пословиц о до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южетно-ролевая игра «Дом, семья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ликация «Город, где я жив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сование «Мой д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чной труд «Разные дома» - бросовый матери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торина «Мой дом – моя крепость!» (родители и де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конкурсе рисунков «Дом моей меч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на лучшее сочинение «Я люблю свой д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родителей в музее детского сада уголка «Русская изб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0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</w:t>
            </w:r>
            <w:r>
              <w:rPr>
                <w:b/>
              </w:rPr>
              <w:t>Мы все разные, но равные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Цель: сформировать четкое понимание о представлении равных возможностей детям разных национальностей. Воспитывать уважение к национальным культурам, к различным языкам. Воспитывать гордость за неповторимость своей национальной культур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«Доктор Айболит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Цель: дать детям понятие, что здоровье – это главный дар человеческой жизни. помочь детям осознать важность сохранения здоровья. Воспитывать потребность детей в соблюдении правил личной гигиен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знакомить с ролью государства по охране и укреплению здоровь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 воспитателя «Мы дети планеты Земл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, обсуждение притчи «Вавилонская башн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Мы – жители Хака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ворческих рассказов детьми « Все мы люди, челове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 воспитателя «Если хочешь быть здоров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Будьте здоровы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-беседы «Кто нас лечит», «Как беречь глазки», «Зубы – это важно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ивный праздник «Страна витами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сказок разных на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учивание национальных подвижных иг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с костюмами людей, разных националь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с бытом и культурой хака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хакасских народных ска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ещение краеведческого музея в городе Абака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ная викторина «В гостях у сказки» (сказки разных народ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«Доктор Айболит» К.И.Чуковский, «Человек заболел» И.Турчин. беседа по прочитанн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курсия в медицинский каби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/р игра «Боль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упражнение «Вызови врач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Напиши рецепт» (написать о том, чем можно помочь другом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овое упражнение «Незаконченное предложение» (Я буду, здоров, если…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ликация «Дети планеты Земл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сование «Мы все разные, но одинаковые, потому что – дети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модуля «Человек планеты Земля» (качества личност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лка добрых дел:</w:t>
            </w:r>
          </w:p>
          <w:p>
            <w:pPr>
              <w:pStyle w:val="Normal"/>
              <w:jc w:val="both"/>
              <w:rPr/>
            </w:pPr>
            <w:r>
              <w:rPr/>
              <w:t>«Айболит лечит игрушки», «Книжкина больни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 родителей о традициях своей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емейного праздника «Дружная семья» (представление семьями дошкольников традиций своей национальности, кухни, костюм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ивный праздник «Если хочешь быть здоров, обойдись без докторов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уск стенгазеты «Как мы дома закаляем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для родителей. (Медицинский работник, физинструкто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8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6:45:00Z</dcterms:created>
  <dc:creator>User</dc:creator>
  <dc:description/>
  <cp:keywords/>
  <dc:language>en-US</dc:language>
  <cp:lastModifiedBy>User</cp:lastModifiedBy>
  <cp:lastPrinted>2008-12-15T00:30:00Z</cp:lastPrinted>
  <dcterms:modified xsi:type="dcterms:W3CDTF">2009-10-12T03:01:00Z</dcterms:modified>
  <cp:revision>9</cp:revision>
  <dc:subject/>
  <dc:title>       Тема занятия,</dc:title>
</cp:coreProperties>
</file>