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Училище воспитало меня, дало путёвку в большую жизн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2799080" cy="3780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Резеда Равилевна Имаева(девичья фамилия Шаймарданова), родилась  8 ноября 1973 года в п.г.т.Уруссу ,Ютазинского район РТ  . К музыке тянулась детства. Уже в дошкольном возрасте научилась по слуху играть на баяне, и уже в то время я хотела стать учителем музыки. Окончив среднюю школу и музыкальную школу по классу баян, решила поступать в музыкальное училищ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1991 году я приехала в г.Лениногорск и подала документы в педагогическое музыкальное  училище.  Училище мне показал преподаватель баяна  Марат Рифович  Габитов, который проверив мои данные, предложил поступить на татарское отделение. Успешно сдав вступительные экзамены, я стала студенткой. Надо сказать, что мне повезло с самого начала: меня окружали замечательные, душевно щедрые люд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красные воспоминания остались о педагоге Марате Рифовиче. Габитов Марат Рифович — человек, который знал о нас всё. Он помогал нам заниматься по всем предметам, знал о наших бытовых трудностях и поддерживал нас. Мы играли у него в оркестре. Его занятия были интересными и очень запомнились. Марат Рифович был самым душевным, добрым, веселым, молодым  педагого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первых дней пребывания в училище мы буквально «окунулись» в прекрасный мир музыки, слушая её там, где это только было возможно: дома, у преподавателей, у друзей, посещали концерты, сами выступали. И, конечно, мы занимались и занимались, четыре-пять часов занятий по специальности были нормой. Вечером в училище было уже невозможно найти свободный класс. У многих не было своих инструментов, поэтому приходилось играть на инструментах училища. И тем не менее за четыре года  мы полностью освоили программу музыкального училищ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помнились занятия  по баяну  Рината  Газизовича Ахметшина.  Заниматься у этого требовательного, талантливого педагога,  было для нас, студентов, очень почётно. Мне очень нравились его произведения. Сейчас его произведения исполняют учащиеся музыкальной школы нашего района, и я с гордостью говорю что я была его ученицей и что он наш земляк (Р.Г. Ахметшин родился в нашем районе ,в с.Ст.Уруссу) 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лушая на занятиях музыкальной литературы произведения  П.И. Чайковского, Д. Кабалевского, И.С.Бах, Л.В. Бетховена ,Э. Грига,  и т.д., мы начинали понимать и ощущать, насколько богат, разнообразен мир музыки. Да, музыкальное училище- это место, где музыка не просто дополнительное образование, развлечение и т.д., это профессия. Это объединяет студентов, на каком бы отделении они ни училис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благодарностью вспоминаю всех преподавателей, у которых мне довелось учиться : молодой и талантливый  Салих Кудтусович (баян),</w:t>
      </w:r>
      <w:r>
        <w:rPr>
          <w:i/>
          <w:sz w:val="28"/>
          <w:szCs w:val="28"/>
        </w:rPr>
        <w:t xml:space="preserve">добрая и красив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талья Веньяминовна Рычагова (дирижирование),</w:t>
      </w:r>
      <w:r>
        <w:rPr>
          <w:i/>
          <w:sz w:val="28"/>
          <w:szCs w:val="28"/>
        </w:rPr>
        <w:t>строгая  и серьёзн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Фарида Ахнафовна (музыкальная литература, гармония), </w:t>
      </w:r>
      <w:r>
        <w:rPr>
          <w:i/>
          <w:sz w:val="28"/>
          <w:szCs w:val="28"/>
        </w:rPr>
        <w:t xml:space="preserve">дружелюбный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силий Васильевич Мельников (фортепиано),</w:t>
      </w:r>
      <w:r>
        <w:rPr>
          <w:i/>
          <w:sz w:val="28"/>
          <w:szCs w:val="28"/>
        </w:rPr>
        <w:t xml:space="preserve">активны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ергей Олегович Храпчевский (хор, хороведение).                    Огромное спасибо всем преподавателям, а также заведующему педагогического училища Юсупову Фанису Газетдиновичу, который был все эти четыре года, для нас студентов большой поддержкой. Он всегда был доброжелательным, спокойным, красиво и аккуратно одевался. Мы любили ег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i/>
          <w:sz w:val="28"/>
          <w:szCs w:val="28"/>
        </w:rPr>
        <w:t>Впечатления студенческих ле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определяют теперь многое в моей работе как педагога. С 1996 года я работаю учителем музыки, музыкальным руководителем. Чтобы лучше знать психологию детей, заочно окончила Уфимскую Академию, стала психологом. Мои воспитанники выступают на сцене и я с гордостью смотрю на них.</w:t>
      </w:r>
      <w:r>
        <w:rPr>
          <w:sz w:val="20"/>
          <w:szCs w:val="20"/>
        </w:rPr>
        <w:t xml:space="preserve"> </w:t>
      </w:r>
      <w:r>
        <w:rPr>
          <w:i/>
          <w:sz w:val="28"/>
          <w:szCs w:val="28"/>
        </w:rPr>
        <w:t>Я учу их прекрасному, учу быть лучше. Мы вместе радуемся, вместе огорчаемся. Когда дети выступают и видят, что их старания доставляют зрителям радость и удовольствие, то они понимают, что они кому-то нужны, и это – здорово!</w:t>
      </w:r>
      <w:r>
        <w:rPr>
          <w:i/>
          <w:sz w:val="20"/>
          <w:szCs w:val="20"/>
        </w:rPr>
        <w:t xml:space="preserve">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оя дочь Розалия так же как я ,с первых лет жизни влюблена в музыку, в дальнейшем хочет посвятить себя  большей сцен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протяжении всех лет я вспоминаю слова моих любимых педагогов, которые говорили -  « Нужно любить музыку, только тогда ты сможешь передать ее другим. Нужно любить и понимать детей, быть доброжелательным, терпеливым, спокойным в любой ситуации, всегда сначала похвалить (даже если почти не за что) и только потом чего-то требовать. Нужно выглядеть аккуратно и корректно, но и не забывать про модные тенденции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i/>
          <w:sz w:val="28"/>
          <w:szCs w:val="28"/>
        </w:rPr>
        <w:t xml:space="preserve">В нашем училище были педагог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нтересные, самоотверженные, талантливые не только в педагогике, но и в д</w:t>
      </w:r>
      <w:r>
        <w:rPr>
          <w:i/>
          <w:sz w:val="28"/>
          <w:szCs w:val="28"/>
        </w:rPr>
        <w:t>ругих областях. Они многое умели и зна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как сделать окружающую нас жизнь прекраснее, добрее, разнообразнее. И лучшее тому доказат</w:t>
      </w:r>
      <w:r>
        <w:rPr>
          <w:i/>
          <w:sz w:val="28"/>
          <w:szCs w:val="28"/>
        </w:rPr>
        <w:t xml:space="preserve">ельство – мы - уже повзрослевшие педагоги. Кто-то из нас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брал музыку своей профессией и достиг в этом больших результато</w:t>
      </w:r>
      <w:r>
        <w:rPr>
          <w:i/>
          <w:sz w:val="28"/>
          <w:szCs w:val="28"/>
        </w:rPr>
        <w:t>в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Училище воспитало меня, дало путёвку в большую жизнь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таётся еще раз от себя сказать: большое спасибо всем педагогам моего любимого  музыкального училища! Вы передали личного,  много нужного и интересного в плане музыки и не только! Четыре года учёбы стали одним из значительных отрезков в жизни, они дали мне взрослость - как музыканту и как челове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большое спасибо самому замечательному нашему курсу!</w:t>
      </w:r>
    </w:p>
    <w:p>
      <w:pPr>
        <w:pStyle w:val="Style18"/>
        <w:jc w:val="both"/>
        <w:rPr>
          <w:i/>
          <w:i/>
          <w:color w:val="29453F"/>
          <w:sz w:val="28"/>
          <w:szCs w:val="28"/>
        </w:rPr>
      </w:pPr>
      <w:r>
        <w:rPr>
          <w:i/>
          <w:color w:val="29453F"/>
          <w:sz w:val="28"/>
          <w:szCs w:val="28"/>
          <w:lang w:val="en-US" w:eastAsia="en-US"/>
        </w:rPr>
        <w:drawing>
          <wp:inline distT="0" distB="0" distL="0" distR="0">
            <wp:extent cx="2646680" cy="3382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29453F"/>
          <w:sz w:val="28"/>
          <w:szCs w:val="28"/>
        </w:rPr>
        <w:t>Это я на 4 курсе, 1996 год (фото А.Бибишева .преподаватель дирижирования).</w:t>
      </w:r>
    </w:p>
    <w:p>
      <w:pPr>
        <w:pStyle w:val="Style18"/>
        <w:rPr>
          <w:i/>
          <w:i/>
          <w:color w:val="29453F"/>
          <w:sz w:val="28"/>
          <w:szCs w:val="28"/>
        </w:rPr>
      </w:pPr>
      <w:r>
        <w:rPr>
          <w:i/>
          <w:color w:val="29453F"/>
          <w:sz w:val="28"/>
          <w:szCs w:val="28"/>
        </w:rPr>
      </w:r>
    </w:p>
    <w:p>
      <w:pPr>
        <w:pStyle w:val="Style18"/>
        <w:rPr>
          <w:i/>
          <w:i/>
          <w:color w:val="29453F"/>
          <w:sz w:val="28"/>
          <w:szCs w:val="28"/>
        </w:rPr>
      </w:pPr>
      <w:r>
        <w:rPr>
          <w:i/>
          <w:color w:val="29453F"/>
          <w:sz w:val="28"/>
          <w:szCs w:val="28"/>
          <w:lang w:val="en-US" w:eastAsia="en-US"/>
        </w:rPr>
        <w:drawing>
          <wp:inline distT="0" distB="0" distL="0" distR="0">
            <wp:extent cx="5859145" cy="408749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i/>
          <w:i/>
          <w:color w:val="29453F"/>
          <w:sz w:val="28"/>
          <w:szCs w:val="28"/>
        </w:rPr>
      </w:pPr>
      <w:r>
        <w:rPr>
          <w:i/>
          <w:color w:val="29453F"/>
          <w:sz w:val="28"/>
          <w:szCs w:val="28"/>
        </w:rPr>
        <w:t xml:space="preserve">    </w:t>
      </w:r>
      <w:r>
        <w:rPr>
          <w:i/>
          <w:color w:val="29453F"/>
          <w:sz w:val="28"/>
          <w:szCs w:val="28"/>
        </w:rPr>
        <w:t xml:space="preserve">Хор 4 курсов; май, 1996год. После прощального концерта. Руководитель С.О.Храпчевски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7385" cy="397002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4 «в» курс;  февраль, 1996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42:00Z</dcterms:created>
  <dc:creator>User</dc:creator>
  <dc:description/>
  <cp:keywords/>
  <dc:language>en-US</dc:language>
  <cp:lastModifiedBy>User</cp:lastModifiedBy>
  <dcterms:modified xsi:type="dcterms:W3CDTF">2010-11-22T12:42:00Z</dcterms:modified>
  <cp:revision>2</cp:revision>
  <dc:subject/>
  <dc:title/>
</cp:coreProperties>
</file>