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 О начале творения мира.</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с библейским изложением начала творения ми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и урока: </w:t>
      </w:r>
    </w:p>
    <w:p>
      <w:pPr>
        <w:pStyle w:val="Style15"/>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Познакомить с текстом Библии о начале творения мира.</w:t>
      </w:r>
    </w:p>
    <w:p>
      <w:pPr>
        <w:pStyle w:val="Style15"/>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Познакомить детей с библейским объяснением создания духовного и материального мира.</w:t>
      </w:r>
    </w:p>
    <w:p>
      <w:pPr>
        <w:pStyle w:val="Style15"/>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Продолжать  знакомить с традиционным пониманием происхождения зла в мире.</w:t>
      </w:r>
    </w:p>
    <w:p>
      <w:pPr>
        <w:pStyle w:val="Style15"/>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Расширять представления школьников об отражении библейского содержания в разных видах творчества в отечественной культуре и культуре других народов мира.</w:t>
      </w:r>
    </w:p>
    <w:p>
      <w:pPr>
        <w:pStyle w:val="Style15"/>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Дать представление о Священном Писании, включающем Ветхий и Новый завет, и книге «Бытие», первой книге Ветхого Завета.</w:t>
      </w:r>
    </w:p>
    <w:p>
      <w:pPr>
        <w:pStyle w:val="Style15"/>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Расширять и углублять представление детей о духовных основах традиционной культуры.</w:t>
      </w:r>
    </w:p>
    <w:p>
      <w:pPr>
        <w:pStyle w:val="Style15"/>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Обогащать словарь школьника новыми словами историко-культурологического значения.</w:t>
      </w:r>
    </w:p>
    <w:p>
      <w:pPr>
        <w:pStyle w:val="Style15"/>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Активизировать духовно-культурологическую лексику.</w:t>
      </w:r>
    </w:p>
    <w:p>
      <w:pPr>
        <w:pStyle w:val="Style15"/>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Продолжать формировать и поддерживать интерес к изучению отечественной религиозной культуры.</w:t>
      </w:r>
    </w:p>
    <w:p>
      <w:pPr>
        <w:pStyle w:val="Style15"/>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Воспитывать уважение к отечественным культурным традициям, религиозным убеждениям верующ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ые слова и понятия: Священное Писание. Новый Завет. Ветхий Завет. Книга «Бытие». Ангелы. Духи. Денница, а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блейский источник: Ветхий Завет, Бытие, гл.1, стихи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варительная подготовка к уроку: выставка разных изданий Библии; предложить учащимся выучить стихотворения из хрестомат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д урока. </w:t>
      </w:r>
    </w:p>
    <w:p>
      <w:pPr>
        <w:pStyle w:val="Style15"/>
        <w:numPr>
          <w:ilvl w:val="0"/>
          <w:numId w:val="4"/>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Style15"/>
        <w:numPr>
          <w:ilvl w:val="0"/>
          <w:numId w:val="4"/>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Проверка домашнего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просы: 1.) Какому событию посвящен двунадесятый праздник Воздвижения Честного и Животворящего Креста Господня? 2.)Как людям удалось определить, какой из найденных трех крестов – подлинно Господень? 3.) Что обозначает слово «Животворящий» в названии празд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иконой: Кто изображен на иконе? Что символизирует крест? Почему событие обретения Креста Господня стало таким важным для христиан?</w:t>
      </w:r>
    </w:p>
    <w:p>
      <w:pPr>
        <w:pStyle w:val="Style15"/>
        <w:numPr>
          <w:ilvl w:val="0"/>
          <w:numId w:val="4"/>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Сообщение темы и цели  урока.</w:t>
      </w:r>
    </w:p>
    <w:p>
      <w:pPr>
        <w:pStyle w:val="Style15"/>
        <w:numPr>
          <w:ilvl w:val="0"/>
          <w:numId w:val="4"/>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 xml:space="preserve">Объяснение нового материала (рассказ учителя) </w:t>
      </w:r>
    </w:p>
    <w:p>
      <w:pPr>
        <w:pStyle w:val="Style15"/>
        <w:spacing w:lineRule="auto" w:line="240" w:before="0" w:after="0"/>
        <w:ind w:left="0" w:hanging="0"/>
        <w:contextualSpacing/>
        <w:rPr/>
      </w:pPr>
      <w:r>
        <w:rPr>
          <w:rFonts w:cs="Times New Roman" w:ascii="Times New Roman" w:hAnsi="Times New Roman"/>
          <w:sz w:val="28"/>
          <w:szCs w:val="28"/>
        </w:rPr>
        <w:t>Вы теперь  хорошо знакомы с двунадесятыми праздниками и знаете православные иконы, раскрывающие смысл основных событий Евангелия – главной книги Нового Завета. Но Священное Писание – Библия – включает и Ветхий завет, в котором рассказывается, как жили люди до Спасителя, как Господь готовил человечество к приходу Мессии – Христа.</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вет – это договор, союз Бога с людьми, наказ к исполнению, завещание. Слово «ветхий» означает «древний».</w:t>
      </w:r>
    </w:p>
    <w:p>
      <w:pPr>
        <w:pStyle w:val="Style15"/>
        <w:spacing w:lineRule="auto" w:line="240" w:before="0" w:after="0"/>
        <w:ind w:left="0" w:hanging="0"/>
        <w:contextualSpacing/>
        <w:rPr/>
      </w:pPr>
      <w:r>
        <w:rPr>
          <w:rFonts w:cs="Times New Roman" w:ascii="Times New Roman" w:hAnsi="Times New Roman"/>
          <w:sz w:val="28"/>
          <w:szCs w:val="28"/>
        </w:rPr>
        <w:t>Ветхий Завет и Новый Завет следует друг за другом и образуют единый духовный закон, заповеданный людям Богом для их спасения и воспитания. Центром священной истории является Христос, его Искупительная жертва на Кресте и Воскресение. Это даровало человеку спасение от грехов и возвращение в вечный мир Божественной чистоты.</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чему было необходимо спасение? Почему речь идет о возвращении?  Неужели, мир Божественного общения был достоянием человека, а потом потерян? Как человек  пришел к пониманию, что ему нужна помощь? Какие события вели человека к спасению, принятию Христа Спасителя? Именно об этом говорится в Ветхом Завете.</w:t>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Устный журнал: </w:t>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вая страница:  слайд  1-2.</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 страница: слайд 3-4</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ое, что создал Творец – небо и землю. Но речь идет не о земле-планете, на которой мы живем. Под небом  подразумевается мир невидимый, где пребывают духи-ангелы. А земля означает мир земной, видимый, материальный, всю вселенную. Мир духов-ангелов был создан раньше, чем материальный. Ангелы – это существа мыслящие, желающие и чувствующие, как и люди, но бестелесные. Ангелы – существа вечные. Число их велико, существуют разные степени ангельского совершенства. Самый низший из ангелов выше самого одаренного человека. Творец создал Небесный, ангельский мир добрым. Но один из высших ангелов по имени Денница возгордился своим совершенством и вышел из послушания Богу. Он стал диаволом, что значит «клеветник», «противник». Денница увлек за собой против бога многих других ангелов. Архангел Михаил возглавил верное Богу воинство ангелов против денницы и низвергнул всех злых ангелов  в ад – место, где отсутствует спасительная благодать Господа. </w:t>
      </w:r>
      <w:r>
        <w:rPr>
          <w:rStyle w:val="StrongEmphasis"/>
          <w:rFonts w:cs="Times New Roman" w:ascii="Times New Roman" w:hAnsi="Times New Roman"/>
          <w:b w:val="false"/>
          <w:iCs/>
          <w:color w:val="333333"/>
          <w:sz w:val="28"/>
          <w:szCs w:val="28"/>
          <w:shd w:fill="FFFFFF" w:val="clear"/>
        </w:rPr>
        <w:t>Архангел Михаил известен, прежде всего, как великий полководец, архистратиг. Он победитель самого Сатаны. Его называют хранителем магических слов, которыми были сотворены небо и земля. Его видели у врат рая с огненным мечом, и это именно он несет на небо тело умершей Богородиц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тья страница: слайд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ервые слова Библии говорят о том, что мир не вечен и все, что существует, имеет свое начало. С творением мира возникает время. Слово «день» в Библии обозначает неопределенный промежуток време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все любим творить. Но для нас чтобы что-то сделать, нужны бумага, ножницы… Творение же мира Богом происходило из ничего. У Творца не было ничего, кроме Его Божественного Слова. «И сказал Бог…»</w:t>
      </w:r>
    </w:p>
    <w:p>
      <w:pPr>
        <w:pStyle w:val="Style15"/>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ервичная проверка и корректировка знаний: </w:t>
      </w:r>
    </w:p>
    <w:p>
      <w:pPr>
        <w:pStyle w:val="Style15"/>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 xml:space="preserve">Беседа: </w:t>
      </w:r>
    </w:p>
    <w:p>
      <w:pPr>
        <w:pStyle w:val="Style15"/>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 Что ты узнал о Библии?</w:t>
      </w:r>
    </w:p>
    <w:p>
      <w:pPr>
        <w:pStyle w:val="Style15"/>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 Как называется книга ветхого Завета, которая рассказывает о творении мира Богом?</w:t>
      </w:r>
    </w:p>
    <w:p>
      <w:pPr>
        <w:pStyle w:val="Style15"/>
        <w:spacing w:lineRule="auto" w:line="240" w:before="0" w:after="0"/>
        <w:ind w:left="1080" w:hanging="0"/>
        <w:contextualSpacing/>
        <w:rPr/>
      </w:pPr>
      <w:r>
        <w:rPr>
          <w:rFonts w:cs="Times New Roman" w:ascii="Times New Roman" w:hAnsi="Times New Roman"/>
          <w:sz w:val="28"/>
          <w:szCs w:val="28"/>
        </w:rPr>
        <w:t>-  Почему первая книга Библии называется «Бытие»?</w:t>
      </w:r>
    </w:p>
    <w:p>
      <w:pPr>
        <w:pStyle w:val="Style15"/>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 Какие слова в книге указывают на то, что Бог творил с помощью Слова?</w:t>
      </w:r>
    </w:p>
    <w:p>
      <w:pPr>
        <w:pStyle w:val="Style15"/>
        <w:spacing w:lineRule="auto" w:line="240" w:before="0" w:after="0"/>
        <w:ind w:left="1080" w:hanging="0"/>
        <w:contextualSpacing/>
        <w:rPr/>
      </w:pPr>
      <w:r>
        <w:rPr>
          <w:rFonts w:cs="Times New Roman" w:ascii="Times New Roman" w:hAnsi="Times New Roman"/>
          <w:sz w:val="28"/>
          <w:szCs w:val="28"/>
        </w:rPr>
        <w:t xml:space="preserve">-Что было создано в первый день? </w:t>
      </w:r>
    </w:p>
    <w:p>
      <w:pPr>
        <w:pStyle w:val="Style15"/>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 Почему денница с падшими ангелами оказался в аду?</w:t>
      </w:r>
    </w:p>
    <w:p>
      <w:pPr>
        <w:pStyle w:val="Style15"/>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крепление учебного материала ( совместная работа в тетрадях и у доски- задание 5,6 в тетради; викторина).</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полни схему.</w:t>
      </w:r>
    </w:p>
    <w:p>
      <w:pPr>
        <w:pStyle w:val="Style15"/>
        <w:spacing w:lineRule="auto" w:line="24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Священное Писание =____________________________</w:t>
      </w:r>
    </w:p>
    <w:p>
      <w:pPr>
        <w:pStyle w:val="Style15"/>
        <w:spacing w:lineRule="auto" w:line="24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Ветхий __________________</w:t>
      </w:r>
    </w:p>
    <w:p>
      <w:pPr>
        <w:pStyle w:val="Style15"/>
        <w:spacing w:lineRule="auto" w:line="24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Новый __________________</w:t>
      </w:r>
    </w:p>
    <w:p>
      <w:pPr>
        <w:pStyle w:val="Style15"/>
        <w:spacing w:lineRule="auto" w:line="24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 у доски)</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гадай крестословицу ( в тетради)</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икторина.</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то такое Священное Писание?(Библия – главная книга христиан)</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з каких книг состоит Библия? (Ветхий и Новый Завет)</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 переводится слово Библия? («книги»)</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 называется первая книга Библии? ( «Бытие»)</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то обозначает слово Завет?(договор, союз Бога с людьми, завещание)</w:t>
      </w:r>
    </w:p>
    <w:p>
      <w:pPr>
        <w:pStyle w:val="Style15"/>
        <w:numPr>
          <w:ilvl w:val="0"/>
          <w:numId w:val="1"/>
        </w:numPr>
        <w:spacing w:lineRule="auto" w:line="240" w:before="0" w:after="0"/>
        <w:contextualSpacing/>
        <w:rPr/>
      </w:pPr>
      <w:r>
        <w:rPr>
          <w:rFonts w:cs="Times New Roman" w:ascii="Times New Roman" w:hAnsi="Times New Roman"/>
          <w:sz w:val="28"/>
          <w:szCs w:val="28"/>
        </w:rPr>
        <w:t>Кто является центром Священной истории? (Иисус Христос)</w:t>
      </w:r>
    </w:p>
    <w:p>
      <w:pPr>
        <w:pStyle w:val="Style15"/>
        <w:numPr>
          <w:ilvl w:val="0"/>
          <w:numId w:val="1"/>
        </w:numPr>
        <w:spacing w:lineRule="auto" w:line="240" w:before="0" w:after="0"/>
        <w:contextualSpacing/>
        <w:rPr/>
      </w:pPr>
      <w:r>
        <w:rPr>
          <w:rFonts w:cs="Times New Roman" w:ascii="Times New Roman" w:hAnsi="Times New Roman"/>
          <w:sz w:val="28"/>
          <w:szCs w:val="28"/>
        </w:rPr>
        <w:t>Что и как сотворил Бог в первый день?</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то такие ангелы?</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 имя ангела, который возгордился своим совершенством и восстал против Бога?</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зовите имя ангела, который победил Денницу?</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 называется место, где отсутствует спасительная благодать Бога?</w:t>
      </w:r>
    </w:p>
    <w:p>
      <w:pPr>
        <w:pStyle w:val="Style15"/>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ведение итогов урока.</w:t>
      </w:r>
    </w:p>
    <w:p>
      <w:pPr>
        <w:pStyle w:val="Style15"/>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дание на дом.</w:t>
      </w:r>
    </w:p>
    <w:p>
      <w:pPr>
        <w:pStyle w:val="Style15"/>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 ответить на вопросы в учебнике.</w:t>
      </w:r>
    </w:p>
    <w:p>
      <w:pPr>
        <w:pStyle w:val="Style15"/>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прочитать и запомнить слова в рубрике «Запомни».</w:t>
      </w:r>
    </w:p>
    <w:p>
      <w:pPr>
        <w:pStyle w:val="Style15"/>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 выучит понравившееся стихотворение из урока 16 хрестоматии.</w:t>
      </w:r>
    </w:p>
    <w:p>
      <w:pPr>
        <w:pStyle w:val="Style15"/>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объяснить значение русской пословицы «У Бога все возможно».</w:t>
      </w:r>
    </w:p>
    <w:p>
      <w:pPr>
        <w:pStyle w:val="Style15"/>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 в рабочей тетради выполнить задание 1-4.</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2:10:00Z</dcterms:created>
  <dc:creator>пользователь</dc:creator>
  <dc:description/>
  <cp:keywords/>
  <dc:language>en-US</dc:language>
  <cp:lastModifiedBy>пользователь</cp:lastModifiedBy>
  <dcterms:modified xsi:type="dcterms:W3CDTF">2012-03-09T17:32:00Z</dcterms:modified>
  <cp:revision>2</cp:revision>
  <dc:subject/>
  <dc:title/>
</cp:coreProperties>
</file>