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0"/>
        <w:jc w:val="center"/>
        <w:rPr>
          <w:rFonts w:ascii="Times New Roman" w:hAnsi="Times New Roman" w:eastAsia="Batang;바탕" w:cs="Times New Roman"/>
          <w:color w:val="800080"/>
        </w:rPr>
      </w:pPr>
      <w:r>
        <w:rPr>
          <w:rFonts w:eastAsia="Batang;바탕" w:cs="Times New Roman" w:ascii="Times New Roman" w:hAnsi="Times New Roman"/>
          <w:color w:val="800080"/>
        </w:rPr>
      </w:r>
    </w:p>
    <w:p>
      <w:pPr>
        <w:pStyle w:val="Heading1"/>
        <w:jc w:val="center"/>
        <w:rPr>
          <w:rFonts w:ascii="Book Antiqua" w:hAnsi="Book Antiqua" w:eastAsia="Batang;바탕" w:cs="Times New Roman"/>
          <w:color w:val="000000"/>
          <w:sz w:val="36"/>
          <w:szCs w:val="36"/>
        </w:rPr>
      </w:pPr>
      <w:r>
        <w:rPr>
          <w:rFonts w:eastAsia="Batang;바탕" w:cs="Times New Roman" w:ascii="Book Antiqua" w:hAnsi="Book Antiqua"/>
          <w:color w:val="000000"/>
          <w:sz w:val="36"/>
          <w:szCs w:val="36"/>
        </w:rPr>
        <w:t>Урок знаний 1 сентября в первом классе</w:t>
      </w:r>
    </w:p>
    <w:p>
      <w:pPr>
        <w:pStyle w:val="Normal"/>
        <w:rPr>
          <w:rFonts w:ascii="Book Antiqua" w:hAnsi="Book Antiqua" w:eastAsia="Batang;바탕" w:cs="Times New Roman"/>
          <w:color w:val="000000"/>
          <w:sz w:val="28"/>
          <w:szCs w:val="28"/>
        </w:rPr>
      </w:pPr>
      <w:r>
        <w:rPr>
          <w:rFonts w:eastAsia="Batang;바탕" w:cs="Times New Roman" w:ascii="Book Antiqua" w:hAnsi="Book Antiqua"/>
          <w:color w:val="000000"/>
          <w:sz w:val="28"/>
          <w:szCs w:val="28"/>
        </w:rPr>
      </w:r>
    </w:p>
    <w:p>
      <w:pPr>
        <w:pStyle w:val="Style13"/>
        <w:rPr/>
      </w:pPr>
      <w:r>
        <w:rPr>
          <w:b/>
          <w:bCs/>
          <w:i/>
          <w:iCs/>
          <w:sz w:val="28"/>
          <w:szCs w:val="28"/>
        </w:rPr>
        <w:t>ЦЕЛИ: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1. Познакомиться с учащимися класса, с правилами поведения в школе.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2. Развивать логическое мышление, творческие способности учащихся.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3. Воспитывать бережное отношение к учебникам, умение дарить цветы с пожеланиями.</w:t>
      </w:r>
    </w:p>
    <w:p>
      <w:pPr>
        <w:pStyle w:val="Style13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осмический конверт- письмо от королевы Знаний. Четыре планеты, космическая ракета, памятные медали, набор букв (слово школа), рисунки сказочных персонажей.</w:t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ХОД УРОКА:</w:t>
      </w:r>
    </w:p>
    <w:p>
      <w:pPr>
        <w:pStyle w:val="Style13"/>
        <w:numPr>
          <w:ilvl w:val="0"/>
          <w:numId w:val="2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жарким солнышком согр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а ещё листвой од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алышей в руках бук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хоть и грустный, но весёлы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стишь 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 свиданья, ле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дуешь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равствуй, школа!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Дорогие ребята, самый первый наш урок хочется начать с поздравлений. Поздравляю вас с Днем знаний! Сегодня вы стали учениками, первоклассниками. Хочется пожелать вам узнать в школе много интересного, найти новых друзей и быть очень-очень дружными и любознательны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жите ребята, для чего дети учатся в школе? (чтобы много зна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остановка задачи урок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исьмо от Королевы Знаний</w:t>
      </w:r>
      <w:r>
        <w:rPr>
          <w:b/>
          <w:bCs/>
          <w:sz w:val="28"/>
          <w:szCs w:val="28"/>
        </w:rPr>
        <w:t>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Давайте посмотрим, что же в нем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Дорогие ребята, приглашаю вас в первое космическое путешествие в бескрайнюю галактику Знаний. Вы побываете на 4 планетах. Надеюсь, что ваше путешествие будет интересным и полезным.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Знакомство с правилами поведения в школе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 Ребята, отправимся в путешествие? </w:t>
      </w:r>
      <w:r>
        <w:rPr>
          <w:i/>
          <w:iCs/>
          <w:sz w:val="28"/>
          <w:szCs w:val="28"/>
        </w:rPr>
        <w:t>(Да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 А на чем путешествуют в космосе? </w:t>
      </w:r>
      <w:r>
        <w:rPr>
          <w:i/>
          <w:iCs/>
          <w:sz w:val="28"/>
          <w:szCs w:val="28"/>
        </w:rPr>
        <w:t xml:space="preserve">(На ракете) </w:t>
      </w:r>
    </w:p>
    <w:p>
      <w:pPr>
        <w:pStyle w:val="Style13"/>
        <w:rPr/>
      </w:pPr>
      <w:r>
        <w:rPr>
          <w:sz w:val="28"/>
          <w:szCs w:val="28"/>
        </w:rPr>
        <w:t>- Вот наша ракета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ней мы полетим в наше космическое путешествие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Чтобы наша ракета взлетела, вы должны познакомиться с правилами поведения в школе и научиться их всегда выполнять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Послушайте их внимательно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.Если хочешь строить мост,</w:t>
        <w:br/>
        <w:t>Наблюдать движение звезд,</w:t>
        <w:br/>
        <w:t>Управлять машиной в поле</w:t>
        <w:br/>
        <w:t>Иль вести машину в высь,</w:t>
        <w:br/>
        <w:t>Хорошо работай в школе,</w:t>
        <w:br/>
        <w:t>Добросовестно учись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2.Утром рано просыпайся,</w:t>
        <w:br/>
        <w:t>Хорошенько умывайся,</w:t>
        <w:br/>
        <w:t xml:space="preserve">Чтобы в школе не зевать, </w:t>
        <w:br/>
        <w:t>Носом парту не клевать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3.Приучай себя к порядку,</w:t>
        <w:br/>
        <w:t>Не играй с вещами в прядки,</w:t>
        <w:br/>
        <w:t>Каждой книжкой дорожи,</w:t>
        <w:br/>
        <w:t>В чистоте портфель держ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4.Не отправится охотник</w:t>
        <w:br/>
        <w:t>На охоту без ружья,</w:t>
        <w:br/>
        <w:t>Не оставит плотник дома</w:t>
        <w:br/>
        <w:t>Молотка или гвоздя</w:t>
        <w:br/>
        <w:t>Но и ты не должен оставлять</w:t>
        <w:br/>
        <w:t>Дома книжку и тетрадь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5.У бойца кавалериста</w:t>
        <w:br/>
        <w:t>Серебром горит клинок,</w:t>
        <w:br/>
        <w:t>Содержи и ты в порядке</w:t>
        <w:br/>
        <w:t>Парту, книжки и тетрадк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6.В нашей школе есть закон,</w:t>
        <w:br/>
        <w:t>Вход неряхам запрещен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7. Зовет на палубу свисток</w:t>
        <w:br/>
        <w:t>Команду на линкольне,</w:t>
        <w:br/>
        <w:t xml:space="preserve">А вас друзья к нам на урок </w:t>
        <w:br/>
        <w:t>Зовет заливчатый звонок,</w:t>
        <w:br/>
        <w:t>Звенящий в коридоре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8. Парта – это не кровать </w:t>
        <w:br/>
        <w:t>И нельзя на ней лежать.</w:t>
        <w:br/>
        <w:t>Ты сиди за партой стройно</w:t>
        <w:br/>
        <w:t>И веди себя достойно.</w:t>
        <w:br/>
        <w:t xml:space="preserve">На уроках не болтай </w:t>
        <w:br/>
        <w:t>И “5” получай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9. Вставайте дружно каждый раз</w:t>
        <w:br/>
        <w:t>Когда учитель входит в класс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0.Учитель спросит, надо встать,</w:t>
        <w:br/>
        <w:t>Когда он сесть позволит, сядь.</w:t>
        <w:br/>
        <w:t>Ответить хочешь, не шуми,</w:t>
        <w:br/>
        <w:t>А только руку подым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1.На уроке не хихикай,</w:t>
        <w:br/>
        <w:t>Стул туда - сюда не двигай,</w:t>
        <w:br/>
        <w:t>Педагога уважай</w:t>
        <w:br/>
        <w:t>И соседу не мешай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2.Не дразнись, не зазнавайся,</w:t>
        <w:br/>
        <w:t>В школе всем помочь старайся,</w:t>
        <w:br/>
        <w:t>Зря не хмурься, будь смелей</w:t>
        <w:br/>
        <w:t>И найдешь себе друзей.</w:t>
        <w:br/>
        <w:t>-Кто будет выполнять эти правила? Поднимите руку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Я сегодня ваш капитан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 Все заняли свои места?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Сделаем ручки вот так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 А как гудит ракета? </w:t>
      </w:r>
      <w:r>
        <w:rPr>
          <w:i/>
          <w:iCs/>
          <w:sz w:val="28"/>
          <w:szCs w:val="28"/>
        </w:rPr>
        <w:t>(у-у-у-у-у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Все вместе отправляемся на первую планету.</w:t>
      </w:r>
    </w:p>
    <w:p>
      <w:pPr>
        <w:pStyle w:val="Style13"/>
        <w:rPr/>
      </w:pPr>
      <w:r>
        <w:rPr>
          <w:sz w:val="28"/>
          <w:szCs w:val="28"/>
        </w:rPr>
        <w:t>- Внимание: 3, 2, 1, пуск. (</w:t>
      </w:r>
      <w:r>
        <w:rPr>
          <w:i/>
          <w:iCs/>
          <w:sz w:val="28"/>
          <w:szCs w:val="28"/>
        </w:rPr>
        <w:t>у-у-у-у-у)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ланета № 1. Сказочные персонаж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Мы приземлились на первой планете. Здесь живут сказочные персона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руг Чебурашки Г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 звали 3-х поросят НИФ-НИФ, НАФ-НАФ, НУФ-НУ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Баба с костяной ногой Я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есто, куда лучше не падать Я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то ездил на печи по деревни ЕМ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раг Буратино КАРАБАС БАРАБ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Луковый мальчик ЧИПОЛЛ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Собака в детстве Щ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Пёс из Простоквашино ШАР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то исполнял желание Емели ЩУ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Кто работал у Попа за щелчки БАЛ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Главный герой сказки К. Чуковского, который лечит зверей АЙБОЛ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Папа деревянного человечка КАР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Тётя в м/ф “Чебурашка и Гена” ШАПОКЛ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Девушка с хвостом РУСА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Кот, который живёт в Простоквашино МАТРОСКИН</w:t>
      </w:r>
    </w:p>
    <w:p>
      <w:pPr>
        <w:pStyle w:val="Normal"/>
        <w:rPr/>
      </w:pPr>
      <w:r>
        <w:rPr>
          <w:sz w:val="28"/>
          <w:szCs w:val="28"/>
        </w:rPr>
        <w:t>17. Толстенький человечек с мотором КАРЛСОН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Планета № 2. Загадки на школьную тему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Отправляемся на следующую планету. Приготовили рук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Внимание:3,2,1, пуск, (</w:t>
      </w:r>
      <w:r>
        <w:rPr>
          <w:i/>
          <w:iCs/>
          <w:sz w:val="28"/>
          <w:szCs w:val="28"/>
        </w:rPr>
        <w:t>у-у-у-у-у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Мы приземлились на планету загадок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Как вы думаете, на какую тему будут сейчас загадки?</w:t>
      </w:r>
    </w:p>
    <w:p>
      <w:pPr>
        <w:pStyle w:val="Style13"/>
        <w:rPr>
          <w:sz w:val="28"/>
          <w:szCs w:val="28"/>
        </w:rPr>
      </w:pPr>
      <w:r>
        <w:rPr>
          <w:i/>
          <w:iCs/>
          <w:sz w:val="28"/>
          <w:szCs w:val="28"/>
        </w:rPr>
        <w:t>(На школьную тему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До чего же скучно, братцы,</w:t>
        <w:br/>
        <w:t>На чужой спине кататься!</w:t>
        <w:br/>
        <w:t>Дал бы кто мне пару ног,</w:t>
        <w:br/>
        <w:t>Чтобы сам я бегать мог. (Ранец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Не куст, а с листочками,</w:t>
        <w:br/>
        <w:t>Не рубашка, а сшита,</w:t>
        <w:br/>
        <w:t>Не человек, а рассказывает. (Книга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вою косичку без опаски</w:t>
        <w:br/>
        <w:t>Она обмакивает в краски.</w:t>
        <w:br/>
        <w:t>Потом окрашенной косичкой</w:t>
        <w:br/>
        <w:t>В альбоме водит по страничке. (Кисточка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У меня обложка синяя,</w:t>
        <w:br/>
        <w:t>На любой странице линия,</w:t>
        <w:br/>
        <w:t>Чтоб помочь ученику</w:t>
        <w:br/>
        <w:t>Ровно вывести строку. (Тетрадка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Я писать умею на бегу,</w:t>
        <w:br/>
        <w:t>Но жить без вас я не могу.</w:t>
        <w:br/>
        <w:t>Кто дружить со мной готов,</w:t>
        <w:br/>
        <w:t>Тот не пожалеет -</w:t>
        <w:br/>
        <w:t xml:space="preserve">Сколько она хороших слов </w:t>
        <w:br/>
        <w:t>Написать сумеет! (Ручка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рямота-</w:t>
        <w:br/>
        <w:t>Моя главная черта. (Линейка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У меня чумазенькая спинка.</w:t>
        <w:br/>
        <w:t>Но совесть у меня чиста -</w:t>
        <w:br/>
        <w:t>Помарку стерла я с листа. (Резинка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Я нужна вам для порядка</w:t>
        <w:br/>
        <w:t>Зря страницы не листай.</w:t>
        <w:br/>
        <w:t>Там, где я, читай. (Закладка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Я все знаю, всех учу,</w:t>
        <w:br/>
        <w:t>Но сама всегда молчу,</w:t>
        <w:br/>
        <w:t xml:space="preserve">Чтоб со мною подружить, </w:t>
        <w:br/>
        <w:t>Надо грамоте учиться. (Книга)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I. Планета № 3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Отправляемся на следующую планету. Приготовили рук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Внимание:3,2,1, пуск. (</w:t>
      </w:r>
      <w:r>
        <w:rPr>
          <w:i/>
          <w:iCs/>
          <w:sz w:val="28"/>
          <w:szCs w:val="28"/>
        </w:rPr>
        <w:t>у-у-у-у-у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Мы приземлились на третью планету галактики Знаний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На этой планете живут трудолюбивые и весёлые гномы. Но злой волшебник захватил планету гномов. Мы должны с вами помочь гномам и прогнать злого и коварного волшебник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Назовите буквы. Составьте из них слово. Какое слово у вас получилось? (школа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Молодцы! Вы погнали злого волшебника и за это гномы вас благодарят.</w:t>
      </w:r>
    </w:p>
    <w:p>
      <w:pPr>
        <w:pStyle w:val="Style13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Возвра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ишло время вернуться нам домой. Вас ждёт ещё одно испытание. Представьте, что вы собираетесь в школу. Что вы положите в портфель? Я буду называть предметы. Если их надо брать в школу, то вы должны хлопнуть в ладош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отовьте ладошки. Игр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збука, кукла, машина, тетрадь, подушка, пенал, ложка, карандаш, жевательная резинка, портфель, утюг, молоток, цветные карандаши, фонарик, ручка, телефон, линей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! Знаете, что нужно положить в портфель. Вы хорошо справились с этим испытанием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Внимание:3,2,1, пуск. (</w:t>
      </w:r>
      <w:r>
        <w:rPr>
          <w:i/>
          <w:iCs/>
          <w:sz w:val="28"/>
          <w:szCs w:val="28"/>
        </w:rPr>
        <w:t>у-у-у-у-у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 Мы приземлились. Мы дома. 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I. Подведение итога. Вручение памятных медалей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 На этом наше первое космическое путешествие в галактику Знаний подошло к концу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 Что вам понравилось в нашем путешествии больше всего? Что нового вы узнали? </w:t>
      </w:r>
      <w:r>
        <w:rPr>
          <w:i/>
          <w:iCs/>
          <w:sz w:val="28"/>
          <w:szCs w:val="28"/>
        </w:rPr>
        <w:t>( Учащиеся делятся впечатлениями о первом уроке.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Вы узнали о правилах, которые надо выполнять в школе. Отгадали все загадки на школьную тему, составляли слово школа, узнали, какие нужны принадлежности в школе. За это Королева Знаний хочет вручить вам подарки.</w:t>
      </w:r>
    </w:p>
    <w:p>
      <w:pPr>
        <w:pStyle w:val="Style13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Вручение памятных медалей.)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Родителям вот что хочу я сказать: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Трудно ребенка сейчас воспитать.</w:t>
        <w:br/>
        <w:t>Многое нужно для этого знать,</w:t>
        <w:br/>
        <w:t>Любить его надо и понимать.</w:t>
        <w:br/>
        <w:t>Как похвалить его, как пожурить,</w:t>
        <w:br/>
        <w:t>Серьезно, иль с юмором с ним говорить,</w:t>
        <w:br/>
        <w:t>Детям всегда вы должны помогать,</w:t>
        <w:br/>
        <w:t>Каждое утро их в школу собрать.</w:t>
        <w:br/>
        <w:t>Напутствие доброе вовремя дать,</w:t>
        <w:br/>
        <w:t>Сказочку на ночь им почитать.</w:t>
        <w:br/>
        <w:t>А в выходной всей семьей прогуляться,</w:t>
        <w:br/>
        <w:t>Чтобы с ребенком своим пообщаться.</w:t>
        <w:br/>
        <w:t>Собрания классные все посещать,</w:t>
        <w:br/>
        <w:t>Их, по возможности, не пропускать.</w:t>
        <w:br/>
        <w:t>А самое главное, без сомнения,</w:t>
        <w:br/>
        <w:t>Желаю огромного всем вам терпения.</w:t>
      </w:r>
    </w:p>
    <w:p>
      <w:pPr>
        <w:pStyle w:val="Style13"/>
        <w:rPr>
          <w:iCs/>
          <w:sz w:val="28"/>
          <w:szCs w:val="28"/>
        </w:rPr>
      </w:pPr>
      <w:r>
        <w:rPr>
          <w:iCs/>
          <w:sz w:val="28"/>
          <w:szCs w:val="28"/>
        </w:rPr>
        <w:t>Благодарность родителям.</w:t>
      </w:r>
    </w:p>
    <w:p>
      <w:pPr>
        <w:pStyle w:val="Style13"/>
        <w:rPr>
          <w:iCs/>
          <w:sz w:val="28"/>
          <w:szCs w:val="28"/>
        </w:rPr>
      </w:pPr>
      <w:r>
        <w:rPr>
          <w:iCs/>
          <w:sz w:val="28"/>
          <w:szCs w:val="28"/>
        </w:rPr>
        <w:t>Я хочу сказать огромное спасибо всем родителям за помощь в подготовке класса к новому учебному году. Я знаю, как вам было нелегко</w:t>
      </w:r>
    </w:p>
    <w:p>
      <w:pPr>
        <w:pStyle w:val="Style13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пасибо вам за помощь многократно,</w:t>
      </w:r>
    </w:p>
    <w:p>
      <w:pPr>
        <w:pStyle w:val="Style13"/>
        <w:rPr>
          <w:iCs/>
          <w:sz w:val="28"/>
          <w:szCs w:val="28"/>
        </w:rPr>
      </w:pPr>
      <w:r>
        <w:rPr>
          <w:iCs/>
          <w:sz w:val="28"/>
          <w:szCs w:val="28"/>
        </w:rPr>
        <w:t>Спасибо вам за добрые дела,</w:t>
      </w:r>
    </w:p>
    <w:p>
      <w:pPr>
        <w:pStyle w:val="Style13"/>
        <w:rPr>
          <w:iCs/>
          <w:sz w:val="28"/>
          <w:szCs w:val="28"/>
        </w:rPr>
      </w:pPr>
      <w:r>
        <w:rPr>
          <w:iCs/>
          <w:sz w:val="28"/>
          <w:szCs w:val="28"/>
        </w:rPr>
        <w:t>Нам вам сказать без памяти приятно</w:t>
      </w:r>
    </w:p>
    <w:p>
      <w:pPr>
        <w:pStyle w:val="Style13"/>
        <w:rPr>
          <w:iCs/>
          <w:sz w:val="28"/>
          <w:szCs w:val="28"/>
        </w:rPr>
      </w:pPr>
      <w:r>
        <w:rPr>
          <w:iCs/>
          <w:sz w:val="28"/>
          <w:szCs w:val="28"/>
        </w:rPr>
        <w:t>Большущей благодарности слова!</w:t>
      </w:r>
    </w:p>
    <w:p>
      <w:pPr>
        <w:pStyle w:val="Style13"/>
        <w:rPr>
          <w:iCs/>
          <w:sz w:val="28"/>
          <w:szCs w:val="28"/>
        </w:rPr>
      </w:pPr>
      <w:r>
        <w:rPr>
          <w:iCs/>
          <w:sz w:val="28"/>
          <w:szCs w:val="28"/>
        </w:rPr>
        <w:t>Пускай вернется в жизни к вам, как эхо,</w:t>
      </w:r>
    </w:p>
    <w:p>
      <w:pPr>
        <w:pStyle w:val="Style13"/>
        <w:rPr>
          <w:iCs/>
          <w:sz w:val="28"/>
          <w:szCs w:val="28"/>
        </w:rPr>
      </w:pPr>
      <w:r>
        <w:rPr>
          <w:iCs/>
          <w:sz w:val="28"/>
          <w:szCs w:val="28"/>
        </w:rPr>
        <w:t>Добром глубоким дел всех ваших суть,</w:t>
      </w:r>
    </w:p>
    <w:p>
      <w:pPr>
        <w:pStyle w:val="Style13"/>
        <w:rPr>
          <w:iCs/>
          <w:sz w:val="28"/>
          <w:szCs w:val="28"/>
        </w:rPr>
      </w:pPr>
      <w:r>
        <w:rPr>
          <w:iCs/>
          <w:sz w:val="28"/>
          <w:szCs w:val="28"/>
        </w:rPr>
        <w:t>Здоровья вам и много-много смеха,</w:t>
      </w:r>
    </w:p>
    <w:p>
      <w:pPr>
        <w:pStyle w:val="Style13"/>
        <w:rPr>
          <w:iCs/>
          <w:sz w:val="28"/>
          <w:szCs w:val="28"/>
        </w:rPr>
      </w:pPr>
      <w:r>
        <w:rPr>
          <w:iCs/>
          <w:sz w:val="28"/>
          <w:szCs w:val="28"/>
        </w:rPr>
        <w:t>Пусть легок будет в вашей жизни путь!</w:t>
      </w:r>
    </w:p>
    <w:p>
      <w:pPr>
        <w:pStyle w:val="Style13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</w:t>
      </w:r>
    </w:p>
    <w:p>
      <w:pPr>
        <w:pStyle w:val="Style13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</w:t>
      </w:r>
    </w:p>
    <w:p>
      <w:pPr>
        <w:pStyle w:val="Style13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3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8:10:00Z</dcterms:created>
  <dc:creator>User</dc:creator>
  <dc:description/>
  <cp:keywords/>
  <dc:language>en-US</dc:language>
  <cp:lastModifiedBy>User</cp:lastModifiedBy>
  <cp:lastPrinted>2011-08-31T15:55:00Z</cp:lastPrinted>
  <dcterms:modified xsi:type="dcterms:W3CDTF">2012-03-10T17:01:00Z</dcterms:modified>
  <cp:revision>4</cp:revision>
  <dc:subject/>
  <dc:title>Урок знаний 1 сентября в первом классе</dc:title>
</cp:coreProperties>
</file>