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 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ые тенденции в западноевропейской культуре 17-18 в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Цели: повторение пройденного материал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нтроль знаний, умений и навыков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накомство с западноевропейской культурой 17-18 вв.</w:t>
      </w:r>
    </w:p>
    <w:p>
      <w:pPr>
        <w:pStyle w:val="Normal"/>
        <w:jc w:val="both"/>
        <w:rPr/>
      </w:pPr>
      <w:r>
        <w:rPr/>
        <w:t>Тип урока: комбинированный</w:t>
      </w:r>
    </w:p>
    <w:p>
      <w:pPr>
        <w:pStyle w:val="Normal"/>
        <w:jc w:val="both"/>
        <w:rPr/>
      </w:pPr>
      <w:r>
        <w:rPr/>
        <w:t>Оборудование: иллюстрации</w:t>
      </w:r>
    </w:p>
    <w:p>
      <w:pPr>
        <w:pStyle w:val="Normal"/>
        <w:jc w:val="both"/>
        <w:rPr/>
      </w:pPr>
      <w:r>
        <w:rPr/>
        <w:t>Методы и приемы: словесный, частично-поисковый, репродуктивный</w:t>
      </w:r>
    </w:p>
    <w:p>
      <w:pPr>
        <w:pStyle w:val="Normal"/>
        <w:jc w:val="both"/>
        <w:rPr/>
      </w:pPr>
      <w:r>
        <w:rPr/>
        <w:t xml:space="preserve">Ход урока: </w:t>
      </w:r>
    </w:p>
    <w:p>
      <w:pPr>
        <w:pStyle w:val="Normal"/>
        <w:jc w:val="both"/>
        <w:rPr/>
      </w:pPr>
      <w:r>
        <w:rPr/>
        <w:t>1 Организационный момент</w:t>
      </w:r>
    </w:p>
    <w:p>
      <w:pPr>
        <w:pStyle w:val="Normal"/>
        <w:jc w:val="both"/>
        <w:rPr/>
      </w:pPr>
      <w:r>
        <w:rPr/>
        <w:t>2 Повторение пройденного и контроль</w:t>
      </w:r>
    </w:p>
    <w:p>
      <w:pPr>
        <w:pStyle w:val="Normal"/>
        <w:jc w:val="both"/>
        <w:rPr/>
      </w:pPr>
      <w:r>
        <w:rPr/>
        <w:t>3 Изучение нового материал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7 век начинается казнью на костре Джордано Бруно (1600 г.). Это век контрастов – взлетов и падений человеческого духа. Исторически 17 век – это следующая за эпохой Возрождения страница, ознаменованная большими историческими событиями:</w:t>
      </w:r>
    </w:p>
    <w:p>
      <w:pPr>
        <w:pStyle w:val="Normal"/>
        <w:jc w:val="both"/>
        <w:rPr/>
      </w:pPr>
      <w:r>
        <w:rPr/>
        <w:t>- буржуазная революция в Нидерландах, в результате которой образуются 2 государства Голландия и Фландрия;</w:t>
      </w:r>
    </w:p>
    <w:p>
      <w:pPr>
        <w:pStyle w:val="Normal"/>
        <w:jc w:val="both"/>
        <w:rPr/>
      </w:pPr>
      <w:r>
        <w:rPr/>
        <w:t>- буржуазная революция в Англии;</w:t>
      </w:r>
    </w:p>
    <w:p>
      <w:pPr>
        <w:pStyle w:val="Normal"/>
        <w:jc w:val="both"/>
        <w:rPr/>
      </w:pPr>
      <w:r>
        <w:rPr/>
        <w:t>- формирование мощного абсолютистского государства во Франции</w:t>
      </w:r>
    </w:p>
    <w:p>
      <w:pPr>
        <w:pStyle w:val="Normal"/>
        <w:jc w:val="both"/>
        <w:rPr/>
      </w:pPr>
      <w:r>
        <w:rPr/>
        <w:t>- это эпоха непрерывных войн и захвато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месте с тем – это время важнейших открытий (И.Ньютон, Галилео Галилей, Лейбниц и др.); развития философской мысли (Дж. Локк, Декарт, Спиноза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7 век убирает человека из центра Вселенной, человек чувствует себя мельчайшей пылинкой. Появляются девизы: «Суета сует», «Помни о смерти» и д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агическая действительность 17 века воплотилась в 3 основных стилях: ренессансный реализм, барокко, классициз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одиной барокко стала Итал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основе стиля стремление католической церкви к пышности, нарядности. Сам термин «барокко» произошел от </w:t>
      </w:r>
      <w:r>
        <w:rPr>
          <w:lang w:val="en-US"/>
        </w:rPr>
        <w:t>Perola</w:t>
      </w:r>
      <w:r>
        <w:rPr/>
        <w:t xml:space="preserve"> </w:t>
      </w:r>
      <w:r>
        <w:rPr>
          <w:lang w:val="en-US"/>
        </w:rPr>
        <w:t>baroco</w:t>
      </w:r>
      <w:r>
        <w:rPr/>
        <w:t xml:space="preserve"> – «жемчужина неправильной формы». Барокко – эстетика неправильн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амым первым художником барокко стал Караваджо – человек бурного темперамента, смелый, решительный, проживший короткую жизнь (32 г.)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дна из лучших работ – «Лютнист», центральная тема творчества – тема музыки. Его вклад в живопись – открытие контрастной светотени, которая использовалась им для эмоциональности образов, достижения единства компози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Призвание апостола Матвея» - изображена полутемная комната, вокруг стола группа людей, к Матвею обращен Христос, стоящий на пороге; через отворенную дверь проходит луч света, выхватывающий лица людей, занятых подсчетом денег. Светотень подчеркивает драматизм картин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7 век – золотой век испанской культуры. Новая культура начинается с Сервантес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иего Веласкес – гений ренессансного реализма. «Художнику истины» - высечено у него на надгробии. Ранние работы Веласкеса представляли собой сцены народного быта: «Завтрак», «Продавец воды», «Старая кухарка». Демократические картины Веласкеса насквозь аристократич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Менины»- картина, изображающая придворных дам разного возрас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Пряхи» - аллегорический сюжет, в котором отражено соревнование Афины с Арахной, которая превзошла богиню в искусстве прядения и была превращена ей в пау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 Фландрии представителем барокко является  Питер Пауль Рубенс дипломат по професс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Союз земли и воды» - аллегорическая картина, намекающая на соединение Голландии и Фландр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Портрет камеристки» - Рубенс обращается к одной модели: полная, но не лишенная грации молодая женщина с полными бедрами, серо-зелеными глазами и гладко зачесанными волосами. Рубенс тщательно вырисовывает костюм, воротник «мельничное колесо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Любимым учеником Рубенса стал Антонис Ван-Дейк – фламандский живописец, ставший придворным английским художником. Писал картины на религиозные, мифологические темы, портреты («Венера у Вулкана», «Оплакивание Христа», «Иконография» - портреты современников, выполненные в гравировальной технике офорта, портреты Карла </w:t>
      </w:r>
      <w:r>
        <w:rPr>
          <w:lang w:val="en-US"/>
        </w:rPr>
        <w:t>I</w:t>
      </w:r>
      <w:r>
        <w:rPr/>
        <w:t xml:space="preserve"> и детей корол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воеобразным антиподом Рубенса стал Рембрандт – великий голландский художник и офортис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Возвращение блудного сына» - величайшее достижение мировой культуры. На картине изображен момент, когда сын упал перед отцом на колени. Сын изображен со спины («говорящая спина»). Основная идея картины – сила всепрощающей любв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7 век  - век активного развития музыкального искусства. Развивается жанр оперы и инструментальная музык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нтонио Вивальди – выдающийся итальянский композитор и дирижер, скрипач, работавший в стиле барокк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тиль Генделя – героический. Основа его произведений – четкая согласованность всех частей, ясная продуманная композиция. Гендель очень мелодиче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словам Бетховена, Бах вырос из Генделя. У Баха ярко выражена интеллектуальная  и философская направленность музыки, в которой отразился психический облик немецкого нар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смену барокко приходит рококо (от фр. рокаэль – «раковина») – стремление уйти в мир чувств и переживаний; развивается культ уюта, изящества, изнеженн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о Франции зарождается классициз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 Подведение итогов: Какие основные стили зарождаются и развиваются в 17-18 вв.?</w:t>
      </w:r>
    </w:p>
    <w:p>
      <w:pPr>
        <w:pStyle w:val="Normal"/>
        <w:jc w:val="both"/>
        <w:rPr/>
      </w:pPr>
      <w:r>
        <w:rPr/>
        <w:t>В каких странах и почему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 Д/З: Ответить на вопрос: Какой  была Франция в 17-18 вв. Историческая и социокультурная обстано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1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лассицизм как основной стиль западноевропейского искусства 17-18 в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и: изучение основных эстетических воззрений классицизм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общение знаний по истории Франции 18 века</w:t>
      </w:r>
    </w:p>
    <w:p>
      <w:pPr>
        <w:pStyle w:val="Normal"/>
        <w:jc w:val="both"/>
        <w:rPr/>
      </w:pPr>
      <w:r>
        <w:rPr/>
        <w:t>Оборудование: иллюстрации</w:t>
      </w:r>
    </w:p>
    <w:p>
      <w:pPr>
        <w:pStyle w:val="Normal"/>
        <w:jc w:val="both"/>
        <w:rPr/>
      </w:pPr>
      <w:r>
        <w:rPr/>
        <w:t>Методы и приемы: словесный, частично-поисковый, репродуктивный</w:t>
      </w:r>
    </w:p>
    <w:p>
      <w:pPr>
        <w:pStyle w:val="Normal"/>
        <w:jc w:val="both"/>
        <w:rPr/>
      </w:pPr>
      <w:r>
        <w:rPr/>
        <w:t>Ход урока</w:t>
      </w:r>
    </w:p>
    <w:p>
      <w:pPr>
        <w:pStyle w:val="Normal"/>
        <w:jc w:val="both"/>
        <w:rPr/>
      </w:pPr>
      <w:r>
        <w:rPr/>
        <w:t>1 Организационный момент</w:t>
      </w:r>
    </w:p>
    <w:p>
      <w:pPr>
        <w:pStyle w:val="Normal"/>
        <w:jc w:val="both"/>
        <w:rPr/>
      </w:pPr>
      <w:r>
        <w:rPr/>
        <w:t>2 Объяснение нового материала</w:t>
      </w:r>
    </w:p>
    <w:p>
      <w:pPr>
        <w:pStyle w:val="Normal"/>
        <w:jc w:val="both"/>
        <w:rPr/>
      </w:pPr>
      <w:r>
        <w:rPr/>
        <w:t>А) Беседа: Какой была Франция в 17-18 вв.?</w:t>
      </w:r>
    </w:p>
    <w:p>
      <w:pPr>
        <w:pStyle w:val="Normal"/>
        <w:jc w:val="both"/>
        <w:rPr/>
      </w:pPr>
      <w:r>
        <w:rPr/>
        <w:t>Б) Рассказ-лекц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Т.о. можно сделать вывод о том, что во Франции в 17-18 вв. складывается мощная абсолютистская монархия. По преданию, король Людовик </w:t>
      </w:r>
      <w:r>
        <w:rPr>
          <w:lang w:val="en-US"/>
        </w:rPr>
        <w:t>XIV</w:t>
      </w:r>
      <w:r>
        <w:rPr/>
        <w:t xml:space="preserve"> произносит фразу, ставшую девизом его правления: «Государство – это Я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данных условиях формируются новые эстетические воззрения, которые подчинены основному стилю эпохи – Классицизм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лассицизм (от лат. с</w:t>
      </w:r>
      <w:r>
        <w:rPr>
          <w:lang w:val="en-US"/>
        </w:rPr>
        <w:t>lassicus</w:t>
      </w:r>
      <w:r>
        <w:rPr/>
        <w:t xml:space="preserve"> – образцовый) – художественный стиль и эстетическое направление в европейском искусстве 17-начала 19 вв., одной из важнейших черт которых являлось обращение к образцам и формам античной литературы и искусства как идеальному эстетическому эталону. Поэтика классицизма начинала складываться в эпоху Позднего Возрождения в Италии, но как целостная художественная система сформировался во Франции в 17 в. в период укрепления и расцвета абсолютизма и оформляется в «Поэтическом искусстве» (1674 г.) Н. Буало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лассицизм продолжал некоторые традиции Возрождения (преклонение перед древними, в</w:t>
      </w:r>
      <w:r>
        <w:rPr>
          <w:vanish/>
        </w:rPr>
        <w:t>дения (преклонение перед древнеие перед древнеми, озднего Возрождения в Италии, но как целостная художественная система сформир</w:t>
      </w:r>
      <w:r>
        <w:rPr/>
        <w:t xml:space="preserve">ера в разум, идеал гармонии и меры), классицизм является и своеобразной антитезой ему. За внешней гармонией классицизма скрывается внутренняя антикомичность мироощущения, роднившая его с барокко. Родовое и индивидуальное, общественное и личное, разум и чувство, цивилизация и природа, выступавшие в искусстве Ренессанса как единое гармоничное целое, в классицизме поляризуются. В основе эстетики классицизма лежат принципы рационализма. Выдвинув принципы «подражания природе», классицисты считают непременным условием его строгое соблюдение незыблемых правил, которые взяты из античной поэтики Аристотеля и Горация и определяют законы художественной формы, превращающий жизненный материал в прекрасное, логически стройное и ясное произведение искусств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Эстетика классицизма устанавливает строгую иерархию жанров, которые делятся на высокие (трагедия, эпопея, ода; их сфера – государственная жизнь, исторические события, мифология) и низкие (комедия, сатира, басня; изображают частную повседневную жизнь). Каждый жанр имеет строгие границы и четкие формальные признаки. После Великой французской революции классицизм приходит в упадок, господствующим стилем в Европе становится романтиз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лассицизм во Фран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Король солнца» создает высокую культуру, представленную тремя шедевр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рсаль – произведение архитектурного искусства, символ французской государственности, архитектор Андре Ленотр. Метафора солнца заложена в образе Версаля: аллеи парка расходились от одной точки-центра как лучи. В самом парке расставлены скульптуры Апполона и Гелиоса. Дворец выстроен в форме буквы «П», внутри огромные окна и зеркала, расположенные симметричн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Версале был королевский придворный театр, директор которого Жан Батист Поклен, работавший под псевдонимом Мольер, писал пьесы. Мольер мыслил категориями классицизма, хотя в свои произведения включал грубоватый юмор, н-р, «Тартюф, или Обманщик», «Мещанин во дворянстве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ретьей вершиной стало творчество Никола Пуссена. Этот художник по своим эстетическим воззрениям – типичный классицис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Освобожденный Иерусалим» - главная тема – конфликт между любовью и смертью, которая позднее станет основной темой творче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Танкред и Эрминия» - Эрминия изображена в порыве между ненавистью к врагу и сочувствия к человеку. Она занесла нож, чтобы обрезать волосы и ими перевязать раны юноши-крестоносц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Аркадские пастухи» - проблема жизни и смерти. Юноша и девушка, гуляя по парку, видят надгробие с надписью: «И я был в Аркадии», что значит «И я был счастлив», т.к. страна Аркадия для Пуссена и классицистов – символ счасть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Пейзаж с Полифемом» - Полифем ассоциируется с разрушительной силой – это великан, укрощенный любовью к нимфе моря Галатеи. Полифем изображен сидящим на скале и играющим на свирел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закате своей жизни Никола Пуссен страдает парличем, но продолжает рисовать, привязывая кисти к рукам, он создает знаменитые «Времена года». Самая известная  картина этого цикла – «Зима». Изображен потоп – деревья и скалы изображены в пучине вод, женщина в лодке передает ребенка мужчине, взобравшемуся на скалу. В скале ползет змея – символ вечности, что составляет зловещий контрас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 Подведение итогов: Какие основные черты классицизма вы знаете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 Д/З: словарная работа: просвещ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удожественная культура эпохи Просвещения</w:t>
      </w:r>
    </w:p>
    <w:p>
      <w:pPr>
        <w:pStyle w:val="Normal"/>
        <w:jc w:val="both"/>
        <w:rPr/>
      </w:pPr>
      <w:r>
        <w:rPr/>
        <w:t>Цели: продолжение изучения художественной культуры 18 ве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звитие эстетического вкуса</w:t>
      </w:r>
    </w:p>
    <w:p>
      <w:pPr>
        <w:pStyle w:val="Normal"/>
        <w:jc w:val="both"/>
        <w:rPr/>
      </w:pPr>
      <w:r>
        <w:rPr/>
        <w:t>Тип урока: комбинированный</w:t>
      </w:r>
    </w:p>
    <w:p>
      <w:pPr>
        <w:pStyle w:val="Normal"/>
        <w:jc w:val="both"/>
        <w:rPr/>
      </w:pPr>
      <w:r>
        <w:rPr/>
        <w:t>Оборудование: иллюстрации</w:t>
      </w:r>
    </w:p>
    <w:p>
      <w:pPr>
        <w:pStyle w:val="Normal"/>
        <w:jc w:val="both"/>
        <w:rPr/>
      </w:pPr>
      <w:r>
        <w:rPr/>
        <w:t>Методы и приемы: словесный, репродуктивный</w:t>
      </w:r>
    </w:p>
    <w:p>
      <w:pPr>
        <w:pStyle w:val="Normal"/>
        <w:jc w:val="both"/>
        <w:rPr/>
      </w:pPr>
      <w:r>
        <w:rPr/>
        <w:t>Ход урока</w:t>
      </w:r>
    </w:p>
    <w:p>
      <w:pPr>
        <w:pStyle w:val="Normal"/>
        <w:jc w:val="both"/>
        <w:rPr/>
      </w:pPr>
      <w:r>
        <w:rPr/>
        <w:t>1 Организационный момент</w:t>
      </w:r>
    </w:p>
    <w:p>
      <w:pPr>
        <w:pStyle w:val="Normal"/>
        <w:jc w:val="both"/>
        <w:rPr/>
      </w:pPr>
      <w:r>
        <w:rPr/>
        <w:t>2 Объяснение нового материала</w:t>
      </w:r>
    </w:p>
    <w:p>
      <w:pPr>
        <w:pStyle w:val="Normal"/>
        <w:jc w:val="both"/>
        <w:rPr/>
      </w:pPr>
      <w:r>
        <w:rPr/>
        <w:t>А) Беседа: Что такое просвещение?</w:t>
      </w:r>
    </w:p>
    <w:p>
      <w:pPr>
        <w:pStyle w:val="Normal"/>
        <w:jc w:val="both"/>
        <w:rPr/>
      </w:pPr>
      <w:r>
        <w:rPr/>
        <w:t>Б) Рассказ-лекц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ам термин «просвещение» появился в середине 18 в. и зарождается в Англии, высшей точки достигает во Франции. В 1751 г. во Франции создается «Энциклопедия наук, искусств и ремесел» и вокруг нее группируются люди науки, которые затем стали называться энциклопедиста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светители выдвинули задачу перевоспитания народа путем распространения знаний, задачу борьбы с церковным мракобесием, провозгласили Свободу, Равенство и Братство. Шиллер «искусство превращает человека из обывателя в гражданина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Ж.Ж.Руссо и Вольтер развивали систему воспитания. Теоретиками просвещения были Томас Гоббс и Джон Локк. Англия  становится законодателем мод и соперничает с Францие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свещение – это не направление в искусстве, а философская, социальная и этическая концепция. Главная его идея – это вера в мощь и силу человеческого разум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нглийские просветители видели свой долг в закреплении уже достигнутых революцией побед. Они стремились перевоспитать человека в духе буржуазных добродете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ершиной английского  зодчества стало сооружение купола собора Святого Павл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ольшую роль играет творчество итальянского мастера Андреа Паллади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звивается садово-парковая культура – сады с пещерами, гротами, руинами, статуями. Такие порки стали восприниматься как воплощение естественности. Идеал естественного человека стал нормативным требованием просветительского движ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ильям Хогарт создал серию морализаторских картин, считая, что, таким образом, он исправит людей. «Карьера распутницы», «Модный брак», «Поэт в нужде» и др. Хогарт прокладывает путь бытовой и политической карикатуре. Позднее А.С.Пушкин скажет, что Англия – это родина карикатуры («Парламентские выборы»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лизкими друзьями-сатириками были Д. Дефо, Дж. Свифт и Г. Филдинг, которые развивали традиции романа-воспит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новной жанр искусства – английский портр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жошуа Рейнолдс – джентльмен в искусстве, первый президент королевской академии живописи. Всего написал около 2000 портретов. Работал в жанре иносказательного, аллегорического портрета «Амур, развязывающий пояс Венеры» Портрет Эммы Гамильтон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реходит к жанру исторического портрета «Портрет герцогини Девонширской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омас Гейнсборо – никогда не льстил модели, создатель национального типа портрета. Создает портреты близких и родных «Автопортрет с женой и ребенком»; артистки Сары Сиддонс, герцогини де Бофор и др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ранцузские просветители искали пути к разумной организации общества, они отрицали существующий строй, звали на борьбу с ни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о Франции – Антуан Ватто – художник, который не моет кисти – настолько у него тончайшие цветовые переходы, которым он придумывал свои наз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Савояр» - изображение шарманщика; «Бивуак», «Тягости войны» - военная тематика, «Затруднительное положение» - «галантные сцены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следователем Ватто стал Франсуа Буше – крупнейший представитель рококо, был назначен первым живописцем короля Людовика </w:t>
      </w:r>
      <w:r>
        <w:rPr>
          <w:lang w:val="en-US"/>
        </w:rPr>
        <w:t>XV</w:t>
      </w:r>
      <w:r>
        <w:rPr/>
        <w:t>, у него была квартира в Лувре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«Пейзаж в окрестностях Бове», «Портрет маркизы де Помпадур», «Рождение Венеры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емецкие просветители жили и боролись в феодальных государствах, в которых еще не созрели условия для ликвидации феодального строя. Они будили национальное самосознание немцев, звали к объединению, верили в грядущее избавление от тиранов.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астер оперной и инструментальной музыки – Вольфгант Амадей Моцарт. Особенность музыкального языка – тонкий лириз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перы: «Волшебная флейта», «Дон Жуан», «Свадьба Фигаро», «Реквием»; симфонии; сонат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.о., просветители выступали против абсолютизма, против феодальной собственности, против экономического и духовного рабства; </w:t>
      </w:r>
    </w:p>
    <w:p>
      <w:pPr>
        <w:pStyle w:val="Normal"/>
        <w:jc w:val="both"/>
        <w:rPr/>
      </w:pPr>
      <w:r>
        <w:rPr/>
        <w:t xml:space="preserve">- объявили войну церкви, провозгласили культ разума, а не бога, верили в победу разума;  </w:t>
      </w:r>
    </w:p>
    <w:p>
      <w:pPr>
        <w:pStyle w:val="Normal"/>
        <w:jc w:val="both"/>
        <w:rPr/>
      </w:pPr>
      <w:r>
        <w:rPr/>
        <w:t xml:space="preserve">- боролись за просвещение народа, широкое распространение знаний, видели в этом главное средство борьбы с феодальным строем; </w:t>
      </w:r>
    </w:p>
    <w:p>
      <w:pPr>
        <w:pStyle w:val="Normal"/>
        <w:jc w:val="both"/>
        <w:rPr/>
      </w:pPr>
      <w:r>
        <w:rPr/>
        <w:t>- утверждали воспитательную задачу искусства и видели в этом главную цель творчества;</w:t>
      </w:r>
    </w:p>
    <w:p>
      <w:pPr>
        <w:pStyle w:val="Normal"/>
        <w:jc w:val="both"/>
        <w:rPr/>
      </w:pPr>
      <w:r>
        <w:rPr/>
        <w:t>- героем произведений просветителей становится простолюдин, человек третьего сословия, он – воплощение разума и просветительского идеала.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2160"/>
        <w:gridCol w:w="2160"/>
        <w:gridCol w:w="272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ноло</w:t>
            </w:r>
          </w:p>
          <w:p>
            <w:pPr>
              <w:pStyle w:val="Normal"/>
              <w:jc w:val="center"/>
              <w:rPr/>
            </w:pPr>
            <w:r>
              <w:rPr/>
              <w:t>гические</w:t>
            </w:r>
          </w:p>
          <w:p>
            <w:pPr>
              <w:pStyle w:val="Normal"/>
              <w:jc w:val="center"/>
              <w:rPr/>
            </w:pPr>
            <w:r>
              <w:rPr/>
              <w:t>рамки эпох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эпох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подствующая</w:t>
            </w:r>
          </w:p>
          <w:p>
            <w:pPr>
              <w:pStyle w:val="Normal"/>
              <w:jc w:val="center"/>
              <w:rPr/>
            </w:pPr>
            <w:r>
              <w:rPr/>
              <w:t>религиозная</w:t>
            </w:r>
          </w:p>
          <w:p>
            <w:pPr>
              <w:pStyle w:val="Normal"/>
              <w:jc w:val="center"/>
              <w:rPr/>
            </w:pPr>
            <w:r>
              <w:rPr/>
              <w:t>уста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е художественные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явление </w:t>
            </w:r>
          </w:p>
          <w:p>
            <w:pPr>
              <w:pStyle w:val="Normal"/>
              <w:jc w:val="center"/>
              <w:rPr/>
            </w:pPr>
            <w:r>
              <w:rPr/>
              <w:t>в искусств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VII - XV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оха Просв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ные философские учения, проявление атеистических взгля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циз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рокко</w:t>
            </w:r>
          </w:p>
          <w:p>
            <w:pPr>
              <w:pStyle w:val="Normal"/>
              <w:jc w:val="center"/>
              <w:rPr/>
            </w:pPr>
            <w:r>
              <w:rPr/>
              <w:t>Рокок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иментализм</w:t>
            </w:r>
          </w:p>
          <w:p>
            <w:pPr>
              <w:pStyle w:val="Normal"/>
              <w:jc w:val="center"/>
              <w:rPr/>
            </w:pPr>
            <w:r>
              <w:rPr/>
              <w:t>Просветительский реализ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пись</w:t>
            </w:r>
          </w:p>
          <w:p>
            <w:pPr>
              <w:pStyle w:val="Normal"/>
              <w:jc w:val="center"/>
              <w:rPr/>
            </w:pPr>
            <w:r>
              <w:rPr/>
              <w:t>Архитектура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  <w:p>
            <w:pPr>
              <w:pStyle w:val="Normal"/>
              <w:jc w:val="center"/>
              <w:rPr/>
            </w:pPr>
            <w:r>
              <w:rPr/>
              <w:t>Архитектура</w:t>
            </w:r>
          </w:p>
          <w:p>
            <w:pPr>
              <w:pStyle w:val="Normal"/>
              <w:jc w:val="center"/>
              <w:rPr/>
            </w:pPr>
            <w:r>
              <w:rPr/>
              <w:t>Декоративное прикладное искусство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 Подведение итогов: Проблема воспитания и образования в искусстве 18 век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 Д/З: Словарная работа: романт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34:00Z</dcterms:created>
  <dc:creator>User</dc:creator>
  <dc:description/>
  <dc:language>en-US</dc:language>
  <cp:lastModifiedBy>User</cp:lastModifiedBy>
  <dcterms:modified xsi:type="dcterms:W3CDTF">2009-12-15T17:35:00Z</dcterms:modified>
  <cp:revision>2</cp:revision>
  <dc:subject/>
  <dc:title/>
</cp:coreProperties>
</file>