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культурные доминанты 19 века в Европе. Романтизм в различных видах искус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и: изучение социокультурных доминант 19 века в Европ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комство с культурой романтизм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витие эстетического вку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п урока: изучение нового материала</w:t>
      </w:r>
    </w:p>
    <w:p>
      <w:pPr>
        <w:pStyle w:val="Normal"/>
        <w:jc w:val="both"/>
        <w:rPr/>
      </w:pPr>
      <w:r>
        <w:rPr/>
        <w:t>Оборудование: иллюстрации</w:t>
      </w:r>
    </w:p>
    <w:p>
      <w:pPr>
        <w:pStyle w:val="Normal"/>
        <w:jc w:val="both"/>
        <w:rPr/>
      </w:pPr>
      <w:r>
        <w:rPr/>
        <w:t>Ход урока.</w:t>
      </w:r>
    </w:p>
    <w:p>
      <w:pPr>
        <w:pStyle w:val="Normal"/>
        <w:jc w:val="both"/>
        <w:rPr/>
      </w:pPr>
      <w:r>
        <w:rPr/>
        <w:t>1 Организационный момент</w:t>
      </w:r>
    </w:p>
    <w:p>
      <w:pPr>
        <w:pStyle w:val="Normal"/>
        <w:jc w:val="both"/>
        <w:rPr/>
      </w:pPr>
      <w:r>
        <w:rPr/>
        <w:t>2 Объяснение нового материал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каз-лекц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19 веке продолжается расцвет музыки и литературы. Они являются ведущими видами искусства  19 века. Упадок архитектуры отрицательно влияет на развитие  скульптуры и живопис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большинства стран Западной Европы характерны два периода:</w:t>
      </w:r>
    </w:p>
    <w:p>
      <w:pPr>
        <w:pStyle w:val="Normal"/>
        <w:jc w:val="both"/>
        <w:rPr/>
      </w:pPr>
      <w:r>
        <w:rPr/>
        <w:t>1 от Французской революции 1789 г. до Парижской коммуны 1871 г.</w:t>
      </w:r>
    </w:p>
    <w:p>
      <w:pPr>
        <w:pStyle w:val="Normal"/>
        <w:jc w:val="both"/>
        <w:rPr/>
      </w:pPr>
      <w:r>
        <w:rPr/>
        <w:t>2 1871 – до 90-х гг. 19 ве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ервом этапе примерно до 40-х годов господствует романтизм, а затем с 40-х до 70-х гг. – критический реализ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омантизм – крупнейшее направление в европейской  и американской литературе и искусстве конца 18 – первой половины 19 в. В 18 веке романтическим (от анг. – </w:t>
      </w:r>
      <w:r>
        <w:rPr>
          <w:lang w:val="en-US"/>
        </w:rPr>
        <w:t>romantic</w:t>
      </w:r>
      <w:r>
        <w:rPr/>
        <w:t>) именовалось все фантастическое, необычное, странное. На рубеже 18 – 19 вв. термин «романтизм» обозначает новое направление, противостоящее классицизму. Романтизм стал реакцией на кризис всех предшествующих больших стилей – барокко, рококо, ампир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ной чертой романтизма является идеализация прошлого (Древнего Рима – </w:t>
      </w:r>
      <w:r>
        <w:rPr>
          <w:lang w:val="en-US"/>
        </w:rPr>
        <w:t>Roma</w:t>
      </w:r>
      <w:r>
        <w:rPr/>
        <w:t>, отсюда и название). Затем романтизм начинает идеализировать эпоху античности и средневековь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мантики мечтали о целостном разрешении всех противоречий жизни. Разлад между идеалом и действительностью приобретает в романтизме необычайную остроту и напряженность, что составляет сущность так называемого романтического двоемирия. Романтики открыли необычайную сложность и глубину духовного мира человека, внутреннюю бесконечность человеческой индивидуальности. Человек для них микрокосмос, маленькая Вселенная. Напряженный интерес к сильным и ярким чувствам и тайным движениям души, к ночной ее стороне, тяга  к интуитивному и бессознательному – сущностные черты романтического мировосприятия. Требование историчности и народности искусства – одно из непреходящих завоевание романтического искусства. Историзм мышления романтиков ярко проявляется в жанре исторического романа (В. Скотт, Ф. Купер, В. Гюго). В области эстетики романтизм противопоставляет классическому «подражанию природе» творческую активность художника с правом на преобразование реального мир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ассической страной романтизма была Германия. Основы романтического миросозерцания и эстетики заложены немецкими писателями и теоретиками иенской школы (Ваккенродер, Новалис, братья Шлегели, Тик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ый крупный художник – Гаспар Давид Фридрих (1774 – 1840) – романтик-пейзажист. Им открыт особый тип живописи, где вместо краски использовался чернильный мешок моллюска, эта природная краска не выцветает и порождает особый колорит – желто-охристые и зелено-голобые оттен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ртины Фридриха музыкальны, они изображают романтический пейзаж. На его картинах искусствоведы нашли следы карандаша и линейки. Его картины – настоящий чертеж. Алгеброй поверяется гармония. Главный носитель эмоциональной нагрузки – цв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английского романтизма характерна сосредоточенность на проблемах развития общества и человечества в целом, острое ощущение противоречивости и даже катастрофичности исторического процесс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жорж Гордон Байрон – романтик номер один. Образы, созданные им обречены на страдание, тираноборство, им свойственна мировая скорбь и пессимизм. «Паломничество Чайльд Гарольд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фическое явление английского романтизма – лейкисты – представители «озерной школы» (Вордсворд, Саути и.др.). Их творчеству свойственно сосредоточение на вопросах мистики, фантастики, стихии чувства, религиозного преклонения перед природ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Формирование французского романтизма связано с наследием Просвещения и предшествующими народными традициями, обращенность к современности, к актуальной социально-политической тематике. Ведущее значение романтизм занимал во французской культуре в </w:t>
      </w:r>
      <w:r>
        <w:rPr>
          <w:lang w:val="en-US"/>
        </w:rPr>
        <w:t>I</w:t>
      </w:r>
      <w:r>
        <w:rPr/>
        <w:t xml:space="preserve"> половине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жен Делакруа – выдающийся французский живописец. «Резня на Хиосе» - эмоциональный отклик художника на героическую борьбу греков с турками.</w:t>
      </w:r>
    </w:p>
    <w:p>
      <w:pPr>
        <w:pStyle w:val="Normal"/>
        <w:jc w:val="both"/>
        <w:rPr/>
      </w:pPr>
      <w:r>
        <w:rPr/>
        <w:t>«Свобода, ведущая народ» - тема личности, во главе толпы молодая женщина, рядом студент, рабочий. Делакруа передал всенародный страстный порыв, объединивший городскую бедноту, рабочих и интеллигенцию.</w:t>
      </w:r>
    </w:p>
    <w:p>
      <w:pPr>
        <w:pStyle w:val="Normal"/>
        <w:jc w:val="both"/>
        <w:rPr/>
      </w:pPr>
      <w:r>
        <w:rPr/>
        <w:t>Работал в жанре романтического портрета «Портрет Н. Паганини»- романтического гения, одержимого демон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одор Жерико – основоположник революционного французского романтизма. «Плот Медузы» - картина написанная на сюжет, подсказанный жизнью, на событие, всколыхнувшее общественное мнение Франции. У берегов Франции потерпел крушение фрегат «Медуза», немногие спасшиеся избежали смерти, находясь на плоту, который много дней носился по бушующему морю. Картина была воспринята как обвинение властей в гибели людей. Страстный любитель и знаток лошадей, с поразительным мастерством изображавший их в своих картинах («Скачки в Эпсоме»), Жерико разбился, упав с лошад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XIX</w:t>
      </w:r>
      <w:r>
        <w:rPr/>
        <w:t xml:space="preserve"> век – время развития оперного искус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жузеппе Верди за 60 лет творческой деятельности создал 26 опер. Реформировал и вывел из кризиса итальянскую оперу. Дал теоретическое обоснование оперной драматург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Риголетта» - в основе драма В.Гюго «Король забавляется», драматическое действие составляет социальный конфликт благородного шута и развратного коро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Травиата» - в основе роман Дюма «Дама с камелиями». Общество не принимает любви куртизанки и светского человека, Виолетта противопоставлена обществ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Аида» - написана по случаю открытия Суэцкого канала. Действие переносится в Египет в обстановку сфинксов и пирамид, опера насыщена маршами, грандиозными хоровыми сценами. В основе конфликта противостояние рабыни Аиды, чистого и светлого образа, суровым и деспотичным жрец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иная с 40 – гг. 19 в. романтизм уступает место реализму и отходит на второй план, однако традиции романтизма остаются действенными на протяжении всего 19 века, обретают новые импульсы в 20 ве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Подведение итогов. Что характерно для романтического типа сознания?</w:t>
      </w:r>
    </w:p>
    <w:p>
      <w:pPr>
        <w:pStyle w:val="Normal"/>
        <w:jc w:val="both"/>
        <w:rPr/>
      </w:pPr>
      <w:r>
        <w:rPr/>
        <w:t>А) в музыке</w:t>
      </w:r>
    </w:p>
    <w:p>
      <w:pPr>
        <w:pStyle w:val="Normal"/>
        <w:jc w:val="both"/>
        <w:rPr/>
      </w:pPr>
      <w:r>
        <w:rPr/>
        <w:t>- богатство и разнообразие мелодий</w:t>
      </w:r>
    </w:p>
    <w:p>
      <w:pPr>
        <w:pStyle w:val="Normal"/>
        <w:jc w:val="both"/>
        <w:rPr/>
      </w:pPr>
      <w:r>
        <w:rPr/>
        <w:t>- тонкость и глубина чувств</w:t>
      </w:r>
    </w:p>
    <w:p>
      <w:pPr>
        <w:pStyle w:val="Normal"/>
        <w:jc w:val="both"/>
        <w:rPr/>
      </w:pPr>
      <w:r>
        <w:rPr/>
        <w:t>- яркость музыкального образа</w:t>
      </w:r>
    </w:p>
    <w:p>
      <w:pPr>
        <w:pStyle w:val="Normal"/>
        <w:jc w:val="both"/>
        <w:rPr/>
      </w:pPr>
      <w:r>
        <w:rPr/>
        <w:t>Б) в литературе</w:t>
      </w:r>
    </w:p>
    <w:p>
      <w:pPr>
        <w:pStyle w:val="Normal"/>
        <w:jc w:val="both"/>
        <w:rPr/>
      </w:pPr>
      <w:r>
        <w:rPr/>
        <w:t>- символика образов</w:t>
      </w:r>
    </w:p>
    <w:p>
      <w:pPr>
        <w:pStyle w:val="Normal"/>
        <w:jc w:val="both"/>
        <w:rPr/>
      </w:pPr>
      <w:r>
        <w:rPr/>
        <w:t>- яркость, красочность языка</w:t>
      </w:r>
    </w:p>
    <w:p>
      <w:pPr>
        <w:pStyle w:val="Normal"/>
        <w:jc w:val="both"/>
        <w:rPr/>
      </w:pPr>
      <w:r>
        <w:rPr/>
        <w:t>- живописность</w:t>
      </w:r>
    </w:p>
    <w:p>
      <w:pPr>
        <w:pStyle w:val="Normal"/>
        <w:jc w:val="both"/>
        <w:rPr/>
      </w:pPr>
      <w:r>
        <w:rPr/>
        <w:t>- олицетворение природы</w:t>
      </w:r>
    </w:p>
    <w:p>
      <w:pPr>
        <w:pStyle w:val="Normal"/>
        <w:jc w:val="both"/>
        <w:rPr/>
      </w:pPr>
      <w:r>
        <w:rPr/>
        <w:t>- богатство чувств и оттенков</w:t>
      </w:r>
    </w:p>
    <w:p>
      <w:pPr>
        <w:pStyle w:val="Normal"/>
        <w:jc w:val="both"/>
        <w:rPr/>
      </w:pPr>
      <w:r>
        <w:rPr/>
        <w:t>В) в изобразительном искусстве</w:t>
      </w:r>
    </w:p>
    <w:p>
      <w:pPr>
        <w:pStyle w:val="Normal"/>
        <w:jc w:val="both"/>
        <w:rPr/>
      </w:pPr>
      <w:r>
        <w:rPr/>
        <w:t>- сложность композиций</w:t>
      </w:r>
    </w:p>
    <w:p>
      <w:pPr>
        <w:pStyle w:val="Normal"/>
        <w:jc w:val="both"/>
        <w:rPr/>
      </w:pPr>
      <w:r>
        <w:rPr/>
        <w:t>- резкие контрасты и цветовые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 Д/З: Словарная работа: реал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м и его тенденции в западноевропейском искусстве 19 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и: - знакомство  с культурой реализм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витие эстетического вкуса</w:t>
      </w:r>
    </w:p>
    <w:p>
      <w:pPr>
        <w:pStyle w:val="Normal"/>
        <w:jc w:val="both"/>
        <w:rPr/>
      </w:pPr>
      <w:r>
        <w:rPr/>
        <w:t>Тип урока: изучение нового материала</w:t>
      </w:r>
    </w:p>
    <w:p>
      <w:pPr>
        <w:pStyle w:val="Normal"/>
        <w:jc w:val="both"/>
        <w:rPr/>
      </w:pPr>
      <w:r>
        <w:rPr/>
        <w:t>Оборудование: иллюстрации</w:t>
      </w:r>
    </w:p>
    <w:p>
      <w:pPr>
        <w:pStyle w:val="Normal"/>
        <w:jc w:val="both"/>
        <w:rPr/>
      </w:pPr>
      <w:r>
        <w:rPr/>
        <w:t>Ход урока:</w:t>
      </w:r>
    </w:p>
    <w:p>
      <w:pPr>
        <w:pStyle w:val="Normal"/>
        <w:jc w:val="both"/>
        <w:rPr/>
      </w:pPr>
      <w:r>
        <w:rPr/>
        <w:t>1 Организационный момент.</w:t>
      </w:r>
    </w:p>
    <w:p>
      <w:pPr>
        <w:pStyle w:val="Normal"/>
        <w:jc w:val="both"/>
        <w:rPr/>
      </w:pPr>
      <w:r>
        <w:rPr/>
        <w:t>2 Обобщение изученного материала.</w:t>
      </w:r>
    </w:p>
    <w:p>
      <w:pPr>
        <w:pStyle w:val="Normal"/>
        <w:jc w:val="both"/>
        <w:rPr/>
      </w:pPr>
      <w:r>
        <w:rPr/>
        <w:t>А) повторение пройденного: Каковы основные черты романтизма?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Какая страна считается родиной романтизма?</w:t>
      </w:r>
    </w:p>
    <w:p>
      <w:pPr>
        <w:pStyle w:val="Normal"/>
        <w:jc w:val="both"/>
        <w:rPr/>
      </w:pPr>
      <w:r>
        <w:rPr/>
        <w:t>Б) опрос домашнего задания: Раскройте сущность понятия реализм.</w:t>
      </w:r>
    </w:p>
    <w:p>
      <w:pPr>
        <w:pStyle w:val="Normal"/>
        <w:jc w:val="both"/>
        <w:rPr/>
      </w:pPr>
      <w:r>
        <w:rPr/>
        <w:t>3 Объяснение нового матер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ализм (от позднелатинского </w:t>
      </w:r>
      <w:r>
        <w:rPr>
          <w:lang w:val="en-US"/>
        </w:rPr>
        <w:t>realis</w:t>
      </w:r>
      <w:r>
        <w:rPr/>
        <w:t xml:space="preserve"> – вещественный, действительный) – тип художественного сознания, следуя которому художник изображает жизнь в образах, соответствующих самой жизни и создаваемых посредством типизации фактов действительности. Реализм стремится к глубинному постижению жизни, к широкому охвату действительности с присущими ей противоречиями, признает право художника освещать все сферы жизн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прос о времени возникновения и этапах становления остается спорны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посредственным предшественником реализма в Европе  явился романтизм конца 18 – 19 века. Ошибочно считается, что реализм приходит на смену романтизму, в 19 веке они развиваются параллельно, но сначала это был романтический реализм, основанный на культе сильной и самобытной личности. Затем возникает отказ от романтической индивидуальности и иррациона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вый этап развития реализм отмечен принципиальным разрывом с романтической традицией, начиная с середины 19 ве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70-80-е гг. европейская культура переживает трансформацию. Реализм отказывается от гиперболизации и героизации образов, социальный конфликт переносится в психологическую, частную сферу, авторские комментарии сводятся до минимума. В конце 19 века складывается материалистическая философия и наука. Развиваются новые течения и направления в искусств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9 век выявил все основные эстетические принципы и типологические свойства реализма. Верность традиции становится ведущим критерием художественности. Развитым формам реализма присуще стремление к непосредственной достоверности изображения, к художественному воссозданию жизни в фактах самой жизни. Для реализма характерно чрезвычайное разнообразие художественных форм. Основная проблема реализма – соотношение правдоподобия и художественной правды. Главное достояние – изображение характеров, отражение строя чувств, свойственных разным типам личности, всего того, что составляет жизнь человеческого дух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являя воздействие среды на формирование характеров, реализм соприкасается с натурализмом как направлением в искусстве. Реализму глубоко свойственен дух художественной объективности. Нравственная сила реализма проявляется в том, что даже при трагическом разрешении конфликта он остается искусством жизнеутверждающим. Реалистическому искусству присуще стремление рассматривать действительность в развитии, способности обнаружить и запечатлеть в образах возникновение новых форм жизни и социальных отношений, новых психологических и общественных типов. Особенно отчетливо это проявилось в литературе 20 века, когда в творчество многих писателей входят революционно-героические мотивы, возникает новое направление социалистический реализ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живописи очень популярным жанром становится пейзаж, запечатлевший «уголки отчизны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жозеф Тернер – аристократ, учился в Королевской академии живописи. Его привлекала стихия.</w:t>
      </w:r>
    </w:p>
    <w:p>
      <w:pPr>
        <w:pStyle w:val="Normal"/>
        <w:jc w:val="both"/>
        <w:rPr/>
      </w:pPr>
      <w:r>
        <w:rPr/>
        <w:t>«Невольничий корабль» - бурное море, кишащее хищными рыбами  и телами сброшенных с корабля больных нег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жон Констебль – главным считал передать отношение к родной земле. Рисует коттеджи, домики, запруды. В его работах «много неба», он вводит термин пейзаж-ска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юстав Курбе – французский живописец, мастер реалистического портрета («Раненый», автопортрет, «Портрет Бодлера»). «Академическая критика» объявила художника «апостолом безобразия» и вульгарности. Разочарование побудило его построить на собственные средства «Павильон реализма», не имевший большого успеха у посетителей, но  сыграл значительную роль в утверждении реалистического искус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начителен вклад Курбе в развитие натюрморта, объединенного с пейзажем («Убежище ланей», «Водопад в Кошне», «Хижина в горах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рессивные реалистические тенденции, получившие убедительное развитие в творчестве Курбе тех лет, определяли роль живописца как главы нового направления во французской живописи середины </w:t>
      </w:r>
      <w:r>
        <w:rPr>
          <w:lang w:val="en-US"/>
        </w:rPr>
        <w:t>XIX</w:t>
      </w:r>
      <w:r>
        <w:rPr/>
        <w:t xml:space="preserve"> века. С его именем связывали создание новой эстетики, провозглашающей ценность будничного и повседневного в искус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ан-Франсуа Милле – французский художник. Основная тема творчества – тема труда. Особая духовность человека физического труда чувствуется в его картине «Сеятель» - фигура, господствующая над бескрайним простором полей, стала символом.</w:t>
      </w:r>
    </w:p>
    <w:p>
      <w:pPr>
        <w:pStyle w:val="Normal"/>
        <w:jc w:val="both"/>
        <w:rPr/>
      </w:pPr>
      <w:r>
        <w:rPr/>
        <w:t>4 Подведение итогов. Составить таблиц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одства и различия реалистического и романтического типа созн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ходства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Различия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тиз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еализ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Д/З: Продолжить заполнение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6:00Z</dcterms:created>
  <dc:creator>User</dc:creator>
  <dc:description/>
  <dc:language>en-US</dc:language>
  <cp:lastModifiedBy>User</cp:lastModifiedBy>
  <dcterms:modified xsi:type="dcterms:W3CDTF">2009-12-15T17:37:00Z</dcterms:modified>
  <cp:revision>2</cp:revision>
  <dc:subject/>
  <dc:title/>
</cp:coreProperties>
</file>