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ind w:left="360" w:hanging="360"/>
        <w:jc w:val="center"/>
        <w:rPr/>
      </w:pPr>
      <w:r>
        <w:rPr>
          <w:b/>
          <w:sz w:val="28"/>
          <w:szCs w:val="28"/>
        </w:rPr>
        <w:t>К учебнику английского языка «</w:t>
      </w:r>
      <w:r>
        <w:rPr>
          <w:b/>
          <w:sz w:val="28"/>
          <w:szCs w:val="28"/>
          <w:lang w:val="en-US"/>
        </w:rPr>
        <w:t>Millie</w:t>
      </w:r>
      <w:r>
        <w:rPr>
          <w:b/>
          <w:sz w:val="28"/>
          <w:szCs w:val="28"/>
        </w:rPr>
        <w:t>» для 4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. Азарова, Э.Н. Дружинина, Е.В. Ермолаева и др. ,  изданного Обнинск: Титул,  2007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ч/нед.-70 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8"/>
        <w:gridCol w:w="4004"/>
        <w:gridCol w:w="1036"/>
        <w:gridCol w:w="224"/>
        <w:gridCol w:w="3018"/>
        <w:gridCol w:w="4489"/>
        <w:gridCol w:w="777"/>
        <w:gridCol w:w="1540"/>
      </w:tblGrid>
      <w:tr>
        <w:trPr>
          <w:trHeight w:val="101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-л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раздел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учащихся на урок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 Во всемирной паутине.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(1 четверть)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ить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мениваться информацией о своих интересах и желаниях в Интернете и с использованием электронной поч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ылать электронные сообщения по почт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ять и решать пазлы, используя порядковые числительны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 пожаловать на нашу страничку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спрашивать и отвечать на вопросы о том,  чтобы они хотели делать в Интернет. Отрабатывают новую лексику в аудировании , чтении и письме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зья по переписке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спрашивать и отвечать на вопросы о странах, в которых живут их друзья по переписке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интересы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рассказывать о своих интересах и задавать об этом вопросы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овые числительные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правилами образования порядковых числительных, учатся называть даты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Электронное письмо»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писать и отправлять электронные письм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ия в перевернутом мире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ют историю по образ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 В Милли городе. 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(1 четверть)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ить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ть и описывать гор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говорить о зданиях в город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казывать о том, чем можно заниматься в горо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чинять стихотворение, используя нужную риф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сказывать своё мн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8)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 пожаловать в Миллигород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говорить, куда бы они хотели поехать и почему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9)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карта города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задавать вопросы о расположении зданий и отвечать на них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10)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карта твоего город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спрашивать «Как пройти… ?» и отвечать на эти вопросы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11)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 пожаловать в парк мечты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выражать мнение о различных видах занятий в тематическом парке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12)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фантастическое место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уют и описывают свой город развлечени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(13)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ия в перевернутом мире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ют город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(14)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а успеха .Предлоги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я на пройденный в разделах материал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 Это фестиваль.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(1, 2 четверть)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ить учащихс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ланировать и описывать вымышленный фестиваль в клас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ворить о различных занятиях на фестива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исывать фестиваль, основываясь на прочитанном или увиденн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15)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аздником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говорить о том, что бы им хотелось делать во время проведения фестивал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16)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зимние праздники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употреблять в речи утвердительные предложения в будущем времен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17)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та на яйц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Охота за яйцом».Учатся  отдавать инструкции игрокам во время игры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18)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та на яйц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делать предложения по организации фестивал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19)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праздник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ют, описывают фестиваль в классе и рассказывают чем можно на нем занятьс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(20)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ия в перевернутом мире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, слушают о фестивале и описывают его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 В замке.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(2 четверть)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ить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чинять и рассказывать страшные ис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станавливать описание замка, задавая вопросы и описывая упущенные детал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21)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т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ам</w:t>
            </w:r>
            <w:r>
              <w:rPr>
                <w:sz w:val="28"/>
                <w:szCs w:val="28"/>
                <w:lang w:val="en-US"/>
              </w:rPr>
              <w:t>? There is/there are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использовать новую лексику в игре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22)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ги места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рассказывать, что и где находиться в замке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23)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про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 there is/ there ar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ют вопросы и отвечают о нахождении конкретных объектов в определенных местах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24)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мк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ыцаря</w:t>
            </w:r>
            <w:r>
              <w:rPr>
                <w:sz w:val="28"/>
                <w:szCs w:val="28"/>
                <w:lang w:val="en-US"/>
              </w:rPr>
              <w:t>. There was/there were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ют о месте нахождения объектов в конкретных местах в прошедшем времен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25)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мном замке…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 сочинять свою собственную страшную историю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(26)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верхтормашками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авливают описание замка, задавая вопросы о выпущенных деталях описа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(27)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 разделам 3 – 4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я на изученный в разделах 3 – 4 материал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 Помощь от моих друзей.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(2, 3 четверть)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ить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знавать и описывать ребенка по картинке, опираясь на прочитанную/ полученную от собеседника информ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ять и разыгрывать диалог, дающий советы людям с проблемами здоровь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28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со здоровьем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говорить о проблемах со здоровьем и выражать сочувствие больны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29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руг болен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говорить что они будут делать, если их друг болен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30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едшее простое время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 говорить об их прошлом неудачном опыте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31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едшее простое время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прошедшего времени в реч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32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лучилось с Сашей?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узнавать героя по картинке на основе прочитанной или полученной в разговоре информаци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(33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верхтормашками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составлять и разыгрывать диалоги с предложением своей помощи больному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 Мы – чемпионы.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(3 четверть)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ить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исать историю для школьного журнала о спортивных собы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ражать своё мнение об ис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тавлять забавный рассказ о спорт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34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ккейный матч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 рассказывать о хоккейном матче. Используя прошедшее врем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35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любимые виды спорта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тся задавать вопросы и отвечать на них.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36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ое воскресенье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уют вопросы и ответы в прошедшем времен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37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ые спортсмены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вести беседу о спортивной карьере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38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 спортивном событии для школьного журнала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писать о спортивных событиях и высказывать свое мнение.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(39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верхтормашками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форме игры учатся составлять забавную  историю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(40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 по разделам 5 – 6.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упражнения на изученный в разделах  5 – 6 материал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7 Динозаврия.     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(3 четверть)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ить учащихс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собирать информацию о динозаврах и оформлять её в виде пост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мениваться информацией в ходе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тавлять описание динозав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бирать динозавра по описани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41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озавры в Лондоне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описывать динозавров, используя новую лексику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42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ая степень прилагательных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сравнительной степени в реч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43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осходная степень прилагательных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превосходной степени сравнения прилагательных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(44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менелости первого динозавра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в речи вопрос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45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 пожаловать в клуб «Динозаврия»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лаката о динозавре. Обмен информацией  о динозаврах в игре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(46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верхтормашками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ют динозавров, выбирая нужные предложения из предложенных. Находят динозавра по описанию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 Однажды.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(3,4  четверть)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ить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еседовать о главных событиях по новой версии сказки «Царевна лягу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чинять и рассказывать их собственные сказ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сценировать сказк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47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 – были…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говорить о главных героях сказк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48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а – была прекрасная принцесса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ают версии сказк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49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есса жила в замке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говорить, где жили герои сказк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50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надцать танцующих принцесс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говорить о событиях в сказке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51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ни жили долго и счастливо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яют свои собственные сказк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(52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верхтормашками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уют сказк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(53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 разделам 7 – 8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ют упражнения на изученный в разделах 7 – 8 материал.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Мой дневник путешествий.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(4 четверть)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ить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казывать об их вымышленном путешеств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сти дневник о путешествии в перевернутом мир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54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исках приключений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говорить о воображаемом путешествии, используя новую лексику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55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 пожаловать в мои записи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описывать местоположение объектов на острове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56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та за сокровищами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говорить о направлении движения, используя предлоги движе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57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ые путешественники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иваются информацией о путешественниках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58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анное путешествие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ют записи в путевом дневнике о путешествии в перевернутом мире и комментируют их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(59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верхтормашками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 Описывают картинку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 До новой встречи.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(4 четверть)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ить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исывать людей, места, события. Книги, ве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делать свою собственную «мини – книжку» на основе изученного материала учеб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ражать свое мнение о выдуманных героя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60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знаем о гусеницах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описывать гусениц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61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и могут быть люди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ют людей, говорят о своих любимых героях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62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е книги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задавать вопросы и говорить о своих любимых героях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63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Вы слышали..?»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викторины. Задают свои вопросы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64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Определения»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ют людей, места. Вещи. События, книг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(65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верхтормашками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ют сертификаты о вымышленных героях, выражают свое отношение к героям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(66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 разделам 9 – 10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упражнения на пройденный в разделах 9 – 10 материал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6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упражнения на материал, вызвавший особые трудности в усвоени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Контроль уровня обученности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033"/>
        <w:gridCol w:w="1871"/>
        <w:gridCol w:w="7216"/>
      </w:tblGrid>
      <w:tr>
        <w:trPr>
          <w:trHeight w:val="5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ой тест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 разделам 1 - 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 разделам 3 - 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 разделам 5 - 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 разделам 7 - 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 разделам 9 -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Критерии оце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контроль — в конце изучения каждых двух тем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тестовые зад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теста отводится 40 минут. За каждое верно выполненное задание учащийся получает один балл. За неверный ответ выставляется 0 баллов. Если учащийся дописал предложение без ошибок или допустил отдельные ошибки (например, в орфографии слов, в сочетании слов и др.), которые не затрудняют понимание письма, он получает один балл. При наличии многочисленных ошибок, препятствующих пониманию написанного, выставляется ноль баллов. За пропуск задания с выбором ответа учащийся получает ноль баллов. Количество баллов суммируетс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устный отве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«8 баллов» - ответ полный и правильный на основании изученных теорий; материал изложен в определенной логической последовательности; учащийся показывает знание языка,  речевые умения и навы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7-6 баллов» - ответ полный и правильный на основе изученных теорий; материал изложен в логической последовательности; учащийся владеет речевыми умениями и навыками, при этом допущены 2-3 ошибки, исправленные по требованию учител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5-4 балла» - ответ полный, но при этом  допущена существенная ошибка; ответ неполный; учащийся испытывает затруднения в применении речевых умений и навык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3 и менее баллов» - ученик делает попытку дать ответ, но при этом выявляется  непонимание учащимся содержания учебного материала; неумение владеть речевыми  навыками; полное непонимание дополнительных вопросов учител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48"/>
          <w:szCs w:val="48"/>
          <w:u w:val="single"/>
        </w:rPr>
        <w:t>Перечень литературы и средства обучения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гнитофон, 2 аудиокассет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а Соединенного королевства Великобритании и Северной Ирланд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ппликационный материал по иностранному языку для 1 класса средней школы. В.Н. Иванова, Москва, «Просвещение», 1991 год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ктр. Комплексный проект средств обучения. Автор В.В. Копылова, ЗАО «Интерсигнал», 1997 год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Английские стихи для детей. Составитель В.А. Верхогляд, Москва, «Просвещение», 1981 год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2">
    <w:name w:val="Основной текст 2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21:11:00Z</dcterms:created>
  <dc:creator>Lidia</dc:creator>
  <dc:description/>
  <cp:keywords/>
  <dc:language>en-US</dc:language>
  <cp:lastModifiedBy>домашний</cp:lastModifiedBy>
  <cp:lastPrinted>2010-08-19T23:21:00Z</cp:lastPrinted>
  <dcterms:modified xsi:type="dcterms:W3CDTF">2012-03-11T04:42:00Z</dcterms:modified>
  <cp:revision>6</cp:revision>
  <dc:subject/>
  <dc:title>Пояснительная записка</dc:title>
</cp:coreProperties>
</file>