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8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tabs>
          <w:tab w:val="clear" w:pos="708"/>
          <w:tab w:val="left" w:pos="2910" w:leader="none"/>
          <w:tab w:val="center" w:pos="5357" w:leader="none"/>
        </w:tabs>
        <w:spacing w:lineRule="auto" w:line="240"/>
        <w:ind w:left="357" w:firstLine="7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Пояснительная записка</w:t>
      </w:r>
    </w:p>
    <w:p>
      <w:pPr>
        <w:pStyle w:val="21"/>
        <w:spacing w:lineRule="auto" w:line="240"/>
        <w:ind w:left="357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абочей программе основного общего образования по литератур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 xml:space="preserve">Рабочая программа по литературе для 9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литературе. Рабочая программа ориентирована на использование учебника В.Я. Коровиной. Литература 9 класс. Учебник для общеобразовательных учреждений. </w:t>
      </w:r>
      <w:r>
        <w:rPr>
          <w:rFonts w:cs="Times New Roman" w:ascii="Times New Roman" w:hAnsi="Times New Roman"/>
          <w:sz w:val="20"/>
          <w:szCs w:val="20"/>
        </w:rPr>
        <w:t>М.: Просвещение, 2009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зучение литературы в 9 классе, согласно требованиям федерального компонента государственного стандарта основного общего образования по литературе, направлено на достижение следующих целей: 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, развитие устной и письменной речи учащихся;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текстов художественных произведений в единстве формы и содержании, основных историко-литературных сведений и теоретико-литературных понятий;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предмета в федеральном базисном учебном плане 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ограмма рассчитана на 105 учебных часов, в том числе сочинений – 7, из них классных – 5, домашних – 1, контрольных работ – 4. 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рабочей программы.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порядок изложения учебного материала в рабочей программе соответствует структуре примерной программы основного общего образования по литерату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Резервное время, которое предусмотрено примерной программой (14 часов), выделено на уроки развития речи (8 часов), вводные уроки к разделам «Литература 19 века» (1час), «Литература 20 века» (1 час), уроки – контроля  по общим темам (4)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- контрольная работа по разделу 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«Литература 18 век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- контрольная работа по разделу 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«Литература 19 ве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- контрольная работа по разделу «Литература 20 века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проверочная работа по курсу литературы за 9 класс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обенности организации учебного процесса 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ы, методы и формы работы определяются указанными выше целями курса и его содержанием. Особое внимание уделяется работе с текстом, используется специальные задания, рассчитанные на совместную деятельность в малых группах сотрудничества. На формирование у учащихся навыков самостоятельной деятельности направлены такие виды работы, как составление плана, тезисов, конспектов, подготовка доклада, написание сочинений, анализ текстов. 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жпредметные связи  </w:t>
      </w:r>
    </w:p>
    <w:p>
      <w:pPr>
        <w:pStyle w:val="Normal"/>
        <w:spacing w:lineRule="auto" w:line="240" w:before="0" w:after="0"/>
        <w:ind w:right="1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тесно связана с русским языком, музыкой, изобразительным искусством, историей. Единство данных дисциплин обеспечивает формирование коммуникативных умений и навыков, эстетического отношения к окружающему миру, обогащает культурно-исторические знания.</w:t>
      </w:r>
    </w:p>
    <w:p>
      <w:pPr>
        <w:pStyle w:val="Normal"/>
        <w:shd w:fill="FFFFFF" w:val="clear"/>
        <w:spacing w:lineRule="exact" w:line="230" w:before="10" w:after="200"/>
        <w:ind w:left="5" w:right="34" w:hanging="0"/>
        <w:jc w:val="center"/>
        <w:rPr/>
      </w:pPr>
      <w:r>
        <w:rPr>
          <w:rFonts w:cs="Times New Roman" w:ascii="Times New Roman" w:hAnsi="Times New Roman"/>
          <w:b/>
          <w:i/>
          <w:iCs/>
        </w:rPr>
        <w:t>Учебно-тематический план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942"/>
        <w:gridCol w:w="1418"/>
        <w:gridCol w:w="1798"/>
        <w:gridCol w:w="2126"/>
      </w:tblGrid>
      <w:tr>
        <w:trPr>
          <w:trHeight w:val="2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№ 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о часов (91)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 времени – 14 час.</w:t>
            </w:r>
          </w:p>
        </w:tc>
      </w:tr>
      <w:tr>
        <w:trPr>
          <w:trHeight w:val="36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орческие работы (классные сочин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3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итература как искусство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эпохи Средневековь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эпохи античности. Катул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200"/>
              <w:ind w:left="1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Д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73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литература (6ч +1р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73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эпохи Возрож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73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.Шекс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18 века (7ч +1к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ицизм как литературное на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.В.Ломоносов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Р.Державин (2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Н.Радищев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вропейская литература эпохи Просвещения  И.-В. Гете (2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19 века (65часов +1 вводный урок +4рр +1 итоговая к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+(1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лотой век рус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.А.Жуковский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С.Грибоедов (9ч +1р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вропейская литература эпохи романтизма Дж.- Г. Байрон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С.Пушкин (20ч +1р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1 (д/со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.Ю.Лермонтов (14ч +2р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.Н.Батюшков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В.Кольцов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.А.Баратынский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.В.Гоголь (13ч+2р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А.Фет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.А.Некрасов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П.Чехов (2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YI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 20 века (7ч + кр2 + рр1 + вводный урок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+(1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усская литература 20 века </w:t>
            </w:r>
            <w:r>
              <w:rPr>
                <w:rFonts w:cs="Times New Roman" w:ascii="Times New Roman" w:hAnsi="Times New Roman"/>
                <w:i/>
              </w:rPr>
              <w:t>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А.Блок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.А.Есенин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А.Ахматова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.А.Шолохов (2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.И.Солженицын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тература народов России Г.Тукай (1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 105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+(2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0" w:after="200"/>
              <w:ind w:right="3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" w:right="3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left="5" w:right="34" w:hanging="0"/>
        <w:jc w:val="both"/>
        <w:rPr/>
      </w:pPr>
      <w:r>
        <w:rPr>
          <w:rFonts w:cs="Times New Roman" w:ascii="Times New Roman" w:hAnsi="Times New Roman"/>
          <w:iCs/>
        </w:rPr>
        <w:tab/>
        <w:t xml:space="preserve">В результате изучения литературы ученик должен </w:t>
      </w:r>
      <w:r>
        <w:rPr>
          <w:rFonts w:cs="Times New Roman" w:ascii="Times New Roman" w:hAnsi="Times New Roman"/>
          <w:b/>
          <w:iCs/>
        </w:rPr>
        <w:t>знать и понимать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" w:right="3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- образную природу словесного искусства; 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содержание изученных литературных произведений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основные факты жизни и творческого пути писателей и поэтов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изученные теоретико-литературные понятия.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Уметь:  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оспринимать и анализировать художественный текст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ыделять смысловые части художественного текста, составлять тезисы и план прочитанного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определять род и жанр литературного произведения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характеризовать особенности сюжета, композиции, роль изобразительно-выразительных средств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сопоставлять эпизоды литературных произведений и сравнивать их героев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ыявлять авторскую позицию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ыражать свое отношение к прочитанному произведению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ыразительно читать произведения, в том числе выученные наизусть, соблюдая нормы литературного произношения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владеть различными видами пересказа;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участвовать в диалоге по прочитанным произведениям, аргументировано отстаивать свою точку зрения;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iCs/>
          <w:color w:val="FF0000"/>
        </w:rPr>
        <w:t xml:space="preserve">           </w:t>
      </w:r>
      <w:r>
        <w:rPr>
          <w:rFonts w:cs="Times New Roman" w:ascii="Times New Roman" w:hAnsi="Times New Roman"/>
          <w:iCs/>
        </w:rPr>
        <w:t xml:space="preserve">- </w:t>
      </w:r>
      <w:r>
        <w:rPr>
          <w:rFonts w:cs="Times New Roman" w:ascii="Times New Roman" w:hAnsi="Times New Roman"/>
        </w:rPr>
        <w:t>писать сочинение на литературную или публицистическую тем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- использовать приобретенные знания и умения в практической деятельности и повседневной жизни.</w:t>
      </w:r>
      <w:r>
        <w:rPr>
          <w:b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hd w:fill="FFFFFF" w:val="clear"/>
        <w:spacing w:lineRule="auto" w:line="240" w:before="0" w:after="0"/>
        <w:ind w:left="5" w:right="34" w:firstLine="703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Литература и средства обуч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Литература. 9 кл. Учеб.- хрестоматия для общеобразоват. учреждений. В 2ч. /Авт.-сост. В.Я Коровина и др.  изд. – М.: Просвещение, 2009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вые контрольные и проверочные работы по литературе. Демиденко Е.Л.  5-9 кл.: Метод. пособие. – М.: Дрофа, 2006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Поурочные разработки по зарубежной литературе. Егорова Н.В 5-9 классы. – М.: ВАКО, 200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Литература: 9 кл.: Метод.советы/ В.Я Коровина, И.С.Збарский; Под ред. В.И.Коровина. – М.: Просвещение, 2005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оурочные разработки по литературе 9 класс под ред. И.В. Золотаревой, Н.В.Егоровой. – М.: ВАКО, 200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Литература для учителя: 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Закон «Об образовании»</w:t>
      </w:r>
    </w:p>
    <w:p>
      <w:pPr>
        <w:pStyle w:val="Normal"/>
        <w:spacing w:lineRule="auto" w:line="240" w:before="0" w:after="0"/>
        <w:ind w:left="708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й компонент государственного стандарта общего образования</w:t>
      </w:r>
    </w:p>
    <w:p>
      <w:pPr>
        <w:pStyle w:val="Normal"/>
        <w:spacing w:lineRule="auto" w:line="240" w:before="0" w:after="0"/>
        <w:ind w:left="708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мерные программы на основе Федерального компонента государственного образовательного стандарта основного общего образования и науки российской Федерации. – М.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алендарный тематический план</w:t>
      </w:r>
    </w:p>
    <w:tbl>
      <w:tblPr>
        <w:tblW w:w="156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24"/>
        <w:gridCol w:w="479"/>
        <w:gridCol w:w="9"/>
        <w:gridCol w:w="24"/>
        <w:gridCol w:w="73"/>
        <w:gridCol w:w="1435"/>
        <w:gridCol w:w="228"/>
        <w:gridCol w:w="13"/>
        <w:gridCol w:w="11"/>
        <w:gridCol w:w="35"/>
        <w:gridCol w:w="2121"/>
        <w:gridCol w:w="136"/>
        <w:gridCol w:w="13"/>
        <w:gridCol w:w="11"/>
        <w:gridCol w:w="104"/>
        <w:gridCol w:w="31"/>
        <w:gridCol w:w="35"/>
        <w:gridCol w:w="70"/>
        <w:gridCol w:w="1674"/>
        <w:gridCol w:w="11"/>
        <w:gridCol w:w="92"/>
        <w:gridCol w:w="24"/>
        <w:gridCol w:w="120"/>
        <w:gridCol w:w="37"/>
        <w:gridCol w:w="1750"/>
        <w:gridCol w:w="209"/>
        <w:gridCol w:w="13"/>
        <w:gridCol w:w="11"/>
        <w:gridCol w:w="44"/>
        <w:gridCol w:w="24"/>
        <w:gridCol w:w="46"/>
        <w:gridCol w:w="8"/>
        <w:gridCol w:w="941"/>
        <w:gridCol w:w="14"/>
        <w:gridCol w:w="10"/>
        <w:gridCol w:w="67"/>
        <w:gridCol w:w="106"/>
        <w:gridCol w:w="11"/>
        <w:gridCol w:w="32"/>
        <w:gridCol w:w="1542"/>
        <w:gridCol w:w="24"/>
        <w:gridCol w:w="11"/>
        <w:gridCol w:w="25"/>
        <w:gridCol w:w="17"/>
        <w:gridCol w:w="1229"/>
        <w:gridCol w:w="13"/>
        <w:gridCol w:w="24"/>
        <w:gridCol w:w="11"/>
        <w:gridCol w:w="25"/>
        <w:gridCol w:w="17"/>
        <w:gridCol w:w="1073"/>
        <w:gridCol w:w="218"/>
        <w:gridCol w:w="11"/>
        <w:gridCol w:w="79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/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факту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</w:t>
            </w:r>
          </w:p>
        </w:tc>
        <w:tc>
          <w:tcPr>
            <w:tcW w:w="2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 содержания</w:t>
            </w:r>
          </w:p>
        </w:tc>
        <w:tc>
          <w:tcPr>
            <w:tcW w:w="44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 и виды деятельности</w:t>
            </w:r>
          </w:p>
        </w:tc>
        <w:tc>
          <w:tcPr>
            <w:tcW w:w="2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13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4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учебные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ые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  <w:tc>
          <w:tcPr>
            <w:tcW w:w="13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как искусство слова (1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как искусств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 (ввод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-лекция с элементами беседы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Национальная самобытность русской литературы. Русская литература в контексте мировой. Эпохи развития. Понятия о литературном процессе. </w:t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конспекта  лекции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тико-литературные понятия: художественная литература как искусство слова, историко-литературный процесс, художественное отображение действи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художественную литературу с общественной жизнью и культу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сообщение о литературе эпохи антич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Энциклопедия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эпохи античности. Катулл (1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эзия Катул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ротивостояние жестокости и властолюбию Рим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поэте. Стихотворения «Нет, ни одна средь женщин..», «Нет, не найдется приязнь…» Любовь как приобщение к безмерной природы. Щедрость души поэта и мотивы отчаяния и гнева в его стихотворениях. Лаконизм образов и напряженность чувств в лирике поэтов античности.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уметь выступать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древнерусского поэта Катулл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отивы лир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рыть щедрость души поэта и мотивы отчаяния и гнева в стихах поэта; анализировать стихотворения 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,групповая, индивидуальная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индивидуальный опрос (сообщение о литературе эпохи античн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 анализ одного из стихотворений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одно  из стихотворений. Индивидуальное сообщение по творчеству А.Данте, о литературе эпохи средневековья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. Практические зенятия по зарубежной лит-р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1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эпохи Средневековья.  А.Данте (2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.Дант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«Божественная комедия» как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имвол пути человека от заблуждения к ист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 с элементами беседы.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лово о поэ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ема страд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ия и очищения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ждение названия поэмы (от «Комедии» к «Божестве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едии»). Поэтическая форма произведения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отвечать на вопросы, составлять конспек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 составление конспекта лекции 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тдельных глав, композицию поэ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ть тему произведения эпохи средневековья: страдание и очи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индивидуальный (сообщение по творчеству А.Данте, о литературе эпохи средневековья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сообщение о влиянии Вергилия, Беатриче на творчество поэ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анте и Вергилий. Данте и Беатрич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лиянии Вергилия, Беатриче на творчество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монологической и диалогической речью, выделять главное, устанавливать причинно-следственные связ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таблицей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лиянии Вергилия, Беатриче на творчество поэ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выводы о влиянии Вергилия и Беатриче на творчество поэта</w:t>
            </w:r>
          </w:p>
          <w:p>
            <w:pPr>
              <w:pStyle w:val="Normal"/>
              <w:spacing w:lineRule="auto" w:line="240" w:before="0" w:after="0"/>
              <w:ind w:left="-2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.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(сообщение о влиянии Вергилия, Беатриче на творчество поэта); работа в группах (установление причинно-следственных связей, занесение результатов в таблицу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евнерусская литература (6ч +1рр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ки древнерусской литературы. Многообразие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 (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 с элементами беседы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ий пафос, поучительный характер и особенности образной системы древнерусской литературы. Христианско-православные корни. Жанры (летопись, слово, житие, поучение)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отвечать на вопросы, составлять конспек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 составление конспекта по лекции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ках древнерусской литературы, о многообразии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жанры древнерусской литерату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Слова о полку Игореве», повторить жанры древнерусской литературы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hanging="84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ово о полку Игореве». Открытие. Историческая основа, сюжет, жанр и композиц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 с элементами беседы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«Слова», его издание и изучение. Вопрос о времени создания и об авторстве. Историческая основа, сюжет, жанр и композиция.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, использовать различные источники информ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произведением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ую основу, сюжет, жанр и композицию «Слова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сюжета, композиции, роль  изобразительно-выразительных средст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еме: «Историческая основа, сюжет, жанр и композиция «Слов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йный смысл и герои «Слова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браз русской земли и нравственно-поэтическая идея «Слова...». Образы русских князей. «Золотое слово» Святослава.  Характер князя Игорь.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нравственно-поэтическую идею «Слова...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дею, проблематику изучаемого произведения, давать характеристику героям, составлять план повествования о походе Игоря по «Слову» и Ипатьевской летописи, сопостави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онтальная, групповая, индивидуальный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индивидуальный опрос (выступление с докладом «Историческая основа, сюжет, жанр и композиция «Слова…». групповая работа ( составление плана повествования о походе Игоря по «Слову» и Ипатьевской летописи, сопоставить их)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устное выступление на одну из тем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«Золотое слово» Святослава» или  «Образы русских князей»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 к «Слову…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на как идеальный образ русской женщи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на как идеальный образ русской женщины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.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вать  характеристику образу Ярослав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(ответы на вопросы),  индивидуальный (выступление на одну из тем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«Золотое слово» Святослава» или  «Образы русских князей»)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наизусть плач Ярославны .Найти нужную информацию о жизни «Слова...» в искусстве. 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к «Слову…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авторского стил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«Слова» для русской куль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вязь «Слова...» с устным народ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ым творчеством. Поэтические переводы (В. А. Жуковский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. Д. Бальмонт, современные переводы). Тема « Слова …» в лирике русских поэтов.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умение выразительно читать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художественном своеобразии «Слова», связи с фольклором, о жизни «Слова» в искус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связный устный текст на необходимую тему с учетом норм русского литературного язы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ронтальная, индивидуальна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(ответы на вопросы) и индивидуальный опрос (наизусть плач Ярославн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по «Слову…», подготовиться к контрольной работе. Составить тест по «Слову..»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«Слову.. 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«Слову…» с целью проверки качества и прочност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к сочинению по «Слову»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  <w:szCs w:val="20"/>
              </w:rPr>
              <w:t xml:space="preserve">РР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Сочинение  по «Слову о полку Игореве…»:  «В чем причины бессмертия «Слова…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знаний произведения, уровня речевой, орфографической и пунктуационной грамотности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исьменных высказываний.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сочинения, отбирать литературный материал, логически его выстраивать, превращая в связный текс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ть трагедию «Гамлет», индивидуально подготовить биографию Шекспира  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эпохи Возрождения. У.Шекспир (2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гедия «Гамлет» Человеческий разум и «проклятые вопросы» быт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У.Шекспира. Гамлет как рефлексирующий герой. Мысль и действие. Необходимость и бесчеловечность мести.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отвечать на вопросы, составлять конспек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 составление конспекта по лекции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графию Шекспира, сюжет и основной конфликт траге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тематику, идейное содержание произвед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(ответы на вопросы)  и индивидуальный опрос (доклад по биографии Шекспира) 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выступление «Образ Гамлета» 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ортрет писателя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гический характер конфликта в произведении «Гамлет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гический характер конфликта. Гамлет в ряду «вечных» образов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работа с книгой, проблемные зада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сновной конфликт траге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характеристику героям, выражать свое отношение к прочитанному произведени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(составление устного выступления по данным вопросом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письменно на вопросы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18 века (7ч +1кр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цизм как литературное направ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 с элементами беседы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Идейно-художественное своеобразие литературы эпох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освещения. Классицизм и его особенности. Идея гражданского служения, про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лавления величия и могущества Российского государства. Античность и классицизм.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рождение в литературе антикрепостнической направлен</w:t>
              <w:softHyphen/>
              <w:t>ности.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работа с таблицей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черты классицизма и сентиментализма как литературных направл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абли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(ответы на вопросы) 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ступление по теме «Классицизм как литературное направление. Индивидуальное задание: «Жизнь и творчество М.В.Ломонос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Таблица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В.Ломоносов (1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0"/>
                <w:szCs w:val="20"/>
              </w:rPr>
              <w:t>М. В.Ломоносов</w:t>
            </w:r>
            <w:r>
              <w:rPr>
                <w:rFonts w:cs="Times New Roman" w:ascii="Times New Roman" w:hAnsi="Times New Roman"/>
                <w:b/>
                <w:iCs/>
                <w:spacing w:val="-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«Од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>восшеств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» Прославление в оде важнейших ценностей русского Просвещ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М.В.Ломоносова. Жанр оды. Прославление в оде мира, родины, науки. Средства создания образа идеального монарха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с планом анализа поэтического произведения 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иографию М.В.Ломоносова, теорию трех штилей, теорию стихосложения, особенности жанра о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ихотворное произведение с точки зрения его принадлежности к классицизму, его жанра, темы, идеи,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, индивидуальная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  индивидуальный ( доклад то теме: «Жизнь и творчество М.В.Ломонос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групповая работа (анализа поэтического произведения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 оды. Индивидуально: сообщение о судьбе и личности Г.Р.Державин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.Р.Державин (2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новаторство в поэзии Г.Р.Державина. Стихотворение «Фелица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Г.Р. Державин. Жанры поэзии. Отражение в лирике поэта представлений о подлинных жизненных ценностях. Философская проблематика произведений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Сочетание в его произведениях классицизма и новаторских черт. Стихотворение «Фелица» (общая характеристи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ка с разбором отдельных строф).    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умение выразительно читать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о схемой «Своеобразие оды эпохи классицизма»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аторство Державина, жанр гневная ода вла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стихотворное произведение с точки зрения принадлежности к классицизму, жанра, темы, иде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(ответы на вопросы),     индивидуальный (сообщение о судьбе и личности Г.Р.Державина, выразительное чтение наизусть)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письменно на вопрос: «В чем ода Державина соответствует, а в чем отходит от строгих канонов жанра классицизма?»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гляды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Г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жавина на поэта и поэзию, гражданский пафос ли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Г.Р. Державин. «Властителям и судиям»,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«Памятник» Сочетание в его произведениях классицизма и новаторских черт. Новое в жанре оды: сочетание возвышенного с обыденным. Граж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ский пафос лирики.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работа с книгой,  с планом анализа поэтического произведения 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раскрытия темы поэта и поэзии в лирике Держав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равнительный анализ стихотворных текс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анализ поэтического произведения), индивидуальные выступления («В чем ода Державина соответствует, а в чем отходит от строгих канонов жанра классицизма?»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тдельные главы из «Путешествия..», подготовить по ним обзор содержания и комментарий Индивидуальное задание: подготовить биографию Радищев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Н.Радищев (1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Радищев. Быт и нравы крепостнической Руси в «Путешествии», гражданский пафос произвед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hanging="22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лово о писателе. Отражение в «Путешествии...» просветитель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ких взглядов автора. Быт и нравы крепостнической Руси в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«Путешествии...». Черты классицизма и сентиментализм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и. Жанр «Путешествия..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ступать в речевое общение, использовать различные источники информ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отдельных глав.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гляды Радищева на крепостное право, на самодержав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дею, проблематику произведения, находить черты сентиментализма в произведении, давать характеристику героям, характеризовать особенности сюжета, композиции, выявлять авторскую пози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     индивидуальные выступления (биография Радищева), групповая (анализ отдельных глав)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 по творчеству Гете. Письменное сообщение по теме: Быт и нравы крепостнической Руси в «Путешествии»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ропейская литература эпохи Просвещения  И.-В. Гете (2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-В.Гете. Трагедия «Фауст». Диалектика добра и з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 с элементами беседы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Жизнь и творчество. Интерпретация народ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легенды о докторе Фаусте. Неразрывность связи добра 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ла. 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работа с таблицей.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ную легенду о докторе Фаусте, сюжет трагед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раскрывать диалектику добра и зла в трагед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индивидуальное сообщение по творчеству Гете.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по образам главных героев</w:t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-В.Гете. Трагедия «Фауст»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Жажда 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как свойство человеческого дух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ауст и Мефистофель. Фауст и Маргарита. Жажда 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как свойство человеческого духа.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, делать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аблицы     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трагедии, образы главных геро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давать сравнительную  характеристику героя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составление таблицы: сравнительная  характеристика героев), фронтальный опрос(ответы на вопросы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: сравнительная  характеристика герое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ст по материалам тем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тература 18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материалам тем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тература 18 века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зачет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 работа по материалам тем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тература 18 века»  с целью проверки качества и прочности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19 века (65ч + 1 час вводный урок + 4 рр +  1кр 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й век русской литера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 (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русской и мировой литературы 19 века. Понятие о романтизме и реализме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романтизма как литературного направления, о золотом веке русской поэзии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Особенности взглядов представителей романтизма.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ы романтизма в произвед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онтальная</w:t>
            </w:r>
          </w:p>
        </w:tc>
        <w:tc>
          <w:tcPr>
            <w:tcW w:w="1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лекцию о романтизме. Индивидуально подготовить сообщение на тему «Жуковский переводчик»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Таблица.</w:t>
            </w:r>
          </w:p>
        </w:tc>
      </w:tr>
      <w:tr>
        <w:trPr>
          <w:trHeight w:val="203" w:hRule="atLeast"/>
        </w:trPr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А.Жуковский (1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0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человека и природы, соотношение мечты и действительности в лирике В.А.Жук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В.А.Жуковского. Стихотворения «Море», «Невыразимое». Черты романтизма в лирике В.А.Жуковского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монологической и диалогической реч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с планом анализа поэтического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тико-литературные понятия: элегия, баллада, лирический герой. Знать особенности романтизм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стихотворное произведение с точки зрения его принадлежности к романтизму, жанра, темы, идеи,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 группов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выступления (сообщение на тему «Жуковский переводчик»), групповая работа (анализ поэтического произведения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ивиду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е  задание:  «Творчество А.С.Грибоедова». Подготовить презентацию (по желанию). Чтение комедии «Горе от ума».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</w:tr>
      <w:tr>
        <w:trPr/>
        <w:tc>
          <w:tcPr>
            <w:tcW w:w="1562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Грибоедов (9ч +1рр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Грибоедов Комедия «Горе от ума». Смысл названия и проблема ума в комед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Гриб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едова. Специфика жанра комедии. Смысл названия и пр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блема ума в комедии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тапы жизненного  и творческого пути А.С.Грибоедова, историю создания комедии, особенности  комедии как жан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хронологическую канву лекции, уметь формулировать идею, проблематику произ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сообщение: «Творчество А.С.Грибоедова»,  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оставленный конспект. Знать содержание 1 действия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дия «Горе от ума».  С Грибоедовым по фамусовской Москве (1действ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построения интриги (любовный  и социально-психологический конфликт)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ступать в речевое общение, проведение информационно- смыслового анализа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1 действия.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комедии как жанра, теоретико-литературные понятия: экспозиция, завязка, конфлик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характеристику Чацкого по первому действ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2 действие, индивидуальное здание: подготовить выразительное чтение монологов Чацкого и Фамусов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цкий и фамусовская  Моск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атирическое изображение жизни и нравов московского дворянства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ступать в речевое общение, проведение информационно- смыслового анализа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2 действия.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тико-литературные понятия: идейное содержание, внутренний конфликт,  идейное содержа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произведение, отвечать на вопросы, раскрывающие знание и понимание текста, выявлять внешний конфлик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( выразительное чтение монологов Чацкого и Фамусова),   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3 действие, охарактеризовать гостей Фамусова на балу, подготовить анализ эпизода последнего диалога Чацкого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цкий и фамусовская  Моск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а бала в доме Фамусова как способ создания собирательного образа московского барства. Обучение анализу эпизода драматического произведения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ступать в речевое общение, проведение информационно- смыслового анализа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3 действия, составление таблицы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ервых трех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таблицу из цитат «Взгляды Чацкого на фамусовское общество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онтальная, группов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, групповая рабата  (анализ 3 действия, составление таблиц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4 действие, выучить наизусть один из монологов Чацкого или Фамусова, составить таблицу из цитат «Взгляды Чацкого на фамусовское общество»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тво драматурга в создании характеров (Софья, Молчалин, Репетилов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ацкий и Софья. Чацкий и Молчалин. Чацкий и Репетил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овная драма Чацкого. Чацкий и Молчалин как люди одного поколения с разными жизненными ценностями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водить примеры, подбирать аргументы, формулировать выводы, уметь выразительно читать наизу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4 действия, составление цепочки рождения и распространения сплетни о Чацком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комедии, теоретико-литературные понят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характеристику персонажей, в том числе речевую и сравнительну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(наизусть один из монологов Чацкого или Фамусова),   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: «Всегда ли ровесники – единомышленники?»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крытость» финала пьесы, его нравственно-философское звуч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инал пье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нравственно-философское звуч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водить примеры, подбирать аргументы, формулировать выводы, уметь выразительно читать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 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комедии, теоретико-литературные поня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характеристику персонаж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(наизусть один из монологов Чацкого или Фамусова),  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ст по изученным темам коме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ы классицизма и реализма в комедии, образность и афористичность ее язы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Черты классицизма и романтизма, жанрово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воеобразие, язык. 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водить примеры, подбирать аргументы, формулировать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работа с таблицей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комедии, теоретико-литературные поня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влять черты классицизма и реализма, видеть афористичность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 фронт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таблицей и  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: черты классицизма и реализма в комедии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медии в критическом этюде И.А.Гончарова «Мильон терзаний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ьеса в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осприятии критики  </w:t>
            </w:r>
            <w:r>
              <w:rPr>
                <w:rFonts w:cs="Times New Roman" w:ascii="Times New Roman" w:hAnsi="Times New Roman"/>
                <w:iCs/>
                <w:spacing w:val="-5"/>
                <w:sz w:val="20"/>
                <w:szCs w:val="20"/>
              </w:rPr>
              <w:t xml:space="preserve">(И. А. Гончаров.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«Мильон  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>терз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»). Сценическая жизнь комедии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, подбирать аргументы, формулировать выводы. Составлять конспек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о статьей, составление конспекта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ическую статью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0"/>
                <w:szCs w:val="20"/>
              </w:rPr>
              <w:t xml:space="preserve">(И. А. Гончаров.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«Мильон 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>терз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й»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бирать материал из статьи И.А.Гончарова «Мильон терза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ы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конспект статьи, подготовиться к контрольной работе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комедии «Горе от у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комедии «Горе от ума» с целью проверки качества и прочности знаний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 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оме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ои знания на прак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к сочинению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чинение  по комедии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.С. Грибоедова «Горе от ума»: «Личность и общество в комедии «Горе от ума» и др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очинения, отбор литературного материала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омед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сочинения, отбирать литературный материал, логически его выстраивать, превращая в связный текст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: «Жизнь и творчество Байрона», «Европейская литература эпохи романтизма»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ропейская литература эпохи романтизма Дж.-Г. Байрон (1ч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.-Г.Байрон Поэма «Корсар». Своеобразие «байроновского» геро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Дж.-Г.Байрона. Романтизм поэзии. Своеобразие «байроновского» героя, загадочность мотивов его поступков. Нравственный максимализм авторской позиции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анализ поэтических текстов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«Байронического геро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мотивы поступков героя Байрона, анализировать поэтический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анализ поэтических текстов), индивидуальный опрос «Жизнь и творчество Байрона», «Европейская литература эпохи романтизма»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атьи об А.С. Пушкине в хрестоматии Подготовить презентацию по творчеству Пушкина (по желанию). 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 Пушкин (20ч +1рр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 Пушкин: жизнь и судьб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rPr/>
            </w:pPr>
            <w:r>
              <w:rPr>
                <w:b w:val="false"/>
                <w:i w:val="false"/>
                <w:sz w:val="20"/>
                <w:shd w:fill="FFFFFF" w:val="clear"/>
              </w:rPr>
              <w:t>Проследить основные этапы творческого пути поэта</w:t>
            </w:r>
            <w:r>
              <w:rPr>
                <w:b w:val="false"/>
                <w:i w:val="false"/>
                <w:sz w:val="20"/>
              </w:rPr>
              <w:t>. Основные мотивы поэзии Пушкина (свобода, любовь, дружба, творчество), их развитие на разных этапах его творческого пути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тапы творческого и жизненного пути Пушк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хронологическую канву л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(ответы на вопросы) и  индивидуальный опрос по творчеству Пушкина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материал о лицейских друзьях Пушкина (задание дается по группам)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 Презентация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 и друзья в лирике А.С. Пушки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«Чувства добрые» как нравственная основа пушкинской лирики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выполнять анализ поэт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атов дружеской лирики, историю создания стихотвор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ихотворное произведение с точки зрения его жанра, темы, идеи, компози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 ( сообщения о лицейских друзьях Пушкина с анализом поэтических текстов)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наизусть, анализ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ортреты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триотические и вольнолюбивые стихи в лирике Пушки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а «Вольность», «К Чаадаеву», «К морю», «Анчар», «На холмах Грузии лежит ночная мгла…», «Бесы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рев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ическое новаторство Пушкина, трансформация традиционных жанров в пушкинской лирике. 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,  использование  различных источников информации, умение выразительно читать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свобода в лирике А.С.Пушкина представлена как политический, философский и нравственный идеал. Основы стихослож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ихотворное произведение с точки зрения его жанра, темы, идеи, компози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 (анализ поэтических текс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стихотворения наизусть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стихотворение наизусть,  анализ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ортреты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поэта и поэзии в лирике Пуш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практикум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взглядов А.С. Пушкина на назначение поэта и поэзии. Стихотворения «Памятник», «Пророк»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делать сравнительный анализ, уметь выразительно читать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гляды А.С. Пушкина на назначение поэта и поэз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ихотворные произведения с точки зрения его жанра, темы, идеи компози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 (анализ поэтических текс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стихотворения наизусть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наизусть, с его анализом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ная лирика А.С.Пушкин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 практикум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ты пущкинской любовной лирики, история создания стихотворений, настроение и глубина чувств лирического героя. Стихотворения «На холмах Грузии лежит ночная мгла…», «Я вас любил: любовь еще, быть может…»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делать сравнитель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рию создания стихотворений, адресатов пушкинской любовной лири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равнительный анализ стихотворных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ов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 (анализ поэтических текс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стихотворения наизусть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стихотворение наизусть, проанализировать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 Презентация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ософская лирика А.С. Пушкин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но-стилистическое богатство и философская глубина лирики Пушкина. Гармония мысли и образа. Стихотворения «Осень», «К морю», «Вновь я посетил» и др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делать сравнитель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лософские мотивы в лирике А.С. Пуш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равнительный анализ стихотворных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(анализ поэтических текстов),  индивидуальный опрос стихотворения наизусть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наизусть, проанализировать. Подготовить материал по теме и выступить с докладом:  «Лирика А.С. Пушкина в моём восприятии»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А.С. Пушкина в моём восприятии. (Подготовка к домашнему сочинению по лирике Пушкин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ащихся с чтением и анализом любимых стихотворений поэта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различные источники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сообщения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мотивы лирики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план сочинения в соответствии с выбранной темой, отбирать литературный материал, логически его выстраи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выступления с докладами:  «Лирика А.С. Пушкина в моём восприятии»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ть сочинение «Лирика А.С. Пушкина в моём восприятии», прочитать поэму «Цыганы»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эма «Цыганы» Черты романтизма в произведении. Образ главного героя: переосмысление байроновского тип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своеволие, столкновение Алеко с жизненной философией цыган. Смысл финала поэмы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анализ поэтических текстов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оэ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</w:rPr>
              <w:t xml:space="preserve"> черты романтизма в произведении давать характеристику геро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ть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«Моцарт и Сальери».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«Моцарт и Сальери». «Гений и злодейство» как главная тема в трагед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 о сущности творчества и различных путях служения искусств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ра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венная проблематика трагедии («Гений и злодейство -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две вещи несовместные»). Талантливость и гениальность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Характеры и поступки героев и позиция автора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 таблице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рию создания цикла,  содержание трагедии «Моцарт и Сальер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дею, проблематику изучаемого произведения, давать сравнительную характеристику героям, выявлять авторскую позици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(ответить на вопросы) групповая работа с таблицей 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сравнительную таблицу «Моцарт и Сольери», читать роман «Евгений Онегин»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в стихах «Евгений Онегин» Своеобразие жанра и композиции романа в стиха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hanging="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о эпического и лирического начал. История со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дания. Особенности жанра и композиции романа в стиха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егинская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историю создания поэмы, содержани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собенности жанра и компози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негинской строф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отвечать на вопросы, раскрывающие знание и понимание текста, выявлять черты романтиз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, индивидуальная работа по составлению конспекта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ь поведение героя в 1 и 8 главах, выписать цитаты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Таблица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егин, добрый мой приятель...”. Образ автора и образ главного гер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автора и главного героя. Один день из жизни героя. Причины хандры. Отличие автора от героя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сравнительную таблицу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 таблице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8 гл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и анализировать художественный текст, давать сравнительную характерист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, индивидуальная 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, индивидуальная работа по составлению таблицы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этапы жизни Евгения Оне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знь без смысла…» (Основные этапы жизни Евгения Онегин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Онегина и тип "лишнего человека" в русской литературе. Основные этапы жизни Евгения Онеги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цитатный план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 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, основные этапы жизни Евгения Онег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и анализировать художественный текст, давать сравнительную характерист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(ответить на вопросы) и  индивидуальный опрос «Основные этапы жизни Евгения Онегина»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по группам: мое представление об Онегине(1гр), о Ленском (2)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егин и Ленск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жизни Евгения Онегина и Ле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сравнительную таблицу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 таблице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, основные этапы жизни Евгения Онегина и Ле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характеристику персонажа, в том числе сравнительную и цитатну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 (ответить на вопросы), групповая  работа с таблице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 «Образ Татьяны»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как «милый идеал» Пушкина. Тема любви и долга в ром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е совершенство Татьяны, богатство ее внутреннего мира, самостоятельность суждений. Сравнительная характеристика Татьяны и Ольги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составлять сравнительную таблицу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 таблице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, главы о жизни Татья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характеристику персонажа, в том числе сравнительную и цитат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, индивидуальная работа с таблице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в соответствии с планом: образы Онегина и Татьяны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резентация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взаимоотношений Татьяны и Онегина. Анализ двух писе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взаимоотношений Татьяны и Онегина. Анализ двух писем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и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 таблице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исем главных героев, главы о жизни Татьяны и Онег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высказывать свою точку з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,   индивидуальные сообщения в соответствии с планом: образы Онегина и Татьяны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наизусть письма. Мальчикам «Письмо Онегина», девочкам «Письмо Татьяны»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ербургское, поместное и московское дворянство в изображении А.С.Пуш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петербургского, поместного и московского дворянства.  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и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 опорной схемо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,  образ жизни поместного и московского дворя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образ жизни поместного и московского дворянства. Составлять опорную схему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 наизусть письма. Мальчикам «Письмо Онегина», девочкам «Письмо Татьяны»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порной схеме подготовить выступление о дворянстве в романе.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.С. Пушкина “Евгений Онегин” – «энциклопедия русской жизни». (В.Г. Белинский.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художественных открытий А. С. Пушкина в критике В.Г. Белинского (фрагменты статей 8, 9 из цикла «Сочинения Александра Пушкина»)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татьей, с опорной схемой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тью о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-конспект статьи В.Г.Бели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,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ступление о дворянстве в романе, составлять план-конспект статьи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-конспект статьи. Письменно доказать обоснованность слов В.Г.Белинского, назвавшего роман «Энциклопедией русской жизни»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рические отступления в ром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русской природы. Выразительное чтение отрывков, анализ содержания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зительно читать, находить лирические отступления в роман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 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роль и тематику лирических отступл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ст по творчеству Пушкина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роману А.С.Пуш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творчеству А.С.Пушкин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проверки качества и прочности знаний.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ои знания на практи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Подготовка к сочинение по роману А.С.Пушкина «Евгений Онегин» 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  <w:p>
            <w:pPr>
              <w:pStyle w:val="Normal"/>
              <w:shd w:fill="FFFFFF" w:val="clear"/>
              <w:spacing w:lineRule="exact" w:line="226" w:before="5" w:after="200"/>
              <w:ind w:left="14" w:right="10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очинения, отбор литературного материала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материалами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сочинения, отбирать литературный материал, логически его выстраивать, превращая в связный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к сочинению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Сочинение по роману А.С.Пушкина «Евгений Онегин» : «Широта изображения русской действительности в романе» и др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hd w:fill="FFFFFF" w:val="clear"/>
              <w:spacing w:lineRule="exact" w:line="226" w:before="5" w:after="200"/>
              <w:ind w:left="14" w:right="1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: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литературного материала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материалами к сочинению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и  выстраивать материал, превращая в связный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 по творчеству Лермонтова. Подготовить презентацию (по желанию).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Ю.Лермонтов (14ч + 2 рр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ицы биографии и судьбы. Два поэтических мира (Лермонтов и Пушк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раткая биография (на основе ранее изученно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о). Трагичность судьбы поэта. Светлые и грустные воспоми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ания дет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в творчестве М. Ю. Лермонтова пушкинских традиций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акты жизни и творческого пути поэта, о пушкинских традициях в творчеств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рмонтова, о символике его произвед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хронологическую канву лек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(ответить на вопросы),  индивидуальный опрос по творчеству Лермонтова.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лекции, устный ответ на вопрос учебника: В чем суть размышлений поэта о жизни, поэзии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ы вольности и одиночества в лирике М. Ю. Лермон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lineRule="auto" w:line="240"/>
              <w:rPr/>
            </w:pPr>
            <w:r>
              <w:rPr>
                <w:sz w:val="20"/>
              </w:rPr>
              <w:t>Мотивы вольности и одиночества. Стихотворения</w:t>
            </w:r>
            <w:r>
              <w:rPr>
                <w:b/>
                <w:sz w:val="20"/>
              </w:rPr>
              <w:t>:</w:t>
            </w:r>
            <w:r>
              <w:rPr>
                <w:spacing w:val="-7"/>
                <w:sz w:val="20"/>
              </w:rPr>
              <w:t xml:space="preserve"> «Нет, я </w:t>
            </w:r>
            <w:r>
              <w:rPr>
                <w:spacing w:val="-6"/>
                <w:sz w:val="20"/>
              </w:rPr>
              <w:t>не Байрон, я другой...»</w:t>
            </w:r>
            <w:r>
              <w:rPr>
                <w:sz w:val="20"/>
              </w:rPr>
              <w:t xml:space="preserve"> ,«Молитва»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«Парус»,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«И скучно и грустно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делать анализ поэт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мотивы лирики Лермонтова, т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х в тексте, анализировать поэтическое произведе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 анализом 2 стихотворений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поэта-пророка в лирике М.Ю. Лермонт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поэта-пророка в лирике М.Ю. Лермонтова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мерть Поэта», «Поэт», «Пророк»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делать сравнитель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т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х в тексте, анализировать поэтическое произвед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зусть </w:t>
            </w:r>
            <w:r>
              <w:rPr>
                <w:rFonts w:cs="Times New Roman" w:ascii="Times New Roman" w:hAnsi="Times New Roman"/>
                <w:sz w:val="20"/>
              </w:rPr>
              <w:t>«Смерть Поэта» с анализом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оссии в лирике М.Ю. Лермонт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оссии в лирике М.Ю. Лермонтова.</w:t>
            </w:r>
            <w:r>
              <w:rPr>
                <w:rFonts w:cs="Times New Roman" w:ascii="Times New Roman" w:hAnsi="Times New Roman"/>
                <w:sz w:val="20"/>
              </w:rPr>
              <w:t xml:space="preserve"> Стихотво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делать анализ поэт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т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х в тексте, анализировать поэтическое произвед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отворения «Родина» с анализом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любви в поэзии М.Ю.Лермонт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раскрытия темы любви в творчестве М.Ю.Лермонтова Стихотворение </w:t>
            </w:r>
            <w:r>
              <w:rPr>
                <w:rFonts w:cs="Times New Roman" w:ascii="Times New Roman" w:hAnsi="Times New Roman"/>
                <w:sz w:val="20"/>
              </w:rPr>
              <w:t>«Нет, не тебя так пылко я люблю…»,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 Уметь анализировать поэт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их текстов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ресатов любовной  лирики, историю создания стихотворений, троп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лирическое произведение с точки зрения жанра, темы, идеи, композиции, а также на лексическом уровн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0"/>
              </w:rPr>
              <w:t>«Нет, не тебя так пылко я люблю…»- наизусть с анализом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«Герой нашего времени» - первый психологический роман в русской литератур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социально-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психологического ром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ы романтизма и реализма в романе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обенности композиции р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, ее роль в раскрытии образа Печорина. Фабула и сюжет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главное, составлять конспект, вступать в речевое общ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.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ко-литературные понятия: социально-психологический роман, фабула, сюжет, композиц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особенности сюжета и компози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конспекта и первых двух повестей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резентация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ин глазами странствующего офицера и Максим Максимыча («Бэла», «Максим Максимыч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взаимоотношения с Бэлой, Максим Максимычем. Загадки образа Печорина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вопросы для проверки знания текста главы «Тамань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евник как средство самохарактеристики героя. Печорин и контрабандисты («Тамань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 и герои повести. Реалистическое и романтическое начало в повести. Художественное совер</w:t>
              <w:softHyphen/>
              <w:t>шенство языка повести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а по развернутому плану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и героев повести «Тамань»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различными видами пересказа,  анализировать эпизод, выявлять реалистические и романтические чер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комментированному чтению главы «Княжна Мери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резентация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яное общество” в восприятии Печорина («Княжна Мери»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конфликта Печорина и «водяного общества»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а по развернутому плану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и героев повести «Княжна Мери»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различными видами пересказа,  анализировать эпизод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по темам: «Печорин и Грушницкий», «Печорин и «Водяное общество» 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орин и Грушницкий. Печорин и Вернер. (Сопоставительная характеристика персонажей роман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ин и Грушницкий. Печорин и Вернер. Сопоставительная характеристика персонажей романа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опоставительных характеристик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и героев повести «Княжна Мери»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различными видами пересказа,  анализировать эпизод, сопоставлять герое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е образы в романе.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любви и женские образы в ром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е образы в романе. Печорин в системе женских образов романа. Любовь в жизни Печ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сопоставительных характеристик 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и женские образы в роман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различными видами пересказа,  анализировать эпизод, сопоставлять герое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глав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атал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я человека и предначертанность судьбы в новелле «Фаталист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 - философская пробле</w:t>
              <w:softHyphen/>
              <w:t>матика произведения, проблема судьбы. Черты романтизма и реализма в романе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опоставительных характеристик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главы «Фаталист»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различными видами пересказа,  анализировать эпизод, сопоставлять герое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сихологизм как способ раскрытия внутреннего мира персонажа в романе М.Ю. Лермонтова «Герой нашего времен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ин в галерее "лишних людей"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различными видами пересказа,  анализировать эпизо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ворчеству М.Ю.Лермон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творчеству М.Ю.Лермонтов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проверки качества и прочности знаний.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к сочинению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дготовка к сочинению по роману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.Ю.Лермон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ерой  нашего времен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очинения, отбор литературного материала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материалами к сочинению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сочинения, отбирать литературный материал, логически его выстраивать, превращая в связный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дготовить материал к сочинению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2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чинению по роману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.Ю.Лермон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ерой  нашего времен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материалами к сочинению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и выстраивать отобранный материал, превращая в связный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jc w:val="both"/>
              <w:rPr/>
            </w:pPr>
            <w:r>
              <w:rPr>
                <w:b w:val="false"/>
                <w:i w:val="false"/>
                <w:sz w:val="20"/>
              </w:rPr>
              <w:t>Индивидуальное сообщение о творчестве</w:t>
            </w:r>
            <w:r>
              <w:rPr>
                <w:b w:val="false"/>
                <w:i w:val="false"/>
                <w:sz w:val="20"/>
                <w:shd w:fill="FFFFFF" w:val="clear"/>
              </w:rPr>
              <w:t xml:space="preserve"> К.Н. Батюшкова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left="576" w:hanging="0"/>
              <w:jc w:val="both"/>
              <w:rPr>
                <w:b w:val="false"/>
                <w:b w:val="false"/>
                <w:i w:val="false"/>
                <w:i w:val="false"/>
                <w:sz w:val="20"/>
                <w:shd w:fill="FFFFFF" w:val="clear"/>
              </w:rPr>
            </w:pPr>
            <w:r>
              <w:rPr>
                <w:b w:val="false"/>
                <w:i w:val="false"/>
                <w:sz w:val="20"/>
                <w:shd w:fill="FFFFFF" w:val="clear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Н.Батюшков (1ч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юшков как представитель «легкой» поэзии, «поэт радости» (А.С. Пушкин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rPr/>
            </w:pPr>
            <w:r>
              <w:rPr>
                <w:b w:val="false"/>
                <w:i w:val="false"/>
                <w:sz w:val="20"/>
                <w:shd w:fill="FFFFFF" w:val="clear"/>
              </w:rPr>
              <w:t xml:space="preserve">К.Н. Батюшков </w:t>
            </w:r>
            <w:r>
              <w:rPr>
                <w:b w:val="false"/>
                <w:i w:val="false"/>
                <w:sz w:val="20"/>
              </w:rPr>
              <w:t>Слово о поэте. Стихотворения: «Мой гений», Пробуждение», «Есть наслаждение и в дикости лесов…» Свобода, музыкальность стиха и сложность, подвижность человеческих чувств в стихотворениях Батюшк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выступление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жизни и творчестве поэ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сложность, подвижность человеческих чувств, изображенных в стихотворени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разительное чтение с анализом следующих стихотворений: «Мой гений», «Пробуждение», «Есть наслаждение и в дикости лесов…» 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А.В. Кольцова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В.Кольцов (1ч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ушевленная жизнь природы в стихотворениях Кольцова.</w:t>
            </w:r>
          </w:p>
          <w:p>
            <w:pPr>
              <w:pStyle w:val="Normal"/>
              <w:spacing w:lineRule="auto" w:line="240" w:before="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left="-51" w:hanging="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19"/>
              <w:jc w:val="both"/>
              <w:rPr/>
            </w:pPr>
            <w:r>
              <w:rPr>
                <w:b w:val="false"/>
                <w:i w:val="false"/>
                <w:sz w:val="20"/>
                <w:shd w:fill="FFFFFF" w:val="clear"/>
              </w:rPr>
              <w:t xml:space="preserve">А.В. Кольцов </w:t>
            </w:r>
            <w:r>
              <w:rPr>
                <w:b w:val="false"/>
                <w:i w:val="false"/>
                <w:sz w:val="20"/>
              </w:rPr>
              <w:t>Слово о поэте. Стихотворения: «Не шуми ты, рожь…», Разлука», «Лес» Близость творчества поэта народным песням и индивидуальный характер образности. Горе и радость сердца простого человека в поэзии Кольцова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выразительное  чтение, выступление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жизни поэта, близости творчества поэта народным песня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рывать близость творчества Кольцова народным песня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разительное чтение с анализом следующих стихотворений: «Не шуми ты, рожь…», «Разлука», «Лес».  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Е.А. Баратынского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.А.Баратынский (1ч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Е.А. Бараты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редставитель «поэзии мысл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rPr>
                <w:b w:val="false"/>
                <w:b w:val="false"/>
                <w:i w:val="false"/>
                <w:i w:val="false"/>
                <w:sz w:val="20"/>
                <w:shd w:fill="FFFFFF" w:val="clear"/>
              </w:rPr>
            </w:pPr>
            <w:r>
              <w:rPr>
                <w:b w:val="false"/>
                <w:i w:val="false"/>
                <w:sz w:val="20"/>
                <w:shd w:fill="FFFFFF" w:val="clear"/>
              </w:rPr>
              <w:t xml:space="preserve">Е.А. Бараты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о поэте. Стихотворения: «Мой дар убог и голос мой негромок…», «Муза», «Разуверение» Русские корни и национальный характер поэзии Баратынского. Творчество как обитель души. Жанр элегии в лирике Баратынского. Осмысление темы  поэта и поэзии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монологической и диалогической речью, выступление с сообщ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5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жанра элегии, взгляды поэта на тему поэта и поэз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рывать основные мотивы лири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разительное чтение с анализом следующих стихотворений: «Мой дар убог и голос мой негромок…», «Муза», «Разуверение» 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Н.В. Гоголя,</w:t>
            </w:r>
            <w:r>
              <w:rPr>
                <w:rFonts w:cs="Times New Roman" w:ascii="Times New Roman" w:hAnsi="Times New Roman"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готовить презентацию (по желанию)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В.Гоголь (13ч + 2рр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jc w:val="both"/>
              <w:rPr>
                <w:b w:val="false"/>
                <w:b w:val="false"/>
                <w:i w:val="false"/>
                <w:i w:val="false"/>
                <w:sz w:val="20"/>
                <w:shd w:fill="FFFFFF" w:val="clear"/>
              </w:rPr>
            </w:pPr>
            <w:r>
              <w:rPr>
                <w:b w:val="false"/>
                <w:i w:val="false"/>
                <w:sz w:val="20"/>
                <w:shd w:fill="FFFFFF" w:val="clear"/>
              </w:rPr>
              <w:t xml:space="preserve">Н.В. Гог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«Мертвые души». История замысла, жанр и композиция поэмы, логика последовательности ее гла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19"/>
              <w:rPr/>
            </w:pPr>
            <w:r>
              <w:rPr>
                <w:b w:val="false"/>
                <w:i w:val="false"/>
                <w:sz w:val="20"/>
                <w:shd w:fill="FFFFFF" w:val="clear"/>
              </w:rPr>
              <w:t xml:space="preserve">Н.В. Гоголь </w:t>
            </w:r>
            <w:r>
              <w:rPr>
                <w:b w:val="false"/>
                <w:i w:val="false"/>
                <w:sz w:val="20"/>
              </w:rPr>
              <w:t>Жизнь и творчество.</w:t>
            </w:r>
          </w:p>
          <w:p>
            <w:pPr>
              <w:pStyle w:val="Normal"/>
              <w:widowControl w:val="false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ма «Мертвые души» (I том). История замысла, жанр и композиция поэмы, логика последовательности ее гла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отвечать на вопросы, составлять конспек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 составление конспекта по лекции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тапы жизненного  и творческого пути Н.В.Гоголя, историю создания поэмы «Мертвые души», композиционные особенности, жанровое своеобраз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пектировать лекцию, выделять главное и существенно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лады по темам: «История создания поэмы», «Композиция  и жанр произведения»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раз города в поэме «Мертвые душ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left="576" w:hanging="0"/>
              <w:jc w:val="both"/>
              <w:rPr/>
            </w:pPr>
            <w:r>
              <w:rPr>
                <w:i w:val="false"/>
                <w:sz w:val="20"/>
              </w:rPr>
              <w:t>Форма проведения:</w:t>
            </w:r>
            <w:r>
              <w:rPr>
                <w:b w:val="false"/>
                <w:i w:val="false"/>
                <w:sz w:val="20"/>
              </w:rPr>
              <w:t xml:space="preserve"> 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19"/>
              <w:jc w:val="both"/>
              <w:rPr>
                <w:b w:val="false"/>
                <w:b w:val="false"/>
                <w:i w:val="false"/>
                <w:i w:val="false"/>
                <w:sz w:val="20"/>
                <w:shd w:fill="FFFFFF" w:val="clear"/>
              </w:rPr>
            </w:pPr>
            <w:r>
              <w:rPr>
                <w:b w:val="false"/>
                <w:i w:val="false"/>
                <w:sz w:val="20"/>
                <w:shd w:fill="FFFFFF" w:val="clear"/>
              </w:rPr>
              <w:t>Описание города и его жителей. Деталь как средство создания образа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 по схеме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ороду и его жител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1 главы , составить цитатный план по главе «Образ Чичикова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тюра Чичикова как сюжетная основа повествова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тюра Чичикова как сюжетная основа повествова</w:t>
              <w:softHyphen/>
              <w:t>ния. Чичикова в системе образов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характеристику главному герою, оценивать его поступки, определять его роль и место в системе образ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2-3 глав , составить цитатный план по главе «Образ Манилова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помещиков и средства их соз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ики поэме и приемы создания их об</w:t>
              <w:softHyphen/>
              <w:t>разов ( Манилов и Коробочка)</w:t>
            </w:r>
            <w:r>
              <w:rPr>
                <w:b/>
                <w:i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Деталь как средство создания обр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 Уметь пересказывать эпизоды в форме описания, характеризовать персонажей поэмы.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4-5 глав , составить цитатный план по главе «Образ Ноздрева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помещиков и средства их созда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ики в поэме и приемы создания их об</w:t>
              <w:softHyphen/>
              <w:t>разов (Ноздрев и Собакевич)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Деталь как средство создания образа.</w:t>
            </w:r>
          </w:p>
          <w:p>
            <w:pPr>
              <w:pStyle w:val="Normal"/>
              <w:shd w:fill="FFFFFF" w:val="clear"/>
              <w:spacing w:lineRule="exact" w:line="230"/>
              <w:ind w:left="43" w:right="43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 Уметь пересказывать эпизоды в форме описания, характеризовать персонажей поэмы.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6 главы , составить цитатный план по главе «Образ Плюшкина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помещиков и средства их созда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ики в поэме и приемы создания их об</w:t>
              <w:softHyphen/>
              <w:t>разов (Плюшкин)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Деталь как средство создания образа.</w:t>
            </w:r>
          </w:p>
          <w:p>
            <w:pPr>
              <w:pStyle w:val="Normal"/>
              <w:shd w:fill="FFFFFF" w:val="clear"/>
              <w:spacing w:lineRule="exact" w:line="230"/>
              <w:ind w:left="43" w:right="43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 Уметь пересказывать эпизоды в форме описания, характеризовать персонажей поэмы.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 миниатюра «Почему Чичиков посещал помещиков в такой последовательности»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Иллюстрации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чиновников и средства их созда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овники в поэме и приемы создания их об</w:t>
              <w:softHyphen/>
              <w:t>раз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цитатного пла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эпизоды в форме описания, характеризовать персонажей поэмы.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выступление Образы чиновников. Пересказ “Повести о капитане Копейкине”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сюжете поэмы “Повести о капитане Копейкине” и притчи о Мокии Кифовиче и Кифе Мокиевич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  <w:softHyphen/>
              <w:t>тира в поэме. Художественные приемы Гоголя (использова</w:t>
              <w:softHyphen/>
              <w:t>ние контраста, роль гиперболы и сравнения, алогизм и ли</w:t>
              <w:softHyphen/>
              <w:t>ризм в повествовании и др.). Своеобразие гоголевского реализма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какой целью автор вводит в поэму “Повесть о капитане Копейкине” и притчу о Мокии Кифовиче и Кифе Мокиевич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ировать и давать характеристику чиновникам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11 главы, составить цитатный план биографии Чичикова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чиков – новый герой эпох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графия Чичикова, поступки главного героя с нравственных позиций. Средства раскрытия образа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11 глав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ценить поступки героя в детств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характеристики умерших крестьян</w:t>
            </w:r>
            <w:r>
              <w:rPr/>
              <w:t xml:space="preserve"> 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названия произведения. Души мертвые и живые в поэм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названия произведения. Души мертвые и живые в поэме. Образы умерших крестьян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плана- характеристики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 смысл названия произведения, составлять план характеристики собирательного образа народа в изображении Н.В. Гогол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- характеристики собирательного образа народа в изображении Н.В. Гоголя Найти по всей поэме описание дороги, сделать закладки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е отступления в поэме, образ Руси и мотив дорог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о эпического и лирического начала в поэме, написанной про</w:t>
              <w:softHyphen/>
              <w:t>зой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э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художественный текст, формулировать авторскую позицию, религиозные и философские аспекты произвед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(ответить на вопросы) 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.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Мультимедиа «Кирилл и Мефодий»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особенности прозы Гоголя (прием контраста, роль гиперболы и сравнения, алогизм и лиризм в повествовании). Своеобразие гоголевского реализм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особенности прозы Гоголя (прием контраста, роль гиперболы и сравнения, алогизм и лиризм в повествовании). Своеобразие гоголевского реализма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ко-литературные термин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произведении троп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(ответить на вопросы),   индивидуальный опрос наизусть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еме «Своеобразие гоголевского реализма», используя дополнительный материал.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поэме «Мертвые ду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поэме «Мертвые души» с целью проверки качества и прочности знаний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ома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ступление с докладом по теме «Своеобразие гоголевского реализма», используя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к сочинению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 по поэме «Мертвые души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ации зна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й урок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произведения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тных высказываний.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сочинения, отбирать литературный матери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черновой вариант сочинения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Сочинение по поэме «Мертвые душ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уровня речевой, орфографической и пунктуационной грамотности 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исьменных высказываний.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и выстраивать отобранный материал, превращая в связный текс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rPr/>
            </w:pPr>
            <w:r>
              <w:rPr>
                <w:b w:val="false"/>
                <w:i w:val="false"/>
                <w:sz w:val="20"/>
              </w:rPr>
              <w:t>Индивидуальное сообщение о творчестве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 xml:space="preserve">Ф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4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А.Фет (1ч)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евыразимого» в лирике Фе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бесе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Жизнь и творчество. Стихотворение «Как беден наш язык! Хочу и не могу…»Тема «невыразимого» в лирике Фета. Особенности поэтического стиля. Неисчерпаемость мира и бессилие язы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речью, выступать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оэтического сти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тропы и стилистические фигуры, осмысливать их роль в текст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разительное чтение с анализом следующих стихотворений: «Как беден наш язык! Хочу и не могу…» Индивидуальное сообщение о творчестве Н.А.Некрасова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А.Некрасов (1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Некрасова о поэте и поэзии. Стихотворение «Вчерашний день, часу в шестом…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Некрасов Жизнь и творчество. Стихотворение «Вчерашний день, часу в шестом…» Представления Некрасова о поэте и поэзии. Своеобразие некрасовской  Музы. </w:t>
            </w:r>
          </w:p>
          <w:p>
            <w:pPr>
              <w:pStyle w:val="Normal"/>
              <w:widowControl w:val="false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главное, составлять конспект, вступать в речевое общ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конспекта по лекции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е факты биографии, представления Некрасова о поэте и поэз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ить устное высказывание о своеобразии некрасовской  Музы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тезисы к лекции. Выразительное чтение с анализом стихотворения «Вчерашний день, часу в шестом…»  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А.П. Чехова 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П.Чехов (2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.П. Че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оска», Комическое и трагическое в прозе Чех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19"/>
              <w:rPr>
                <w:b w:val="false"/>
                <w:b w:val="false"/>
                <w:i w:val="false"/>
                <w:i w:val="false"/>
                <w:sz w:val="20"/>
                <w:shd w:fill="FFFFFF" w:val="clear"/>
              </w:rPr>
            </w:pPr>
            <w:r>
              <w:rPr>
                <w:b w:val="false"/>
                <w:i w:val="false"/>
                <w:sz w:val="20"/>
                <w:shd w:fill="FFFFFF" w:val="clear"/>
              </w:rPr>
              <w:t xml:space="preserve">А.П. Чехов </w:t>
            </w:r>
          </w:p>
          <w:p>
            <w:pPr>
              <w:pStyle w:val="Normal"/>
              <w:widowControl w:val="false"/>
              <w:ind w:hanging="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.  Расска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оска». Тема одиночества человека в мире. Образ многолюдного города и его роль в рассказ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е факты биографии Чех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ь роль города в рассказ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дополнительные источники информации, подготовить выступление «Внутренний мир «маленькогочеловека"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Презентация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маленького» человека в творчестве А.П.Чех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мерть чиновника». Трансформация темы «маленького» человека. Особенности авторской позиции в рассказах. Комическое и трагическое в прозе Чехова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рассказа, особенности авторской пози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комическое и трагическое в проз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ся к проверочной работе по изученным произведениям литературы 19 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литературе 19 ве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литературе 19 век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проверки качества и прочности знаний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произ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ы 19ве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ая литература 20 века (7ч + кр 2 + 1вводный урок + рр1 час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литература 20 века: многообразие жанров и направл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жанров и направлений в русской литературе 20 века. Русская поэзия серебряного века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главное и значимое, составлять конспект, вступать в речевое 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книгой, составление конспекта по лекции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жанры и направления в русской литературе 20 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ировать материал урока с содержанием смежных дисциплин (история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left="576" w:hanging="19"/>
              <w:rPr/>
            </w:pPr>
            <w:r>
              <w:rPr>
                <w:b w:val="false"/>
                <w:i w:val="false"/>
                <w:sz w:val="20"/>
              </w:rPr>
              <w:t>Обобщение материала урока в виде схемы. Индивидуальное сообщение о творчестве</w:t>
            </w:r>
            <w:r>
              <w:rPr>
                <w:b w:val="false"/>
                <w:i w:val="false"/>
                <w:sz w:val="20"/>
                <w:shd w:fill="FFFFFF" w:val="clear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А.А.Блока,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подготовить презентацию (по желанию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left="57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 Таблица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А.Блок (1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и любовь как единая тема в творчестве Бло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Блок. Слово о поэте. Стихотворение «Русь». Художественные средства создания образа России. Лирический герой стихотворения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речью, выступать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события творческой биографии поэта, его программные произвед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этический текст, выделяя тропы и стилистические прие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хронологическую таблицу по творчеству  Блока.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А.Есенина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А.Есенин (1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изация крестьянской Руси в творчестве Есенин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.Есенин. Слово о поэте. Стихотворения «Гой ты, Русь, моя родная…», «Отговорила роща золота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ая искренность и философская глубина поэзии Есенина. Человек и природа в художественном мире поэта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речью, выступать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ючевые моменты творческой биографии поэта; особенности поэтики, основные мотивы его творче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этический текст, строить связные высказывания по тем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я дополнительных источники информации, составить выступление о народно-песенной основе Есенинских произведений. Наизусть одно из стихотворений  «Гой ты, Русь, моя родная…», «Отговорила роща золотая».  </w:t>
            </w:r>
            <w:r>
              <w:rPr>
                <w:rFonts w:cs="Times New Roman" w:ascii="Times New Roman" w:hAnsi="Times New Roman"/>
                <w:sz w:val="20"/>
              </w:rPr>
              <w:t xml:space="preserve"> 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Ахматовой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А.Ахматова (1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одины и гражданского долга в лирике Ахматово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Ахматова. Слово о поэте. Стихотворения «Не с теми я, кто бросил землю…», «Мужество». Война как проверка человека на мужество, человечность и патриотизм. Активность гражданской позиции поэта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речью, выступать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тапы творческой биографии А.А.Ахматовой, об активной гражданской позиции поэ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поэтический текст, в том числе на лексическом и фонетическом уровня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вопросы по творчеству А.А.Ахматовой. Выразительное чтение с анализ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й «Не с теми я, кто бросил землю…», «Мужество»подготовить материал к сочинени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ение «Поэзия серебряного век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очинения, отбор литературного материала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высказы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материалами к сочинению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зию серебряного 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сочинения, отбирать литературный материал, логически его выстраивать, превращая в связный текс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А.Шолохова.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А.Шолохов (2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Шолохов Рассказ «Судьба человека». Особенности сюжета и композиции рассказ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М.А.Шолохова. Гуманизм прозы. Рассказ «Судьба человека». Особенности сюжета и композиции рассказа. Образ главного героя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факты творческой биографии писателя, его главные произведения, сюжет рассказа, особенности композиц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образ главного героя, составлять связное высказыв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связное сообщение о судьбе Андрея Соколова.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Шолохов Рассказ «Судьба человека». Трагедия народа в годы войны и судьба Андрея Соко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гедия народа в годы войны и судьба Андрея Соколова. Проблема нравственного выбора в рассказе. Роль пейзажных зарисовок. Забота о судьбе детей, пострадавших от войны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передавать прочитанное в сжатом вид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рассказа, о трагедии народа в годы войны, роль пейзажных зарисов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образ главного героя, составлять связное высказыв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 индивидуальный опрос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писать эссе 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гедия народа в годы войны.</w:t>
            </w:r>
            <w:r>
              <w:rPr>
                <w:rFonts w:cs="Times New Roman" w:ascii="Times New Roman" w:hAnsi="Times New Roman"/>
                <w:sz w:val="20"/>
              </w:rPr>
              <w:t xml:space="preserve"> И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И.Солженицына. 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И.Солженицын (1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Солженицын Рассказ «Матренин двор». Тема праведничества в русской литератур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Солженицын. Слово о писателе. Автобиографическая основа рассказа, его художественное своеобразие. Образ главной героини. Тема праведничества в русской литературе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книгой, анализ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биографическую основу рассказа «Матренин двор»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рывать художественное своеобразие рассказа, образ главной героини-праведниц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 индивидуальное</w:t>
            </w:r>
            <w:r>
              <w:rPr>
                <w:rFonts w:cs="Times New Roman" w:ascii="Times New Roman" w:hAnsi="Times New Roman"/>
                <w:sz w:val="20"/>
              </w:rPr>
              <w:t xml:space="preserve"> сообщение о 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И.Солженицына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дополнительные источники информации, составить выступление «Образ главной героини-праведниц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ндивидуальное сообщение о 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Тукайя 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2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народов России Г.Тукай (1ч)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Тука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ризм стихотворений поэта, использование традиционной формы газел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ind w:hanging="19"/>
              <w:jc w:val="left"/>
              <w:rPr/>
            </w:pPr>
            <w:r>
              <w:rPr>
                <w:sz w:val="20"/>
              </w:rPr>
              <w:t xml:space="preserve">Слово о поэте. </w:t>
            </w:r>
            <w:r>
              <w:rPr>
                <w:sz w:val="20"/>
                <w:shd w:fill="FFFFFF" w:val="clear"/>
              </w:rPr>
              <w:t xml:space="preserve">Стихотворения из цикла «О, эта любовь!» </w:t>
            </w:r>
          </w:p>
          <w:p>
            <w:pPr>
              <w:pStyle w:val="Style15"/>
              <w:widowControl w:val="false"/>
              <w:ind w:hanging="19"/>
              <w:jc w:val="left"/>
              <w:rPr>
                <w:sz w:val="20"/>
              </w:rPr>
            </w:pPr>
            <w:r>
              <w:rPr>
                <w:sz w:val="20"/>
              </w:rPr>
              <w:t>Лиризм стихотворений поэта, использование традиционной формы газели. Тукай как переводчик поэзии Пушкина, Лермонтова и других русских поэтов, его вклад в развитие татарского языка и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речью, выступать с сообщ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, с планом анализа поэтического произведения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оли поэта в формировании татарского литературного языка, о его переводах русских классиков, форму газел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особенности стихотворений Г.Тукая: лиризм, использование традиционной поэтической формы газел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</w:t>
            </w:r>
            <w:r>
              <w:rPr>
                <w:rFonts w:cs="Times New Roman" w:ascii="Times New Roman" w:hAnsi="Times New Roman"/>
                <w:sz w:val="20"/>
              </w:rPr>
              <w:t xml:space="preserve">сообщ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раз главной героини-праведницы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«Творчест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Тукайя», групповая работа: анализ поэтического произведения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я дополнительные источники информации, составить выступление «Тукай как переводчик поэзии Пушкина, Лермонтова и других русских поэтов, его вклад в развитие татарского языка и литературы»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 9 кл. Поурочные разработки под ред. Н.В.Егоровой.</w:t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литературе 20 ве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литературе 20 век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проверки качества и прочности знаний.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произ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ы 20 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проверочной работе по курсу литературы за 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курсу литературы за 9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д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курсу литературы за 9 класс с целью проверки качества и прочности знаний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сравнивать, выделять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стом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произ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урсу литературы за 9 клас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литературы на лето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53015</wp:posOffset>
              </wp:positionH>
              <wp:positionV relativeFrom="paragraph">
                <wp:posOffset>635</wp:posOffset>
              </wp:positionV>
              <wp:extent cx="1778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75pt;mso-wrap-distance-left:0pt;mso-wrap-distance-right:0pt;mso-wrap-distance-top:0pt;mso-wrap-distance-bottom:0pt;margin-top:0.05pt;mso-position-vertical-relative:text;margin-left:79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10153015</wp:posOffset>
              </wp:positionH>
              <wp:positionV relativeFrom="paragraph">
                <wp:posOffset>635</wp:posOffset>
              </wp:positionV>
              <wp:extent cx="17780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75pt;mso-wrap-distance-left:0pt;mso-wrap-distance-right:0pt;mso-wrap-distance-top:0pt;mso-wrap-distance-bottom:0pt;margin-top:0.05pt;mso-position-vertical-relative:text;margin-left:79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firstLine="567"/>
      <w:outlineLvl w:val="1"/>
    </w:pPr>
    <w:rPr>
      <w:rFonts w:ascii="Times New Roman" w:hAnsi="Times New Roman" w:cs="Times New Roman"/>
      <w:b/>
      <w:i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Произведения"/>
    <w:basedOn w:val="Normal"/>
    <w:qFormat/>
    <w:pPr>
      <w:tabs>
        <w:tab w:val="clear" w:pos="708"/>
        <w:tab w:val="left" w:pos="7513" w:leader="none"/>
      </w:tabs>
      <w:spacing w:lineRule="auto" w:line="240" w:before="0" w:after="0"/>
      <w:ind w:left="1134" w:right="567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Style15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Arial" w:cs="Arial Narrow"/>
      <w:color w:val="auto"/>
      <w:sz w:val="32"/>
      <w:szCs w:val="20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24:00Z</dcterms:created>
  <dc:creator>Master</dc:creator>
  <dc:description/>
  <cp:keywords/>
  <dc:language>en-US</dc:language>
  <cp:lastModifiedBy>Master</cp:lastModifiedBy>
  <dcterms:modified xsi:type="dcterms:W3CDTF">2011-12-03T18:24:00Z</dcterms:modified>
  <cp:revision>2</cp:revision>
  <dc:subject/>
  <dc:title>                                            Пояснительная записка</dc:title>
</cp:coreProperties>
</file>