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роков русского языка в 9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102 часа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"/>
        <w:gridCol w:w="4863"/>
        <w:gridCol w:w="1020"/>
        <w:gridCol w:w="2948"/>
        <w:gridCol w:w="2520"/>
        <w:gridCol w:w="1617"/>
        <w:gridCol w:w="90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75" w:hanging="5475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ind w:left="5475" w:hanging="5475"/>
              <w:jc w:val="center"/>
              <w:rPr>
                <w:sz w:val="28"/>
                <w:szCs w:val="28"/>
              </w:rPr>
            </w:pPr>
            <w:r>
              <w:rPr/>
              <w:t>час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я, измерител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дополнительного содерж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(1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ународное значение русского языка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нятий о значении русского языка в мировой языков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упражнения.изложение(упр.3),творческая рабо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учащихся(рефераты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32" w:firstLine="4032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Повторение пройденного в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  <w:lang w:val="en-US"/>
              </w:rPr>
              <w:t>VIII</w:t>
            </w:r>
            <w:r>
              <w:rPr>
                <w:b/>
                <w:sz w:val="32"/>
                <w:szCs w:val="32"/>
              </w:rPr>
              <w:t xml:space="preserve"> классах (5ч + 3ч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(1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Устная и письменная речь. Монолог, диало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построения устного и письменного высказывания, правильного оформления монологической и диалогической речи на пись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еда,упражнения,творческая работа,письмо по памяти,в/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(2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 Стили языка.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по различению стилей речи, определению жанра, темы, основной мысли текста. Формирование навыков по созданию собственного высказывания, исходя из речевой ситуации с использованием выразительных средств язы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упражнения,тре-нин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(3) 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едложение и его грамматическая основа. Предложения с однородными членами.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роизводить структурно-смысловой анализ произведения, составления схем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еда,упражнения,тре-нин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(4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с обособленными членами</w:t>
            </w:r>
            <w:r>
              <w:rPr>
                <w:b/>
                <w:bCs/>
                <w:i/>
                <w:sz w:val="28"/>
                <w:szCs w:val="28"/>
              </w:rPr>
              <w:t xml:space="preserve"> 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аспознавать предложения с обособленными членами, правильно расставлять знаки препин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еда,упражнения,тре-нин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(5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Анализ текста, его стиля, средств связи его час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навыков анализа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(6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с обращениями, вводными словами и вставными конструкциями.</w:t>
            </w:r>
            <w:r>
              <w:rPr>
                <w:bCs/>
                <w:i/>
                <w:sz w:val="28"/>
                <w:szCs w:val="28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объяснять постановку знаков препинания, использовать в своей речи синтаксические конструкции как средство усиления выразительности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еда,упражнения,тре-нин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7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Повторение пройденного в 5-8 классах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(8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обобщение материала на основе контрольного диктан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сновных орфографических прав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НОЕ ПРЕДЛОЖЕНИЕ. КУЛЬТУРА РЕЧ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(1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предложение. Понятие о сложном предложении. Сложное предложение как единица синтаксис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Фонетика. Фонетический разбор слова. Двойная роль букв Е, Ё, Ю, 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проблемные задания,диктант с продолжением(упр.45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юзные сложные предложения (6ч + 3ч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(1)</w:t>
            </w:r>
          </w:p>
        </w:tc>
        <w:tc>
          <w:tcPr>
            <w:tcW w:w="4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ные и бессоюзные сложные предложен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Слово и его значение. Смысловые ряды слов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(2)</w:t>
            </w:r>
          </w:p>
        </w:tc>
        <w:tc>
          <w:tcPr>
            <w:tcW w:w="4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(3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Способы сжатого изложения содержания текста (тезисы, конспек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умения составлять, план, оформлять тезисы и конспекты исходного текста, выделять главное в текст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(4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ительные и выделительные знаки препинания между частями сложного предложения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Лексика с точки зрения сферы употребления. Изменение словарного состава русского язы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упражнения,диктант(упр.55),составление схем,в/ф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(5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Сочинение в форме дневниковой запис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создавать текст публицистического стиля в жанре дневника, использовать различные языковые сред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(6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е и выделительные знаки препинания между частями сложного предло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темы «Фразеологизмы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(7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я сложного предло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Состав слова. Однокоренные слова и формы одного и того же сло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(8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Сжатое излож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умений сжатого изложения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(9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ктикум по теме «Союзные предложен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Гласные после шипящих. Буквы И-Ы после Ц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ложносочиненные предложения ( 7ч + 4ч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(1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очиненное предложение. Понятие о сложносочиненном предложении. Смысловые отношения в сложносочиненных предложениях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темы «Буквы О-А в корнях с чередование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упражнения,составление схе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(2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вязи частей сложносочиненного предложения. Основные группы сложносочиненных предложений по значению и союз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Буквы Е-И в корнях с чередование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абота с учебником,упражнения,составление схе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(3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Реценз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создавать рецензию на произведение, оценивать тему, основную мысль, героев, художественное своеобразие, композицию, язык произ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(4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вые отношения между частями сложносочиненного предложения и способы их выра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Гласные и согласные в приставках. Приставки на -З, -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(5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ложносочиненном предложении с общим второстепенным чле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темы «Буквы Ы и И после приставок, оканчивающихся на согласную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(6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Подготовка к домашнему сочинению от первого лица по картине  В.Г. Цыплакова «Мороз и солнце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Правописание приставок ПРЕ- и ПРИ-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(7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и пунктуационный разбор сложносочиненного предложения. Знаки препинания в сложносочиненном предложе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Слова с ПОЛ- (ПОЛУ-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(8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Сложносочиненное предложение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с грамматическим задание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(9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обобщение материала на основе контрольного диктан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 Основные способы  образования слов в русском язык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(10)</w:t>
            </w:r>
          </w:p>
        </w:tc>
        <w:tc>
          <w:tcPr>
            <w:tcW w:w="4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Сочинение публицистического характе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извлекать необходимую информацию из прочитанного текста, создавать текст публицистического характера, владеть основными нормами построения высказывания, нормами правопис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(11)</w:t>
            </w:r>
          </w:p>
        </w:tc>
        <w:tc>
          <w:tcPr>
            <w:tcW w:w="4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ложноподчиненные предложения (22ч + 13ч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(1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енные предложения. Понятие о сложноподчиненном предложении. Сложноподчиненное предложение, его грамматические призна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Разбор слова по составу и словообразовательный разб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абота с учебником,составление схем ,проблемные зада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(2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идаточного предложения по отношению к главному. Знаки препинания в сложноподчиненном предложе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Род имен существитель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абота с учебником,составление схем ,проблемные задания,опорные схем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(3)</w:t>
            </w:r>
          </w:p>
        </w:tc>
        <w:tc>
          <w:tcPr>
            <w:tcW w:w="4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Лингвистическое изложение с элементами сочинения-рассуждения в жанре научной стать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анализировать содержание, язык исходного текста, передавать подробно содержание лингвистического текста, оформлять свои мысли в виде небольшой научной стать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(4)</w:t>
            </w:r>
          </w:p>
        </w:tc>
        <w:tc>
          <w:tcPr>
            <w:tcW w:w="4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(5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ы и союзные слова в сложноподчиненном предложе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Число имен существитель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составление схем.,упражн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(6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Сложноподчиненные предложения в речи. Пересказ текста с использованием сложноподчиненных предложен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Склонение имен существительных. Правописание падежных окончаний имен существитель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(7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указательных слов в сложноподчиненном предложени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Суффиксы имен существительных. Буквы О и Ё после шипящих и Ц в суффиксах и окончаниях имен существитель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(8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группы сложноподчиненных предложений. Сложноподчиненные предложения с придаточными определитель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НЕ с частями реч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(9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Рецензия на прочитанное произвед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азвитие умения создавать рецензию на произведение, оценивать тему, основную мысль, героев, художественное своеобразие, композицию, язык произ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(10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енные предложения с придаточными определитель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Разряды имен прилагательных по значению. Степени сравнения имен прилагатель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,проблемные задания,в/ф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(11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енные предложения с придаточными изъяснитель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Суффиксы имен прилагательных. Буквы О и Ё после шипящих и Ц в суффиксах и окончаниях прилагатель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,проблемные задания,творческая работ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(12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енные предложения с придаточными изъяснитель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Слитное и дефисное написание сложных прилагатель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(13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енные предложения с придаточными обстоятельственными. Сложноподчиненные предложения с придаточными времени и мес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темы «Склонение простых и составных количественных и порядковых числительных. Склонение дробных числитель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,проблемные занятия,творческая работ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(14)</w:t>
            </w:r>
          </w:p>
        </w:tc>
        <w:tc>
          <w:tcPr>
            <w:tcW w:w="4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Сочинение-отзыв о картине И.Тихого «Аисты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азвитие умения создавать текст публицистического стиля в жанре отзыва, использовать различные языковые средств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(15)</w:t>
            </w:r>
          </w:p>
        </w:tc>
        <w:tc>
          <w:tcPr>
            <w:tcW w:w="4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(16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енные предложения с придаточными времени и мес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Смысловые группы местоимений. Правописание местоимен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,проблемные занят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(17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Сложноподчиненные предложен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(18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обобщение материала на основе контрольного диктан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Спряжение глаголов. Правописание безударных глагольных окончаний. Разноспрягаемые глагол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(19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енные предложения с придаточными причины, следствия, услов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Гласные в безударных суффиксах глагол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(20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Академическое красноречие и его виды, строение и языковые особ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азвитие умения создавать текст публицистического стиля в жанре научно-популярной стать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(21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Сжатое изложение ( по упр. 12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тработка умений сжатого изложения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(22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енные предложения с придаточными уступки, це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Склонение причаст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(23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енные предложения с придаточными сравнительными, образа действия, меры, степе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Знаки препинания при причастном оборот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вопросы(с.97),мини-сочинение-выступление(упр 159),диктант,упражнения,текс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(24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способы выражения срав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авописание суффиксов действительных и страдательных причаст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(25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обобщение изученного по теме «Сложносочиненное предложение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Н и НН в различных частях реч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(26)</w:t>
            </w:r>
          </w:p>
        </w:tc>
        <w:tc>
          <w:tcPr>
            <w:tcW w:w="4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Сочинение-рассуждение о природе родного края, о родин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азвитие умения создавать текст публицистического стиля с элементами описания и рассуждения, использовать различные языковые средств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(27)</w:t>
            </w:r>
          </w:p>
        </w:tc>
        <w:tc>
          <w:tcPr>
            <w:tcW w:w="4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(28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енные предложения с несколькими придаточными. Знаки препинания в 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Знаки препинания при деепричастном оборот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,проблемные задания,в/ф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(29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и пунктуационный разбор сложноподчиненного предло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Смысловые группы нареч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,тренин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(30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Деловые документы (автобиография, заявл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составлять деловые документы, использовать нормы литературного языка в соответствии с требованиями официально-делового сти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(31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тестирование) по теме «Сложноподчиненное предложение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(32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обобщение материала на основе контрольной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Буквы О и Ё после шипящих и Ц в суффиксах наречий. НЕ- и НИ- в отрицательных наречия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(33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 Сообщение на лингвистическую тему. Реферат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извлекать информацию из различных источников, пользоваться лингвистическими словарями, справочной литературой, языковыми средствами при пересказе научного текста с опорой на план; уметь использовать цитаты как средство передачи чужой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(34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обобщение изученного по теме «Союзные сложные  предложен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Буквы О и А на конце нареч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(35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Сочинение-рассказ по картине В.П. Фельдмана «Роди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азвитие умения создавать текст публицистического стиля в жанре рассказа, использовать различные языковые сред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Бессоюзные сложные предложения (11ч + 4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(1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юзное сложное предложение. Понятие о бессоюзном сложном предложени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по теме «Дефис между частями слова в наречиях. Ь после шипящих на конце наречий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,проблемные задания,лист взаимоконтроля,контрольные карточ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(2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я в бессоюзном сложном предложе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Значение предлогов. Непроизводные и производные предлоги. Правописание предлог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,в/ф»Синтаксис и пунктуаци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(3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Сжатое излож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тработка умений сжатого изложения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(4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юзное сложное предложение со значением перечисления. Запятая и точка с запятой в бессоюзном сложном предложени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по теме «Простые и составные союзы. Слитное написание союзов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абота с книгой,в/ф»Синтаксис и пунктуаци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(5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Реферат статьи (фрагмента статьи) на лингвистическую тему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азвитие умения извлекать информацию из различных источников, пользоваться лингвистическими словарями, справочной литературой, языковыми средствами при пересказе научного текста с опорой на план; уметь использовать цитаты как средство передачи чужой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(6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юзное сложное предложение со значением причины, пояснения, дополнения. Двоеточие в бессоюзном сложном предложени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Разряды частиц. Группы модальных частиц по значению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абота с книгой,в/ф»Синтаксис и пунктуация»,самодиктан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(7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юзное сложное предложение со значением противопоставления, времени, условия и следствия. Тире в бессоюзном сложном предложени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авописание частиц НЕ и Н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(8)</w:t>
            </w:r>
          </w:p>
        </w:tc>
        <w:tc>
          <w:tcPr>
            <w:tcW w:w="4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 Изложение с элементами сочинения на морально-нравственную тему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воспринимать текст на слух, производить композиционно-содержательный анализ текста, определять выразительные слова и конструкции для передачи темы, основной мысли, сохранять структуру текста, делать краткие записи в виде перечня ключевых слов, фиксировать основные ключевые факты и т.д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абота с книгой,в/ф»Синтаксис и пунктуаци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(9)</w:t>
            </w:r>
          </w:p>
        </w:tc>
        <w:tc>
          <w:tcPr>
            <w:tcW w:w="4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(10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е синонимы бессоюзных сложных предложений, их текстообразующая роль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Междометие. Дефис в междометиях. Знаки препинания при междометия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(11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и пунктуационный разбор бессоюзного сложного предло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Связь слов в словосочетании. Основные значения словосочетан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,тес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(12)</w:t>
            </w:r>
          </w:p>
        </w:tc>
        <w:tc>
          <w:tcPr>
            <w:tcW w:w="4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обобщение изученного по теме «Бессоюзное сложное предложение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по теме «Способы выражения подлежащего. Виды сказуемого.  Способы выражения именной части сказуемого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(13)</w:t>
            </w:r>
          </w:p>
        </w:tc>
        <w:tc>
          <w:tcPr>
            <w:tcW w:w="4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(14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тестирование) по теме «Бессоюзное сложное предложение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(15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обобщение материала на основе контрольной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Тире между подлежащим и сказуемы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ожные предложения с различными видами связи (7ч + 3ч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(1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едложения с различными видам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Способы выражения дополн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(2)</w:t>
            </w:r>
          </w:p>
        </w:tc>
        <w:tc>
          <w:tcPr>
            <w:tcW w:w="4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предложениях с различными видами связ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по теме «Согласованные и несогласованные определения. Приложения. Дефис в приложениях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,проблемные зада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(3)</w:t>
            </w:r>
          </w:p>
        </w:tc>
        <w:tc>
          <w:tcPr>
            <w:tcW w:w="4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(4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Конспект статьи (фрагмента статьи) на лингвистическую тем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азвитие умения составлять, план, оформлять тезисы и конспекты исходного текста, выделять главное в текст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(5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и пунктуационный разбор сложного предложения с различными видам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Виды предложений по строению грамматической основ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,тес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(6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Мини-сочинение по картине М.К. Финогеевой «Каток для начинающих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азвитие умения создавать текст публицистического стиля в жанре агитационного призыва, рекламы, использовать различные языковые сред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(7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ктикум по теме «Сложное предложение с различными видами связи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Однородные члены предложения. Знаки препинания при однородных членах предлож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(8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Публичная реч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умения создавать тексты публицистического стиля на общественно-значимые темы с использованием различных языков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,проблемные задания,составление план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(9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обобщение изученного по теме «Сложное предложение с различными видами связ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Обособление определений и приложений. Знаки препинания при обособлен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(10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с грамматическим заданием по теме «Сложное предложение с различными видами связи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с грамматическим задание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ие сведения о языке (3 ч + 1ч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(18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языка в жизни общества. Русский язык как национальный язык русского народа, государственный язык РФ и язык межнационального общения. Место русского языка среди языков мира. Значение письменности; русская письменность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Обособленные обстоятельства. Знаки препинания при обособлении обстоятельст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(19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– первоэлемент великой русской литературы. Понятие о литературном языке. Русский литературный язык и его стили. Нормированность – отличительная особенность русского литературного язык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Знаки препинания при уточняющих членах предлож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(20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Сочинение – публичное выступление «Взрослые и мы» (по упр. 22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азвитие умения создавать тексты публицистического стиля на общественно-значимые темы с использованием различных языков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(21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ные ученые-русисты, исследовавшие русский язык. Словарь как вид справочной литературы. Основные виды словарей, словари лингвистические и нелингвисти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Группы вводных слов по значению. Знаки препинания при вводных слова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тизация изученного по фонетике, лексике, грамматике и правописании, культуре речи (6ч + 2ч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(1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. Орфоэпия. Графика. Орфография.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ямая речь. Знаки препинания при прямой реч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(2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. Фразеолог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Замена прямой речи косвенн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Тренин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(3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ика. Словообразование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Цитаты и знаки препинания при ни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(4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тестирование) по теме «Систематизация и обобщение изученного в 5-9 классах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(5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Систематизация сведений о признаках текста, теме и основной мысли связного высказывания, средствах связи частей текста, о повествовании, описании, рассуждении; о стилях реч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находить и исправлять языковые ошибки в текст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(6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 и орфограф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сновных орфографических прав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(7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Конспект и тезисный план литературно-критической стать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азвитие умения составлять, план, оформлять тезисы и конспекты исходного текста, выделять главное в текст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(8)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. Орфография и пункту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4:00Z</dcterms:created>
  <dc:creator>Master</dc:creator>
  <dc:description/>
  <cp:keywords/>
  <dc:language>en-US</dc:language>
  <cp:lastModifiedBy>Master</cp:lastModifiedBy>
  <dcterms:modified xsi:type="dcterms:W3CDTF">2011-09-12T15:24:00Z</dcterms:modified>
  <cp:revision>2</cp:revision>
  <dc:subject/>
  <dc:title>Календарно-тематическое планирование</dc:title>
</cp:coreProperties>
</file>