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148330" cy="690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rStyle w:val="Mwheadline"/>
          <w:sz w:val="24"/>
          <w:szCs w:val="24"/>
        </w:rPr>
        <w:t>Рекомендации родителям по подготовке ребенка к детскому саду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Каждый день беседуйте с ребенком о том, что такое детский сад, зачем он нужен</w:t>
      </w:r>
      <w:r>
        <w:rPr>
          <w:rFonts w:cs="Arial" w:ascii="Arial" w:hAnsi="Arial"/>
          <w:sz w:val="18"/>
          <w:szCs w:val="18"/>
        </w:rPr>
        <w:t xml:space="preserve"> (там интересно, там другие дети играют и гуляют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Заранее спланируйте прогулки на территорию ДОУ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 xml:space="preserve">скоро он сможет здесь гулять и играть вместе со всеми детьми и воспитателем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Еще до первого посещения расскажите ребенку о режиме дня в детском сад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Расскажите ему, что в детском саду он сможет приобрести новых друзей. Научите его примерным фразам, словам</w:t>
      </w:r>
      <w:r>
        <w:rPr>
          <w:rFonts w:cs="Arial" w:ascii="Arial" w:hAnsi="Arial"/>
          <w:sz w:val="18"/>
          <w:szCs w:val="18"/>
        </w:rPr>
        <w:t xml:space="preserve">, какими он сможет обращаться к новым своим друзьям. </w:t>
      </w:r>
      <w:r>
        <w:rPr>
          <w:rFonts w:cs="Arial" w:ascii="Arial" w:hAnsi="Arial"/>
          <w:b/>
          <w:bCs/>
          <w:sz w:val="18"/>
          <w:szCs w:val="18"/>
        </w:rPr>
        <w:t>Почитайте стихи или детские истории о детском саде, покажите картинк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бязательно поговорите с ним о роли воспитателя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18"/>
          <w:szCs w:val="18"/>
        </w:rPr>
        <w:t>Научите ребенка, как обращаться к воспитателю</w:t>
      </w:r>
      <w:r>
        <w:rPr>
          <w:rFonts w:cs="Arial" w:ascii="Arial" w:hAnsi="Arial"/>
          <w:sz w:val="18"/>
          <w:szCs w:val="18"/>
        </w:rPr>
        <w:t xml:space="preserve">, как правильно заявлять о своих потребностях. Предупреждайте малыша, что могут быть и трудности из-за того, что там деток много, а воспитатель один. </w:t>
      </w:r>
      <w:r>
        <w:rPr>
          <w:rFonts w:cs="Arial" w:ascii="Arial" w:hAnsi="Arial"/>
          <w:b/>
          <w:bCs/>
          <w:sz w:val="18"/>
          <w:szCs w:val="18"/>
        </w:rPr>
        <w:t>Обучайте его терпению</w:t>
      </w:r>
      <w:r>
        <w:rPr>
          <w:rFonts w:cs="Arial" w:ascii="Arial" w:hAnsi="Arial"/>
          <w:sz w:val="18"/>
          <w:szCs w:val="18"/>
        </w:rPr>
        <w:t xml:space="preserve">. Но всегда заверяйте, что мама или папа обязательно придут за ни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Поиграйте с ребенком дома в игру «Детский сад».</w:t>
      </w:r>
      <w:r>
        <w:rPr>
          <w:rFonts w:cs="Arial" w:ascii="Arial" w:hAnsi="Arial"/>
          <w:sz w:val="18"/>
          <w:szCs w:val="18"/>
        </w:rPr>
        <w:t xml:space="preserve"> Создайте пару типичных ситуаций, которые могут возникнуть в детской группе. Подскажите несколько вариантов для малыша, которые помогут ему на них реагировать. </w:t>
      </w:r>
      <w:r>
        <w:rPr>
          <w:rFonts w:cs="Arial" w:ascii="Arial" w:hAnsi="Arial"/>
          <w:b/>
          <w:bCs/>
          <w:sz w:val="18"/>
          <w:szCs w:val="18"/>
        </w:rPr>
        <w:t>Этим вы уже будете закладывать основы общения и вхождения в новый коллектив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Важное средство общения в дошкольном учреждении – это детские игрушки</w:t>
      </w:r>
      <w:r>
        <w:rPr>
          <w:rFonts w:cs="Arial" w:ascii="Arial" w:hAnsi="Arial"/>
          <w:sz w:val="18"/>
          <w:szCs w:val="18"/>
        </w:rPr>
        <w:t>. Чтобы часть семейной атмосферы была с малышом, позвольте ему брать с собой любимые игрушки, но н</w:t>
      </w:r>
      <w:r>
        <w:rPr>
          <w:rFonts w:cs="Arial" w:ascii="Arial" w:hAnsi="Arial"/>
          <w:b/>
          <w:bCs/>
          <w:sz w:val="18"/>
          <w:szCs w:val="18"/>
        </w:rPr>
        <w:t>аучите его делиться ими с другими детьм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бговорите, как вы будете прощаться и как встречаться в детском саду</w:t>
      </w:r>
      <w:r>
        <w:rPr>
          <w:rFonts w:cs="Arial" w:ascii="Arial" w:hAnsi="Arial"/>
          <w:sz w:val="18"/>
          <w:szCs w:val="18"/>
        </w:rPr>
        <w:t xml:space="preserve">. Пытайтесь их в будущем придерживаться. 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b/>
          <w:sz w:val="18"/>
          <w:szCs w:val="18"/>
        </w:rPr>
        <w:t>Поддерживайте отношения с воспитателем</w:t>
      </w:r>
      <w:r>
        <w:rPr>
          <w:rFonts w:cs="Arial" w:ascii="Arial" w:hAnsi="Arial"/>
          <w:sz w:val="18"/>
          <w:szCs w:val="18"/>
        </w:rPr>
        <w:t xml:space="preserve"> и другими родителями. Участвуйте в жизни малыша, радуйтесь его успехам и творчеству. 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Конфликтные ситуации, недоразумения с воспитателями решайте без агрессии и не в присутствии ребенка. Не критикуйте детский сад, не возмущайтесь недостатками работы дошкольного учреждения при ребенке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Основные факторы, определяющие особенности адаптации ребенка к детскому саду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Состояние здоровья детей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Возрастные закономерности протекания адаптаци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Уровень развития общения ребенк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Тип нервной системы ребенка.</w:t>
      </w:r>
    </w:p>
    <w:p>
      <w:pPr>
        <w:pStyle w:val="Style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давать ребёнка в детское учреждение</w:t>
      </w:r>
    </w:p>
    <w:p>
      <w:pPr>
        <w:pStyle w:val="Style12"/>
        <w:jc w:val="both"/>
        <w:rPr/>
      </w:pPr>
      <w:r>
        <w:rPr>
          <w:rFonts w:cs="Arial" w:ascii="Arial" w:hAnsi="Arial"/>
          <w:sz w:val="16"/>
          <w:szCs w:val="16"/>
        </w:rPr>
        <w:t>предпочтительнее тогда, когда ему исполнится 3 года, если это девочка, и в 3,5 года, если это мальчик. Мальчики в большей степени, чем девочки привязаны к матери и более остро реагируют на разлуку с ней. Девочки же более самостоятельны и общительны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рехлетние дет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отличаются адаптационными возможностям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детей двух и четырех лет: 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двухлетка сильно привязан к матери, ему трудно привыкнуть к новой обстановк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четырехлеткам сложно привыкнуть к саду из-за того, что они привыкли к домашним условиям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ем не менее, и у трехлеток и у четырехлеток есть общий положительный момент в адаптации к ДОУ, который  качественно отличает их от двухлеток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дети 3-4 лет способны слушать и слышать взрослых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105</wp:posOffset>
            </wp:positionH>
            <wp:positionV relativeFrom="paragraph">
              <wp:posOffset>16510</wp:posOffset>
            </wp:positionV>
            <wp:extent cx="335280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005</wp:posOffset>
            </wp:positionH>
            <wp:positionV relativeFrom="paragraph">
              <wp:posOffset>144145</wp:posOffset>
            </wp:positionV>
            <wp:extent cx="3251200" cy="2056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22675</wp:posOffset>
            </wp:positionH>
            <wp:positionV relativeFrom="paragraph">
              <wp:posOffset>363220</wp:posOffset>
            </wp:positionV>
            <wp:extent cx="3284855" cy="441769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9pt;width:256pt;height:98.65pt;mso-wrap-style:none;v-text-anchor:middle" type="_x0000_t136">
            <v:path textpathok="t"/>
            <v:textpath on="t" fitshape="t" string="ДАВАЙТЕ&#10;ПОЗНАКОМИМСЯ !" style="font-family:&quot;Arial Unicode MS&quot;;font-size:12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45400</wp:posOffset>
            </wp:positionH>
            <wp:positionV relativeFrom="paragraph">
              <wp:posOffset>901700</wp:posOffset>
            </wp:positionV>
            <wp:extent cx="2018665" cy="2197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7100"/>
                    </a:xfrm>
                    <a:prstGeom prst="rect">
                      <a:avLst/>
                    </a:prstGeom>
                    <a:ln w="127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935990" cy="935990"/>
            <wp:effectExtent l="0" t="0" r="0" b="0"/>
            <wp:wrapNone/>
            <wp:docPr id="7" name="iп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пр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732020" cy="67056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670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32pt;margin-top:0pt;width:372.55pt;height:52.75pt;mso-wrap-style:none;v-text-anchor:middle">
                <v:imagedata r:id="rId9" o:detectmouseclick="t"/>
                <v:stroke color="#3465a4" joinstyle="round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585pt;margin-top:279pt;width:224.95pt;height:125.95pt;mso-wrap-style:none;v-text-anchor:middle" type="_x0000_t136">
            <v:path textpathok="t"/>
            <v:textpath on="t" fitshape="t" string="АДАПТИРУЕМСЯ&#10;ВМЕСТЕ !" style="font-family:&quot;Arial Unicode MS&quot;;font-size:12pt"/>
            <v:fill o:detectmouseclick="t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0</wp:posOffset>
                </wp:positionV>
                <wp:extent cx="244221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  <w:t xml:space="preserve">Советы родителям в период адаптации ребенка 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  <w:t>к условиям детского сад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72pt;mso-wrap-distance-left:2.9pt;mso-wrap-distance-right:2.9pt;mso-wrap-distance-top:2.9pt;mso-wrap-distance-bottom:2.9pt;margin-top:450pt;mso-position-vertical-relative:text;margin-left:59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  <w:t xml:space="preserve">Советы родителям в период адаптации ребенка </w:t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  <w:t>к условиям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466850</wp:posOffset>
                </wp:positionV>
                <wp:extent cx="2895600" cy="541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410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  <w:t>На ваши вопросы ответят: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Заведующая МДОУ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Ничкова Ирина Николае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Заместитель по учебно-воспитательной работе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Наталья Анатолье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Старший воспитатель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Педагог-психолог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Гончарова Марина Анатолье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Воспитател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>Курлова ОльгаПетровна,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"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>Устинова Светлана Владимировна,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>Морозкова Мария Михайловна,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"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  <w:t>Шаврина Елена Владимиро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i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333333"/>
                                <w:sz w:val="22"/>
                                <w:szCs w:val="22"/>
                              </w:rPr>
                              <w:t>Учителя-логопеды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b/>
                                <w:b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2"/>
                                <w:szCs w:val="22"/>
                              </w:rPr>
                              <w:t>Долгих Галина Аркадьевна,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2"/>
                                <w:szCs w:val="22"/>
                              </w:rPr>
                              <w:t>Коренева Татьяна Леонидовна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3pt" style="position:absolute;rotation:-0;width:228pt;height:426pt;mso-wrap-distance-left:2.9pt;mso-wrap-distance-right:2.9pt;mso-wrap-distance-top:2.9pt;mso-wrap-distance-bottom:2.9pt;margin-top:115.5pt;mso-position-vertical-relative:text;margin-left:16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  <w:u w:val="single"/>
                        </w:rPr>
                        <w:t>На ваши вопросы ответят:</w:t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color w:val="333333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/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 xml:space="preserve">Заведующая МДОУ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</w:rPr>
                        <w:t>Ничкова Ирина Николаевна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 xml:space="preserve">Заместитель по учебно-воспитательной работе 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</w:rPr>
                        <w:t>Наталья Анатольевна</w:t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>Старший воспитатель</w:t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 xml:space="preserve">Педагог-психолог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</w:rPr>
                        <w:t>Гончарова Марина Анатольевна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>Воспитатели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>Курлова ОльгаПетровна,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Franklin Gothic Book"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>Устинова Светлана Владимировна,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/>
                      </w:pPr>
                      <w:r>
                        <w:rPr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>Морозкова Мария Михайловна,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eastAsia="Franklin Gothic Book"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  <w:t>Шаврина Елена Владимировна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color w:val="8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i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color w:val="333333"/>
                          <w:sz w:val="22"/>
                          <w:szCs w:val="22"/>
                        </w:rPr>
                        <w:t>Учителя-логопеды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b/>
                          <w:b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8080"/>
                          <w:sz w:val="22"/>
                          <w:szCs w:val="22"/>
                        </w:rPr>
                        <w:t>Долгих Галина Аркадьевна,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jc w:val="right"/>
                        <w:rPr/>
                      </w:pPr>
                      <w:r>
                        <w:rPr>
                          <w:b/>
                          <w:color w:val="808080"/>
                          <w:sz w:val="22"/>
                          <w:szCs w:val="22"/>
                        </w:rPr>
                        <w:t>Коренева Татьяна Леонидовна</w:t>
                      </w:r>
                      <w:r>
                        <w:rPr>
                          <w:b/>
                          <w:bCs/>
                          <w:color w:val="336633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454650</wp:posOffset>
                </wp:positionV>
                <wp:extent cx="1842135" cy="5727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г. Курган, ул. К.Мяготина, 161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лефон: 23-62-8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5.1pt;mso-wrap-distance-left:2.9pt;mso-wrap-distance-right:2.9pt;mso-wrap-distance-top:2.9pt;mso-wrap-distance-bottom:2.9pt;margin-top:429.5pt;mso-position-vertical-relative:text;margin-left:33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г. Курган, ул. К.Мяготина, 161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Телефон: 23-62-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1842135" cy="5289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МДОУ «Детский сад комПЕНСИРУЮЩЕГо вида № 54 “СМОРОДИН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1.65pt;mso-wrap-distance-left:2.9pt;mso-wrap-distance-right:2.9pt;mso-wrap-distance-top:2.9pt;mso-wrap-distance-bottom:2.9pt;margin-top:378pt;mso-position-vertical-relative:text;margin-left:33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МДОУ «Детский сад комПЕНСИРУЮЩЕГо вида № 54 “СМОРОДИ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24003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ДОУ «Детский сад компенсирующего вида № 54 “смородин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2.9pt;mso-wrap-distance-right:2.9pt;mso-wrap-distance-top:2.9pt;mso-wrap-distance-bottom:2.9pt;margin-top:0pt;mso-position-vertical-relative:text;margin-left:5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ДОУ «Детский сад компенсирующего вида № 54 “смороди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25146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ставитель: педагог-психолог МДОУ Гончарова М.А.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eastAsia="Franklin Gothic Book"/>
                                <w:color w:val="000000"/>
                              </w:rPr>
                            </w:pPr>
                            <w:r>
                              <w:rPr>
                                <w:rFonts w:eastAsia="Franklin Gothic Book"/>
                                <w:color w:val="00000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2.9pt;mso-wrap-distance-right:2.9pt;mso-wrap-distance-top:2.9pt;mso-wrap-distance-bottom:2.9pt;margin-top:486pt;mso-position-vertical-relative:text;margin-left:30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оставитель: педагог-психолог МДОУ Гончарова М.А.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eastAsia="Franklin Gothic Book"/>
                          <w:color w:val="000000"/>
                        </w:rPr>
                      </w:pPr>
                      <w:r>
                        <w:rPr>
                          <w:rFonts w:eastAsia="Franklin Gothic Book"/>
                          <w:color w:val="00000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1842135" cy="5289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МДОУ «Детский сад комПЕНСИРУЮЩЕГо вида № 54 “СМОРОДИН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1.65pt;mso-wrap-distance-left:2.9pt;mso-wrap-distance-right:2.9pt;mso-wrap-distance-top:2.9pt;mso-wrap-distance-bottom:2.9pt;margin-top:9pt;mso-position-vertical-relative:text;margin-left:62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МДОУ «Детский сад комПЕНСИРУЮЩЕГо вида № 54 “СМОРОДИ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45" w:space="708"/>
        <w:col w:w="4762" w:space="708"/>
        <w:col w:w="50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aps/>
      <w:color w:val="FFFFFF"/>
      <w:kern w:val="2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b/>
      <w:bCs/>
      <w:caps/>
      <w:color w:val="009900"/>
      <w:kern w:val="2"/>
      <w:sz w:val="18"/>
      <w:szCs w:val="18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color w:val="FFFFFF"/>
      <w:kern w:val="2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05:00Z</dcterms:created>
  <dc:creator>Admin</dc:creator>
  <dc:description/>
  <cp:keywords/>
  <dc:language>en-US</dc:language>
  <cp:lastModifiedBy>Admin</cp:lastModifiedBy>
  <dcterms:modified xsi:type="dcterms:W3CDTF">2011-06-21T02:36:00Z</dcterms:modified>
  <cp:revision>4</cp:revision>
  <dc:subject/>
  <dc:title/>
</cp:coreProperties>
</file>