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Агитбригада «Моя малая Родина»</w:t>
      </w:r>
    </w:p>
    <w:p>
      <w:pPr>
        <w:pStyle w:val="Normal"/>
        <w:rPr/>
      </w:pPr>
      <w:r>
        <w:rPr/>
        <w:t>Наша команда называется «Исток»</w:t>
      </w:r>
    </w:p>
    <w:p>
      <w:pPr>
        <w:pStyle w:val="Normal"/>
        <w:rPr/>
      </w:pPr>
      <w:r>
        <w:rPr/>
        <w:t xml:space="preserve">Наш девиз: </w:t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Знать родословную земли, где выросли, живём,</w: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Исток её в душе надёжно сбережём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</w:t>
      </w:r>
    </w:p>
    <w:p>
      <w:pPr>
        <w:pStyle w:val="Normal"/>
        <w:rPr/>
      </w:pPr>
      <w:r>
        <w:rPr/>
        <w:t>1 ученик: Приволжскому району – тридцать два!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А значит, процветай, моя земля,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Ещё премного-много славных дней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>На благо Астраханской области моей!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</w:t>
      </w:r>
    </w:p>
    <w:p>
      <w:pPr>
        <w:pStyle w:val="Normal"/>
        <w:rPr/>
      </w:pPr>
      <w:r>
        <w:rPr/>
        <w:t>2 ученик:   Район наш – это дружная семья: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Туркмены, русские, казахи и мордва,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Азербайджанцы, немцы, латыши,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Татары, осетины, чув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ученик:    Здесь люди издавна уверены, что труд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Всему основа, и беды не ждут,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 xml:space="preserve">Коль по соседству горец поселился  - </w:t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/>
        <w:t>Он с добротой и миром к нам явился.</w:t>
      </w:r>
    </w:p>
    <w:p>
      <w:pPr>
        <w:pStyle w:val="Normal"/>
        <w:rPr/>
      </w:pPr>
      <w:r>
        <w:rPr/>
        <w:t>4 ученик:      В любом селе у нас родня, друзья:</w:t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В Началове, Кирпичном, ПМКа.</w:t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Так просто наш район не обойти,</w:t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Ведь столько встреч прекрасных на пу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ученик:       Колхозник, фермер, врач и ветеран,</w:t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Предприниматель, воин и чабан,</w: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Студент, учитель – всех не перечесть,</w: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Но все они район Приволжский 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еник:               Район растёт, он ширится, крепчает,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Справляют новоселье земляки.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В домах вода, тепло, а газ протянут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И в отдалённые от центра уголки.</w:t>
      </w:r>
    </w:p>
    <w:p>
      <w:pPr>
        <w:pStyle w:val="Normal"/>
        <w:rPr/>
      </w:pPr>
      <w:r>
        <w:rPr/>
        <w:t>2 ученик:              Идя навстречу добрым пожеланьям,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Мечети строят, храмы вознесли.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>От этого мы все добрее стали,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Родство духовное как будто обрели.</w:t>
      </w:r>
    </w:p>
    <w:p>
      <w:pPr>
        <w:pStyle w:val="Normal"/>
        <w:rPr/>
      </w:pPr>
      <w:r>
        <w:rPr/>
        <w:t xml:space="preserve">1 ведущий:    32 года назад был издан УКАЗ  ПРЕЗИДИУМА  ВЕРХОВНОГО  СОВЕТА  РСФСР  </w:t>
      </w:r>
    </w:p>
    <w:p>
      <w:pPr>
        <w:pStyle w:val="Normal"/>
        <w:rPr/>
      </w:pPr>
      <w:r>
        <w:rPr>
          <w:rFonts w:cs="Calibri"/>
        </w:rPr>
        <w:t xml:space="preserve">                                  </w:t>
      </w:r>
      <w:r>
        <w:rPr/>
        <w:t>Об образовании Приволжского района</w:t>
      </w:r>
    </w:p>
    <w:p>
      <w:pPr>
        <w:pStyle w:val="Normal"/>
        <w:rPr/>
      </w:pPr>
      <w:r>
        <w:rPr>
          <w:rFonts w:cs="Calibri"/>
        </w:rPr>
        <w:t xml:space="preserve">                                  </w:t>
      </w:r>
      <w:r>
        <w:rPr/>
        <w:t>в Астраханской области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бразовать в Астраханской области Приволжский район с центром в селе Началово за счёт территории Наримановского района согласно представленной карте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/>
        <w:t>Москва, 20 октября 1980 года</w:t>
      </w:r>
    </w:p>
    <w:p>
      <w:pPr>
        <w:pStyle w:val="Normal"/>
        <w:rPr/>
      </w:pPr>
      <w:r>
        <w:rPr/>
        <w:t>2 ведущий:     И с этого дня наш район стал существовать как новый район Астраханской области.</w:t>
      </w:r>
    </w:p>
    <w:p>
      <w:pPr>
        <w:pStyle w:val="Normal"/>
        <w:rPr/>
      </w:pPr>
      <w:r>
        <w:rPr/>
        <w:t>1 ведущий:     Замечательно! А сейчас попробуйте отгадать мою загадку…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>Стоит в поле-полюшке златом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>Яблонька с зелёною листвой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>12 яблок красных в золотой кайме,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>В пурпуре на корнях и на стволе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>И ствол расходится аж натрое направо,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>Но это лишь загадочки начало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>А дальше цвет уходит в голубой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 xml:space="preserve">И черепахою ползёт к нам золотой.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Ну, и что же это? Кто ответит?</w:t>
      </w:r>
    </w:p>
    <w:p>
      <w:pPr>
        <w:pStyle w:val="Normal"/>
        <w:rPr/>
      </w:pPr>
      <w:r>
        <w:rPr/>
        <w:t xml:space="preserve">2 ведущий:       А-а-а, я понял! </w:t>
      </w:r>
    </w:p>
    <w:p>
      <w:pPr>
        <w:pStyle w:val="Normal"/>
        <w:rPr/>
      </w:pPr>
      <w:r>
        <w:rPr/>
        <w:t>Остальные:        Да и мы тоже! Это герб нашего района!</w:t>
      </w:r>
    </w:p>
    <w:p>
      <w:pPr>
        <w:pStyle w:val="Normal"/>
        <w:rPr/>
      </w:pPr>
      <w:r>
        <w:rPr/>
        <w:t xml:space="preserve">1 ученик:            Яблоня – древнейший многозначный символ братства и согласия, означает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 xml:space="preserve">прошлое нашей земли, занятия её жителей, особенности природного и </w:t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растительного мира.</w:t>
      </w:r>
    </w:p>
    <w:p>
      <w:pPr>
        <w:pStyle w:val="Normal"/>
        <w:rPr/>
      </w:pPr>
      <w:r>
        <w:rPr/>
        <w:t>2 ученик:           Ветви яблони показывают транспортные направления-дороги, корни яблони уходят</w:t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по направлению к Астрахани.</w:t>
      </w:r>
    </w:p>
    <w:p>
      <w:pPr>
        <w:pStyle w:val="Normal"/>
        <w:rPr/>
      </w:pPr>
      <w:r>
        <w:rPr/>
        <w:t xml:space="preserve">3 ученик:            Густая зелёная крона повторяет границы района, красные яблоки – символ </w:t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 xml:space="preserve">плодородия, 12 сельских советов, связанных в единое муниципальное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>объединение «Приволжский район».</w:t>
      </w:r>
    </w:p>
    <w:p>
      <w:pPr>
        <w:pStyle w:val="Normal"/>
        <w:rPr/>
      </w:pPr>
      <w:r>
        <w:rPr/>
        <w:t>4 ученик:             Зелёный цвет символизирует природу района, изобилие, жизнь и возрождение.</w:t>
      </w:r>
    </w:p>
    <w:p>
      <w:pPr>
        <w:pStyle w:val="Normal"/>
        <w:rPr/>
      </w:pPr>
      <w:r>
        <w:rPr/>
        <w:t>5 ученик:             Красный цвет – символ труда, силы, мужества, праздника, красоты.</w:t>
      </w:r>
    </w:p>
    <w:p>
      <w:pPr>
        <w:pStyle w:val="Normal"/>
        <w:rPr/>
      </w:pPr>
      <w:r>
        <w:rPr/>
        <w:t>1 ученик:            Черепаха – олицетворение мудрости и долголетия.</w:t>
      </w:r>
    </w:p>
    <w:p>
      <w:pPr>
        <w:pStyle w:val="Normal"/>
        <w:rPr/>
      </w:pPr>
      <w:r>
        <w:rPr/>
        <w:t xml:space="preserve">2 ученик:         А ещё черепаха символизирует преемственность поколений и говорит о названии </w:t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 xml:space="preserve">имения астраханского губернатора А.А.Бекетова Черепаха, утопающего в ту пору в 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цветах и виноградниках. Сейчас Черепаха – село Началово.</w:t>
      </w:r>
    </w:p>
    <w:p>
      <w:pPr>
        <w:pStyle w:val="Normal"/>
        <w:rPr/>
      </w:pPr>
      <w:r>
        <w:rPr/>
        <w:t xml:space="preserve">3 ученик:             Голубой цвет – символ чести, славы, преданности, истины, красоты, добродетели </w:t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>и чистого неба.</w:t>
      </w:r>
    </w:p>
    <w:p>
      <w:pPr>
        <w:pStyle w:val="Normal"/>
        <w:rPr/>
      </w:pPr>
      <w:r>
        <w:rPr/>
        <w:t xml:space="preserve">4 ученик:             Золото символизирует богатство, величие, справедливость, уважение, </w:t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 xml:space="preserve">великодушие.      </w:t>
      </w:r>
    </w:p>
    <w:p>
      <w:pPr>
        <w:pStyle w:val="Normal"/>
        <w:rPr/>
      </w:pPr>
      <w:r>
        <w:rPr/>
        <w:t>5 ученик:             А вот как геральдическое описание герба использовали ребята нашей школы под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>руководством Солохиной С.И. в своей работе «Герб «Приволжск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1 ведущий:        Есть памятные здесь у нас  места,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Их сохранить обязаны мы с 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еник:              Могилу Шести павших коммунаров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2 ученик:             Музей Луконина, что в Килинчах создали,                          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 ученик:             Ахматовскую школу садоводства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(Здесь виноградарством живут, овощеводством).</w:t>
      </w:r>
    </w:p>
    <w:p>
      <w:pPr>
        <w:pStyle w:val="Normal"/>
        <w:rPr/>
      </w:pPr>
      <w:r>
        <w:rPr/>
        <w:t>4 ученик:              И в каждом, даже маленьком посёлке,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>Своя история – на стендах, книжных полках.</w:t>
      </w:r>
    </w:p>
    <w:p>
      <w:pPr>
        <w:pStyle w:val="Normal"/>
        <w:rPr/>
      </w:pPr>
      <w:r>
        <w:rPr/>
        <w:t xml:space="preserve">2 ведущий:          Год 33-ий… В гости в Килинчи 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Поэт приехал. Сам  Муса Джалиль.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Он невысок был, скромен и красив…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А главное, он человек был здесь – не миф!</w:t>
      </w:r>
    </w:p>
    <w:p>
      <w:pPr>
        <w:pStyle w:val="Normal"/>
        <w:rPr/>
      </w:pPr>
      <w:r>
        <w:rPr/>
        <w:t xml:space="preserve">1 ведущий:           Муса Джалиль редактировал газету «Ялкон». Своё пребывание в Килинчах он 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 xml:space="preserve">отразил в поэме «Жиган» («Колхозная девушка»). В настоящее время одна из 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 xml:space="preserve">улиц в Килинчах носит имя Мусы Джалил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:           В 1941 году Муса  Джалиль был взят на фронт, а в июне 1942 года тяжело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 xml:space="preserve">раненый попал в плен и был заключён в Маобитскую тюрьму. 25 августа 1944 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>года его расстреляли.</w:t>
      </w:r>
    </w:p>
    <w:p>
      <w:pPr>
        <w:pStyle w:val="Normal"/>
        <w:rPr/>
      </w:pPr>
      <w:r>
        <w:rPr/>
        <w:t xml:space="preserve">1 ведущий :         В Маобитских застенках он создал удивительный литературный памятник – 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 xml:space="preserve">Маобитскую тетрадь, которая была продолжением борьбы с фашизмом, 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 xml:space="preserve">творческим подвигом поэта. 2 февраля 1956 года Мусе Джалилю  присвоено 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>звание Героя Советского Союза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5 ученик:         Песня меня научила свободе,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Песня борцом умереть мне велит.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Жизнь моя песней звенела в народе,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Смерть моя песней борьбы прозвучит! – так писал Муса Джалиль.</w:t>
      </w:r>
    </w:p>
    <w:p>
      <w:pPr>
        <w:pStyle w:val="Normal"/>
        <w:rPr/>
      </w:pPr>
      <w:r>
        <w:rPr/>
        <w:t>1 ведущий:           Есть дом-музей в посёлке Килинчи,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В нём жил земляк наш Михаил Луконин.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Здесь он впервые миру возвестил: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>Талант родной землёю в сердце вложен.</w:t>
      </w:r>
    </w:p>
    <w:p>
      <w:pPr>
        <w:pStyle w:val="Normal"/>
        <w:rPr/>
      </w:pPr>
      <w:r>
        <w:rPr/>
        <w:t xml:space="preserve">2 ведущий:            За 40 лет творческой жизни он создал около 30 книг. Главная тема его сборников       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 xml:space="preserve">тема войны и труда, мира и любви. Он умер внезапно. Но традиционными 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>остались Луконинские чтения и встречи писателей и поэтов, любителей поэзии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на земле Астраханского края.</w:t>
      </w:r>
    </w:p>
    <w:p>
      <w:pPr>
        <w:pStyle w:val="Normal"/>
        <w:rPr/>
      </w:pPr>
      <w:r>
        <w:rPr/>
        <w:t xml:space="preserve">1 ученик:               А я вот смотрю на модель земного шара и нахожу малюсенькую точку – где-то 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 xml:space="preserve">здесь место, в котором я живу, и не могу представить себя без него ни на один 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>день.</w:t>
      </w:r>
    </w:p>
    <w:p>
      <w:pPr>
        <w:pStyle w:val="Normal"/>
        <w:rPr/>
      </w:pPr>
      <w:r>
        <w:rPr/>
        <w:t xml:space="preserve">4 ученик:               Мне нравится неброская красота родной земли: скромный пейзаж, нежные 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 xml:space="preserve">краски и причудливые формы полевых цветов, вечерний закат, загадочное 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 xml:space="preserve">мерцание звёзд на ночном небе… В этом моя жизнь, которую природа дала мне 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 xml:space="preserve">безвозмездно в знак своей бескорыстности и щедрости: «Любуйся, наслаждайся 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жизнью! Для этого у тебя есть родная земля, родной край – люби, береги его!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 xml:space="preserve">Пусть в твоих руках он будет огромным цветущим садом, который ты передашь 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потом своим потомкам!»</w:t>
      </w:r>
    </w:p>
    <w:p>
      <w:pPr>
        <w:pStyle w:val="Normal"/>
        <w:rPr/>
      </w:pPr>
      <w:r>
        <w:rPr/>
        <w:t xml:space="preserve">5 ученик:                Мы должны учиться жить, совершать хорошие, добрые дела, и тогда наш край </w:t>
      </w:r>
    </w:p>
    <w:p>
      <w:pPr>
        <w:pStyle w:val="Normal"/>
        <w:rPr/>
      </w:pPr>
      <w:r>
        <w:rPr>
          <w:rFonts w:cs="Calibri"/>
        </w:rPr>
        <w:t xml:space="preserve">                                  </w:t>
      </w:r>
      <w:r>
        <w:rPr/>
        <w:t xml:space="preserve">будет ещё лучше и краше!  </w:t>
      </w:r>
    </w:p>
    <w:p>
      <w:pPr>
        <w:pStyle w:val="Normal"/>
        <w:rPr/>
      </w:pPr>
      <w:r>
        <w:rPr/>
        <w:t>1 ведущий:         Пройдут года, мы вырастем и, может,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>Разъедемся по разным городам,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>Но наша Родина, наш край район Приволжский,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 xml:space="preserve">Останутся здесь, в сердце, навсегда!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41:00Z</dcterms:created>
  <dc:creator>Анар copropation</dc:creator>
  <dc:description/>
  <cp:keywords/>
  <dc:language>en-US</dc:language>
  <cp:lastModifiedBy>user</cp:lastModifiedBy>
  <dcterms:modified xsi:type="dcterms:W3CDTF">2012-03-11T19:30:00Z</dcterms:modified>
  <cp:revision>4</cp:revision>
  <dc:subject/>
  <dc:title/>
</cp:coreProperties>
</file>