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14400</wp:posOffset>
                </wp:positionV>
                <wp:extent cx="6972300" cy="7772400"/>
                <wp:effectExtent l="0" t="8890" r="0" b="81280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772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f2f8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411762688,1446373425,0,0,498073600,2125817738c0,0,-897564664,2128367100,3211264,0c-1282080768,353032,575012864,-1027701186,521668382,2125817738c0,0,-897564664,2128367100,5308416,0c458752,524295,10800,0,6171,-2147483647c3086,-2147483645,0,-2147483644,15429,-2147483647c18514,-2147483645,21600,-2147483644,0,0c3211264,0,983040,131087,65537,-2147483645c74793,-2147483645,74793,81920,77879,2128363520c5308416,0,1484062720,1446373424,575012864,-1027701186c1011156766,65536,707821568,0,404422656,65536c606699520,65536,202276864,196608,606699520,196608c32768,0,3211264,0,-533397504,1446373425c575012864,-1027701186,498075422,2125817738,0,0c-897581056,2128367100,2162688,0,65536,1048577c761,22454,21069,28282,3211264,0c1398800384,1446021945,1438646272,1446021945,521666560,2125817738c0,0,3162112,0,3145728,0c-415956992,1446373425,575012864,-1027701186,1398802206,1446021945c0,0,-266338304,1446021449,5308416,0c1604648960,1446373424,575012864,-1027701186,486016798,2125817738c1703936,0,1429209088,1446021945,1428160512,1446021945c1267728384,1446021945,1266679808,1446021945,0,0c3211264,0,502267904,2125817738,65536,65536c498073600,2125817738,0,196608,-897581056,2128367100c3211264,0,1423966208,1446021945,484442112,2125816735c521666560,2125817738,0,0,3162120,0c5242880,0,-440074240,1446373425,575012864,-1027701186c1822,-2147483647,3086,-2147483645,0,-2147483644c15429,-2147483647,18514,-2147483645,21600,-2147483644c0,0,5308416,0,-423297024,1446373425c575012864,-1027701186,536938270,21430272,65536,196608c536936448,21430272,131072,65536,536936448,67239936c65536,196608,0,0,123797504,0c65536,120061952,812384256,825371948,942946100,875836979c0,0,876019712,875967288,842624052,841758517c808465969,858927468,841757492,808465969,858927468,757871412l926167346,909326388l1667576884,808857906l841821232,876033073l875967288,842083380e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741354549,842214448,909259057,1664101428,825308205,909260343c824981560,859190324,842281783,741354549,959720496,859254840c741355574,892481842,926363960,811808819,757870636,892811576c909521974,825371700,909326386,808464695,825373484,875967025c761475116,842543665,925906992,858535990,858796853,926231602c842084405,741619256,842019117,825243447,741750833,909193781c942880822,825371698,825767218,942880567,808202339,959982892c875967799,741619254,942813490,825701939,892088368,876097587c808203825,943010915,741487927,842281525,824980793,808466480c908865580,741422897,875639341,859321399,1664562230,909652019c825371948,942946100,892614195,757870636,926167346,909326388c824980532,959591477,825371948,942946100,926168627,892875107c757871665,926167346,909326388,841758004,808465969,825371948c942946100,875836979,808202284,825373539,875967025,959197228c875574072,858860592,926429233,892679724,757872435,926167346c909326388,929248564,859387700,825371948,942946100,892614195c926168876,942420793,808597809,943142700,841759031,859320881c842347318,859136816,825505840,741354550,876098609,926037552c824979506,859190324,842281783,926231604,842084405,741619256c842019117,825243447,1664497713,825307185,926299441,908867126c909325621,925906732,892416568,808204342,875574316,909259316c908867125,909325621,909129315,892942646,908865586,909325621c842019372,943077170,824980534,808859193,808856632,960050742c741356085,909523249,862140464,943077170,858533932,842084658c808203318,859122988,926495539,741617717,909390897,875771699c895694130,825242935,875968562,808529196,808924978,909652273c943273004,875902768,841757234,943010353,859256625,741354552c942498608,943011641,909455409,842084908,926298936,741355569c842412338,741881910,892742704,741749557,942944305,1664562997c741422647,892613170,825371700,741946928,942815282,842214450c909259057,1664101428,943272753,858796088,824980536,808858676c876163378,875637813,875968563,842478134,875835692,825372726c741684281,909193781,909456950,825371696,825767218,942880567c808202339,909194028,842084658,858533932,926233649,808204338c825503075,909457717,741488953,909390897,875771699,892089650l825242935,875968562m808529196,808924978l909652273,959656236c842020920,741748786,909390897,959525424,811808052,757870636c859190834,808663091,875637812,842020404,959722545,808662316c909194296,828583980,909389878,909719604,875637808,926103092c875705395,892810540,942813488,757871670,926036017,825307191c875312696,825243192,943273782,842084908,925972533,1664627511c858797873,741749561,875637808,808597810,943206457,875835692c825372726,741684281,942814257,892352049,824980017,808858676c876163378,842097461,842479414,876098360,875835692,825372726c741684281,909521457,943273782,824981552,808858676,876163378c741354549,842228528,909259057,741354548,842149941,809056054c825371700,825767218,942880567,892679724,908867123,909325621c943273059,909326128,841756720,943010353,859256625,741354552c909523249,757872688,892811576,892350776,825371702,909326386c808464695,825373539,875967025,824979500,959656500,808597046c875637816,842020404,892614961,876098604,825373748,841757233c943010353,859256369,842359605,909522481,741357109,892481842c926363960,808204339,858533932,825374257,808202290,875705699c808990770,757870636,808465460,875705399,875637808,926103092c892482611,892810540,942813488,757871670,926036017,825307191c828585528,741487160,875639341,859321399,741815350,909652019c825371948,942946100,892614195,757870636,926167346,909326388c828585012,959591477,825371948,942946100,926168627,892875052c757871665,926167346,909326388,841758004,808465969,825371948c942946100,875836979,808202339,808662316,909194296,757870636c842215988,842020665,875637812,926103092,892482611,892810595c942813488,757871670,926036017,825307191,892089912,859387443c808923704,875639340,926036019,892742706,741749557,909523249c895694896,859387443,942945334,875639340,926036019,858860594c842477617,892679724,892089907,859387443,942945334,842479148c859388211,892756790,741749557,909523249,808204336,824979500c959918898,875574583,12332,0,0,0c0,0,0,0,123731968,0c242221056,0,0,238354432,812384256,825371948c942946100,875836979,892483948,841821239,876033073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741354549,842214448c909259057,1664101428,825308205,909260343,824981560,859190324c842281783,741354549,959720496,859254840,741355574,892481842c926363960,811808819,757870636,892811576,909521974,825371700c909326386,808464695,825373484,875967025,761475116,842543665c925906992,858535990,858796853,926231602,842084405,741619256c842019117,825243447,741750833,909193781,942880822,825371698c825767218,942880567,808202339,959982892,875967799,741619254c942813490,825701939,892088368,876097587,808203825,943010915c741487927,842281525,824980793,808466480,908865580,741422897c875639341,859321399,1664562230,909652019,825371948,942946100c892614195,757870636,926167346,909326388,824980532,959591477c825371948,942946100,926168627,892875107,757871665,926167346l909326388,841758004m808465969,825371948" fillcolor="green" stroked="t" o:allowincell="f" style="position:absolute;margin-left:-54pt;margin-top:72pt;width:548.95pt;height:611.95pt;mso-wrap-style:none;v-text-anchor:middle">
                <v:fill o:detectmouseclick="t" color2="#f2f8f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7.55pt;width:409.75pt;height:97.45pt;mso-wrap-style:none;v-text-anchor:middle;mso-position-vertical:top" type="_x0000_t136">
            <v:path textpathok="t"/>
            <v:textpath on="t" fitshape="t" string="Дерево &quot;Желаний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2:30:00Z</dcterms:created>
  <dc:creator>User</dc:creator>
  <dc:description/>
  <cp:keywords/>
  <dc:language>en-US</dc:language>
  <cp:lastModifiedBy>User</cp:lastModifiedBy>
  <dcterms:modified xsi:type="dcterms:W3CDTF">2007-08-19T12:36:00Z</dcterms:modified>
  <cp:revision>1</cp:revision>
  <dc:subject/>
  <dc:title> </dc:title>
</cp:coreProperties>
</file>