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  <w:t>Урок рисования в 7 классе на тему «Античная роспись керамики»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  <w:t xml:space="preserve">Учитель: Кошляк Ж. И.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Цель урока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знакомить учащихся с искусством древнегреческой керамики, видами росписи, систематизировать и обобщить знания учащихся об искусстве древней Греции. Развивать чувство прекрасного, творческое мышление, воображение. Воспитывать усидчивость, трудолюбие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дачи уро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ершенствовать навыки работы кистью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ершенствовать приемы построения композиции, при выполнении орнамент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репить технические навыки работы гуашью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борудование: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Материалы</w:t>
      </w:r>
      <w:r>
        <w:rPr>
          <w:rFonts w:cs="Arial" w:ascii="Arial" w:hAnsi="Arial"/>
          <w:color w:val="000000"/>
          <w:sz w:val="20"/>
          <w:szCs w:val="20"/>
        </w:rPr>
        <w:t>: кисти № 2, 3, гуашь, шаблоны, повторяющие форму греческого сосуд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рительный ряд</w:t>
      </w:r>
      <w:r>
        <w:rPr>
          <w:rFonts w:cs="Arial" w:ascii="Arial" w:hAnsi="Arial"/>
          <w:color w:val="000000"/>
          <w:sz w:val="20"/>
          <w:szCs w:val="20"/>
        </w:rPr>
        <w:t>: презентация изделий древнегреческой керамики, различных форм сосудов, таблица с изображением одежды древних греков, изображение корабля, кроссворд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Литературный ряд</w:t>
      </w:r>
      <w:r>
        <w:rPr>
          <w:rFonts w:cs="Arial" w:ascii="Arial" w:hAnsi="Arial"/>
          <w:color w:val="000000"/>
          <w:sz w:val="20"/>
          <w:szCs w:val="20"/>
        </w:rPr>
        <w:t>: отрывок из поэмы Гомера на первой странице презентации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Музыкальный ряд</w:t>
      </w:r>
      <w:r>
        <w:rPr>
          <w:rFonts w:cs="Arial" w:ascii="Arial" w:hAnsi="Arial"/>
          <w:color w:val="000000"/>
          <w:sz w:val="20"/>
          <w:szCs w:val="20"/>
        </w:rPr>
        <w:t>: национальная греческая мелодия - танец “Сиртаки”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лан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рганизационный момент – 2 ми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общение темы и целей урока – 5 ми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Arial" w:ascii="Arial" w:hAnsi="Arial"/>
          <w:color w:val="000000"/>
          <w:sz w:val="20"/>
          <w:szCs w:val="20"/>
        </w:rPr>
        <w:t>Беседа с презентацией – 8 ми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структаж – 5ми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мостоятельная работа учащихся – 20 мин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ведение итогов урока – 5 мин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Ход урока: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. Организационный момент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. Сообщение темы и целей урока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спомните, как звучит тема четверти? (“Изобразительное искусство зарубежных стран”)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 искусством какой страны мы знакомились на предыдущих уроках?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Сегодня мы продолжаем знакомства с искусством Древней Греции. Тема нашего урока “Античная расписная керамика”. Второй час - выполнение росписи сосуда. А эпиграфом к уроку будут слова великого древнегреческого поэта Гомера: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О, Греция!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глубины веков я слышу звуки праздник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ви свой лик, богам подобный!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зрители увидят твое искусство!”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 культурой и искусством древнегреческого народа мы знакомились на прошлых уроках. Этот кроссворд позволит закрепить ваши знания. Ключевое слово нашего кроссворда “Античность”, от лат. слова “антигиус”, т. е. “древний”, и говоря “античное искусство” - мы подразумеваем искусство Древней Греции и Рим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про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ный храм Акропол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гиня, в честь которой построен Парфенон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ежда древних греков из легкой струящейся ткан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евнегреческий скульптор, автор скульптуры “Дискобол”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стер, создающий изделия из гли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азывали себя древние грек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ядок расположения элементов в древнегреческой архитектур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ховный бо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евнегреческий скульптор, написавший теоретический труд “Канон”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евнегреческий философ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43450" cy="1543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ять тысячелетий назад около Балканского полуострова зародилась культура, которой суждено было сыграть величайшую роль в истории человечества. Древние греки создали искусство, понятное не только одним эллинам, но и всем другим народам. Античное искусство пронизано светом, радостью, верой в достоинство и красоту человека. Идеалом Древних греков стал образ гармонически развитого человека - гражданина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 Объяснение нового материал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прошлом уроке мы познакомились с секретами изготовления керамической посуды древних греков. Говорили о том, что изделия гончаров очень ценились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 вы думаете, почему?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спомните, как называлось предместье Афин, где жили гончары? (“Керамик”, от греческого слова “керамос”, т. е. “глина”, а отсюда уже и слово “керамика” - изделие из обожженной глины)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Древней Греции были созданы тысячи мастерских для формовки и росписи разнообразных сосудов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еще вам известно о древнегреческой керамике? (Греки разрабатывали для определенных типов сосудов специальные формы)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зовите виды древнегреческих сосудов, вспомните, для чего они служили?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мфора - вместительный сосуд с узким горлом для хранения масла, воды и пищевых продуктов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тер - сосуд с широким горлом, служивший для смешивания вина с водо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ирик - широкая чаша с ручками для вин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ксид - сосуд для хранения женских украшений (историческая справка о Клеопатре)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ибалл - сосуд с узким горлом для хранения воды и вин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евнегреческую керамику невозможно представить без росписи. Именно она подчеркивала красоту формы сосуда. Вазопись, так мы называем искусство росписи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уществовало два стиля вазописи. Более ранний стиль – чернофигурный – сформировался к VI веку до н. э. Черные фигуры изобретали на оранжево-красном фоне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V веке фон стал черным, а фигуры – оранжево-красными, цвета обожженной глины. Этот стиль получил название – краснофигурны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нимательно рассмотрите фотографии с изображением древнегреческой вазописи, как вы думаете, какие сюжеты изображали древнегреческие мастера?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ействительно, вазопись является своеобразной иллюстрацией жизни древних греков. Именно роспись ваз дает нам наглядное представление о верованиях и быте народ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ые сюжеты – это фрагменты легенд-мифов. Почему? (В образе богов греки воплощали представление о совершенном человеке и сами стремились достичь этого идеала)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спомните и назовите героев древних мифов. (Верховный Бог – Зевс; Клио – муза истории; Терпсихора – муза танца; Геракл – сын Зевса, совершивший 12 подвигов: умертвил девятиглавую гидру, задушил неуязвимого немейского льва и т. д.( за эти подвиги Зевс даровал ему вечную жизнь); Одиссей – царь острова Итака, известен своим умом и храбростью, о его странствиях повествует “Одиссея” Гомера (ослепил циклопа, проплывая мимо острова сладкоголосых сирен, приковал себя к мачте); Ахилл – воин, младенцем мать окунула его в священные воды Стикса, отчего его тело стало неуязвимым; бог моря Посейдон и его сын Тесей, который совершил немало подвигов, в кносском лабиринте уничтожил Минотавра и нашел выход оттуда с помощью клубка Ариадны; Гермес – сын Зевса, подаривший людям огонь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имо мифологических сюжетов изображались сцены из жизни: погребальные обряды, военные действия, празднества, гимнастические игры и состязания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бы ярче представить эпоху того времени, давайте на несколько минут перенесемся в то время и послушаем, как жители Эллады поведали бы нам о росписи сосудов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i/>
          <w:iCs/>
          <w:color w:val="000000"/>
          <w:sz w:val="20"/>
        </w:rPr>
        <w:t>1-й ученик: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веке VI, задолго до нынешней эры, в Греции славной жил вазописец, умелый, Эксекий. На кратерах красных черным писал он фигуры античных героев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блестный воин Ахиллес, на бессмертных похожий, жизненный путь избрал он краткий, но славою полны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якс – богатырь высокий такой и могучий. Он головой и плечами всех превышает. После Ахилла, воин он самый храбрый и сильны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хилл быстроногий и храбрый Аякс меж собою дружили. В битвах жестоких немало врагов одолели. Здесь же мы видим друзей, увлеченных мирной игрою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i/>
          <w:iCs/>
          <w:color w:val="000000"/>
          <w:sz w:val="20"/>
        </w:rPr>
        <w:t>2-й ученик: </w:t>
      </w:r>
      <w:r>
        <w:rPr>
          <w:rFonts w:cs="Arial" w:ascii="Arial" w:hAnsi="Arial"/>
          <w:color w:val="000000"/>
          <w:sz w:val="20"/>
          <w:szCs w:val="20"/>
        </w:rPr>
        <w:t>Годы прошли, сменялись цари и поэты. В веке далеком, пятом, до нынешней эры черные вазы с фигурами красного цвета выполнил мастер Ефроний. Пишет героев античных он, в сраженьях, не знающих страха, пишет богов, что живут на Олимпе, а также актеров. Маски надели они и явили народу искусство. Мастер, желая укрепить чудесные вазы, орнаменты ввел из веток плюща и листьев оливы, овы писал, розетки и волны, что несут корабли и земляки родным и брегам чужестранным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так, теперь мы с вами знаем, что в VI веке доминирует чернофигурная вазопись, с четким силуэтом, выразительным жестом и движением. Рисунки людей и животных заливались черным лаком и отчетливо выделялись на фоне глины. Крупнейшим вазописцем того времени был Эксеки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V веку появилась новая техника вазописи – краснофигурная роспись со светлыми фигурами на черном фоне. Естественный красноватый цвет позволял четко передавать анатомию и пластику, что дало мощный толчок в развитии рисунка и композиции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дающимся представителем краснофигурного стиля был Ефрони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 Самостоятельная работа учащихся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 каждого из вас подготовлен шаблон, повторяющий силуэт древнегреческого сосуда. Ваша задача укрепить свое изделие, росписью по мотивам греческой вазописи. При этом вы должны учесть следующе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бор сюжета роспис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тральную часть сосуда займет роспись с изображением сюжета. Чтобы подчеркнуть форму предмета, помещаем роспись в полосе (показ на доске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южетное изображение дополняем орнаментальной полосой, характерной для античной вазописи. С элементами древнегреческого орнамента мы знакомились на прошлом уроке. Также орнаментом подчеркиваем форму горлышка и дна сосуд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вая группа работает в черно-фигурном стиле, вторая группа – в красно-фигурном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могать в выполнении рисунка вам будут таблица, напоминающая о том, как одевались древние греки и музыка. Во время вашей работы будет звучать национальная греческая музыка - танец “Сиртаки”. Вот как о нем сказал Гомер: “Юноши в хоре и девы, одетые в легкие платья, за руки взявши друг друга, сиртаки плясали. Быстро они на проворных ногах в хороводе кружились, также легко, как в станке колесо под рукою привычной, если горшечник захочет проверить, легко ли вертится”. Изображение танца может служить сюжетом вашей работы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. Подведение итогов урока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 истории мы с вами знаем. Что древние греки много путешествовали, вели обширную торговлю, поэтому я хочу, чтобы сейчас те изделия, которые у вас получились, мы поместили на этот древнегреческий корабль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от наш корабль, крепкопалубный, весла и мачты. Корабль быстролетный, подобный крылу или мысли. Загрузивши товары, у богов мы попросим защиты, мачту поднимем и белый на мачте расправим мы парус. Ветер попутный поймаем и выйдем в широкое море. Путь наш нелегкий к чужедальним лежит берегам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у а мы с вами еще раз удивимся и полюбуемся красотой формы и росписи древнегреческих сосудов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ысячелетия отделяют нас от древних греков, неузнаваемо изменился мир, но до сих пор произведения античного искусства доставляют нам художественное наслаждение и служат нормой и образцом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ставка работ учащихся. Оценивание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49:00Z</dcterms:created>
  <dc:creator>Admin</dc:creator>
  <dc:description/>
  <cp:keywords/>
  <dc:language>en-US</dc:language>
  <cp:lastModifiedBy>Admin</cp:lastModifiedBy>
  <dcterms:modified xsi:type="dcterms:W3CDTF">2012-03-11T10:49:00Z</dcterms:modified>
  <cp:revision>2</cp:revision>
  <dc:subject/>
  <dc:title/>
</cp:coreProperties>
</file>