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  <w:lang w:val="ru-RU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  <w:lang w:val="ru-RU"/>
        </w:rPr>
        <w:t>Данная программа по курсу «экологического образования» составлена на  основе программы по экологии в соответствии с рекомендациями Департамента образовательных программ и стандартов общего образования Министерства образования РФ.(5 марта 2002г.)</w:t>
      </w:r>
    </w:p>
    <w:p>
      <w:pPr>
        <w:pStyle w:val="Normal"/>
        <w:rPr/>
      </w:pPr>
      <w:r>
        <w:rPr>
          <w:sz w:val="28"/>
          <w:szCs w:val="28"/>
          <w:lang w:val="ru-RU"/>
        </w:rPr>
        <w:t>Целью современного экологического образования является: научить людей жить в условиях новой модели развития мирового сообщества, основанной на мировоззрении, которое должно прийти на смену господствующему в настоящее время потребительскому мировоззрению. В связи с этим воспитательная и образовательная деятельность сконцентрирована на решении именно этой задачи. Успех решения всех остальных задач экологии – сохранение природы, уменьшение техногенного пресса и загрязнения окружающей среды и др. - напрямую зависит от достижения фундаментальной цели экологического образ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Данная авторская программа непрерывного экологического образования школьников преследует именно эту фундаментальную цель -  формирование у  обучающихся экологического мировоззрения, базирующегося на знании, высокой нравственности и социальном сознании. Поэтому в ней большое внимание уделено экологическим проблемам социально-мировоззренческого характера: экологической культуре, нравственности и морали, экологическому праву, экологическим общественным движениям, истории взаимоотношений общества и природы.</w:t>
      </w:r>
    </w:p>
    <w:p>
      <w:pPr>
        <w:pStyle w:val="Normal"/>
        <w:rPr/>
      </w:pPr>
      <w:r>
        <w:rPr>
          <w:sz w:val="28"/>
          <w:szCs w:val="28"/>
          <w:lang w:val="ru-RU"/>
        </w:rPr>
        <w:t>В программе представлены основные направления развития современной экологии- биологическая, прикладная , социальная и глобальная экология. Все разделы программы взаимосвязаны между собой, имеют преемственность на каждом этапе обучения. Содержание программы скоординировано с содержанием других школьных предметов, и,  прежде всего с биологией, географией, историей, физикой, химией и природоведением. Предмет «Экология» рассматривается автором как естественное  объединяющее начало, вокруг которого и на базе которого осуществляется экологизация всех остальных школьных предм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преподавания экологии в 7-8  классах являе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продолжить  воспитание экологического мировоззрения на основе изучения итории возникновения и современного состояния экологических проблем в системе «общество – прир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>раскрыть основные понятия и основное содержание эк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ь причины региональных и глобальных экологических проблем и возможные пути их преодоления как на основе более рационального природопользования. Так и изменения потребительского мировоззрения на экологическое.</w:t>
      </w:r>
    </w:p>
    <w:p>
      <w:pPr>
        <w:pStyle w:val="Normal"/>
        <w:rPr/>
      </w:pPr>
      <w:r>
        <w:rPr>
          <w:sz w:val="28"/>
          <w:szCs w:val="28"/>
          <w:lang w:val="ru-RU"/>
        </w:rPr>
        <w:t>В результате изучения экологии  в 7 – 8  классах учащиеся должны знать:</w:t>
      </w:r>
    </w:p>
    <w:p>
      <w:pPr>
        <w:pStyle w:val="Normal"/>
        <w:rPr/>
      </w:pPr>
      <w:r>
        <w:rPr>
          <w:sz w:val="28"/>
          <w:szCs w:val="28"/>
          <w:lang w:val="ru-RU"/>
        </w:rPr>
        <w:t>-основные результаты воздействия общества на природу в доисторическое и историческое врем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новные экологические последствия этого воздейств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временное  экологическое состояние экосистем, закономерности их развит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новные экологические проблемы разных отраслей народного хозяй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новные природоохранные мероприят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нципы рационального природопольз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словия устойчивого развития человеч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иеся должны умет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нализировать различные экологические ситуации и принимать конкретные решения по их улучш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ценивать общее экологическое состояние экосисте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водить практическую работу по посадке деревьев, уборке территор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обрести практические навыки и умение работать в коллективе, решать коллективные задач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ставлении использована следующ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ru-RU"/>
        </w:rPr>
        <w:t>«Экология» 7-9 классы А.Т.Зверев, Москва. Оникс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ru-RU"/>
        </w:rPr>
        <w:t>Методическое пособие «Экология» 7-9 классы. А.Т.Зверев, В.Н.Кузнецов, Москва: изд. Оникс 2007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;Times New Roman"/>
          <w:b/>
          <w:sz w:val="28"/>
          <w:szCs w:val="28"/>
          <w:lang w:val="ru-RU"/>
        </w:rPr>
        <w:t xml:space="preserve">КАЛЕНДАРНО-ТЕМАТИЧЕСКОЕ ПЛАНИРОВАНИЕ    «ЭКОЛОГИЯ – 7 класс», 35 часов.      </w:t>
      </w:r>
    </w:p>
    <w:p>
      <w:pPr>
        <w:pStyle w:val="Normal"/>
        <w:jc w:val="center"/>
        <w:rPr>
          <w:rFonts w:eastAsia="Ti;Times New Roman"/>
          <w:b/>
          <w:b/>
          <w:sz w:val="28"/>
          <w:szCs w:val="28"/>
          <w:lang w:val="ru-RU"/>
        </w:rPr>
      </w:pPr>
      <w:r>
        <w:rPr>
          <w:rFonts w:eastAsia="Ti;Times New Roman"/>
          <w:b/>
          <w:sz w:val="28"/>
          <w:szCs w:val="28"/>
          <w:lang w:val="ru-RU"/>
        </w:rPr>
      </w:r>
    </w:p>
    <w:p>
      <w:pPr>
        <w:pStyle w:val="Normal"/>
        <w:rPr>
          <w:rFonts w:eastAsia="Ti;Times New Roman"/>
          <w:b/>
          <w:b/>
          <w:sz w:val="28"/>
          <w:szCs w:val="28"/>
          <w:lang w:val="ru-RU"/>
        </w:rPr>
      </w:pPr>
      <w:r>
        <w:rPr>
          <w:rFonts w:eastAsia="Ti;Times New Roman"/>
          <w:b/>
          <w:sz w:val="28"/>
          <w:szCs w:val="28"/>
          <w:lang w:val="ru-RU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4106"/>
        <w:gridCol w:w="6840"/>
        <w:gridCol w:w="21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Отработка основных определений и  ведущих по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Домашнее задание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Введение (3 часа).</w:t>
            </w:r>
          </w:p>
          <w:p>
            <w:pPr>
              <w:pStyle w:val="Normal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я, этапы ее становления и место среди других наук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я, природа (живая и неживая), окружающий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Цель и задачи экологии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Антропогенный фактор, биоэкология, прикладная экология, социальная эколо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 xml:space="preserve">§ 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начение экологии. Урок-экскурсия «Дом, в котором я живу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Часть 1. Биоэкология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Раздел 1. Экология организмов (6 часов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Взаимоотношения организма с окружающей природной средо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Среда обитания, приспособленность (адаптированность), относительный характер приспособленности, эволю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Естественный отбор и наследственнос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волюция, наследственность, изменчивость, факторы эволюции, мут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,6</w:t>
            </w:r>
          </w:p>
        </w:tc>
      </w:tr>
      <w:tr>
        <w:trPr>
          <w:trHeight w:val="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е факторы. Классификация экологических факторов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й, абиотический, биотический, антропогенный факторы, техногенное воздейств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 xml:space="preserve">Изменчивость природной среды. 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лимат, ледниковый период. Миграции, глобальное воздейств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Реакция организма на изменение условий жизн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испособленность, обратимый характер приспособлений, акклиматизация (природная и искусственная), экоти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Раздел 2. Экология популяций (4 ч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аса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)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нятия о популяциях. Свойства популяций животных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пуляция, генетический фонд, пространственное распределение особей, численность и плотность популяции, динамика популяции, рождаемость и смертность, емкость среды, возрастные группы и соотношение п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олебания численности популяций в естественных условиях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Лимитирующие факторы роста популяций животных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Лимитирующий фактор, конкуренция, минимальная, оптимальная и максимальная численность, хищники как лимитирующий фактор, прямое воздействие, косвенное воздейств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агубное воздействие высокой плотност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«Шоковая болезнь», перенаселенность, общественное пове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2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Раздел 3. Экология биоценозов. Экосистемы (12 часов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нятие биоценоза. Разграничение биоценозов и их свой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ценоз, фитоценоз, зооценоз, микоценоз, микробоцено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3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ричины разнообразия биоценозов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Состав (набор) видов, свойства биоценозов, мозаичность, ярусность, исторические причины, биотические причины, климатические прич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Развитие биоценозов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топ, сукцессия первичная и вторичная, организмы-пионеры, динамика биоцено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 xml:space="preserve">Обобщение темы «Экология 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биоценозов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онятие биогеоценоза и экосистемы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геоценоз, экосистема, микроэкосистемы, мезоэкосистемы, макроэкосистемы, макроэкосистемы, биосфера (глобальная экосистема), искусственная (антропогенная) экосистема, агроэкосисте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Иерархия экосистем и их тип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Микроэкосистема, мезоэкосистема, макроэкосистема, антропогенные экосистемы, техногенные эко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еремещение вещества в экосистемах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ищевая, трофическая цепь, продуценты, консументы, редуценты, биологический круговорот веществ, автотрофы, гетеротрофы, детритоф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Экологические пирамиды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ирамида численности, пирамида биомассы, пирамида энер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еренос энергии и продуктивность экосистем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Фотосинтез, экологическая эффективность экосистемы, биологическая продуктивность, продукция (первичная, вторич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Экологическая ниша. Адаптивная реакци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ая ниша, закон Гаузе (правило конкурентного исключения), интродукция, эволюционная адапт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2,с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Урок-экскурсия «Виды природных экосистем. Особенности формирования и существования разных экосистем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овторить  тему «Экосистемы»</w:t>
            </w: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общающий урок по теме:  «Экосистемы»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Тест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.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Раздел 4. Учение о биосфере (4 часа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онятие биосфера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сфера, оболочки Земли, озоновый слой, ультрафиолетовое излучение, свободный кислор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Биогеохимические циклы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геохимические циклы, биогенные элементы, микроэлементы, круговорот углерода, азота, фосфора, кисл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Основные законы биосферы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акон функционирования, закон развития, закон целостности, искусственный круговорот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ток энергии и продуктивность на уровне биосфер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токи энергии в биосфере, продуктивность (низкая и высокая), лимитирующие факторы, солнечная энергия и продуктивность эко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7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Раздел 5. Необходимость охраны животных, растений и мест их обитания (5 часов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начение диких видов животных и растений для человек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иоразнообразие, видообразование, вымирание, значение дики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 xml:space="preserve">§ 2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ичины исчезновения диких видов животных и растени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агрязнение, фактор беспокойства, браконьерство, коллекционирование, предвзятое отно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Красная книг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расная книга, редкие виды, виды, находящиеся под угрозой исчез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храна мест  обитания растений и животных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Заповедник, заказник, национальный 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Итоговое тестирование по темам изученного курс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Повторение и обобщение основных вопросов курса 7 класса (1 час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ение и обобщение основных вопросов курса 7 класс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eastAsia="Ti;Times New Roman"/>
        </w:rPr>
      </w:pPr>
      <w:r>
        <w:rPr>
          <w:rFonts w:eastAsia="Ti;Times New Roman"/>
        </w:rPr>
      </w:r>
    </w:p>
    <w:p>
      <w:pPr>
        <w:pStyle w:val="Normal"/>
        <w:jc w:val="center"/>
        <w:rPr>
          <w:rFonts w:eastAsia="Ti;Times New Roman"/>
          <w:sz w:val="28"/>
          <w:szCs w:val="28"/>
        </w:rPr>
      </w:pPr>
      <w:r>
        <w:rPr>
          <w:rFonts w:eastAsia="Ti;Times New Roman"/>
          <w:sz w:val="28"/>
          <w:szCs w:val="28"/>
        </w:rPr>
      </w:r>
    </w:p>
    <w:p>
      <w:pPr>
        <w:pStyle w:val="Normal"/>
        <w:rPr>
          <w:rFonts w:eastAsia="Ti;Times New Roman"/>
          <w:sz w:val="28"/>
          <w:szCs w:val="28"/>
        </w:rPr>
      </w:pPr>
      <w:r>
        <w:rPr>
          <w:rFonts w:eastAsia="Ti;Times New Roman"/>
          <w:sz w:val="28"/>
          <w:szCs w:val="28"/>
        </w:rPr>
      </w:r>
    </w:p>
    <w:p>
      <w:pPr>
        <w:pStyle w:val="Normal"/>
        <w:rPr>
          <w:rFonts w:eastAsia="Ti;Times New Roman"/>
          <w:sz w:val="28"/>
          <w:szCs w:val="28"/>
        </w:rPr>
      </w:pPr>
      <w:r>
        <w:rPr>
          <w:rFonts w:eastAsia="Ti;Times New Roman"/>
          <w:sz w:val="28"/>
          <w:szCs w:val="28"/>
        </w:rPr>
      </w:r>
    </w:p>
    <w:p>
      <w:pPr>
        <w:pStyle w:val="Normal"/>
        <w:jc w:val="center"/>
        <w:rPr>
          <w:rFonts w:eastAsia="Ti;Times New Roman"/>
          <w:b/>
          <w:b/>
          <w:sz w:val="28"/>
          <w:szCs w:val="28"/>
          <w:lang w:val="ru-RU"/>
        </w:rPr>
      </w:pPr>
      <w:r>
        <w:rPr>
          <w:rFonts w:eastAsia="Ti;Times New Roman"/>
          <w:b/>
          <w:sz w:val="28"/>
          <w:szCs w:val="28"/>
          <w:lang w:val="ru-RU"/>
        </w:rPr>
        <w:t>КАЛЕНДАРНО-ТЕМАТИЧЕСКОЕ ПЛАНИРОВАНИЕ        «ЭКОЛОГИЯ – 8 класс», 35 часов.</w:t>
      </w:r>
    </w:p>
    <w:p>
      <w:pPr>
        <w:pStyle w:val="Normal"/>
        <w:jc w:val="center"/>
        <w:rPr>
          <w:rFonts w:eastAsia="Ti;Times New Roman"/>
          <w:b/>
          <w:b/>
          <w:sz w:val="28"/>
          <w:szCs w:val="28"/>
          <w:lang w:val="ru-RU"/>
        </w:rPr>
      </w:pPr>
      <w:r>
        <w:rPr>
          <w:rFonts w:eastAsia="Ti;Times New Roman"/>
          <w:b/>
          <w:sz w:val="28"/>
          <w:szCs w:val="28"/>
          <w:lang w:val="ru-RU"/>
        </w:rPr>
      </w:r>
    </w:p>
    <w:p>
      <w:pPr>
        <w:pStyle w:val="Normal"/>
        <w:rPr>
          <w:rFonts w:eastAsia="Ti;Times New Roman"/>
          <w:b/>
          <w:b/>
          <w:sz w:val="28"/>
          <w:szCs w:val="28"/>
          <w:lang w:val="ru-RU"/>
        </w:rPr>
      </w:pPr>
      <w:r>
        <w:rPr>
          <w:rFonts w:eastAsia="Ti;Times New Roman"/>
          <w:b/>
          <w:sz w:val="28"/>
          <w:szCs w:val="28"/>
          <w:lang w:val="ru-RU"/>
        </w:rPr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4064"/>
        <w:gridCol w:w="6840"/>
        <w:gridCol w:w="208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Отработка основных определений и ведущих понят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Часть 2. Прикладная экология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Раздел 6. Введение в прикладную экологию ( 1 час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Основные понятия, цели, задачи и научные направления прикладной экологии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икладная экология, цель и задачи прикладной экологии, сельскохозяйственная, лесохозяйственная, водохозяйственная и промышленная экология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2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Раздел 7. Сельскохозяйственная экология (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7 ч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асов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)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Сельскохозяйственная деятельность и окружающая среда. </w:t>
            </w:r>
            <w:r>
              <w:rPr>
                <w:rFonts w:eastAsia="Ti;Times New Roman" w:cs="Times New Roman"/>
                <w:sz w:val="28"/>
                <w:szCs w:val="28"/>
              </w:rPr>
              <w:t>История сельского хозяйств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Сельское хозяйство, агроэкосистема, самовосстановление, самоочищение, двупольная, подсечно-огневая, трехпольная четырехпольная системы земледелия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3, 3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Влияние абиотических факторов на агроценозы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лимат, почва, рельеф, плодородие, гумус, почвенный раствор, микроклимат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 xml:space="preserve">§ 35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Деятельность человека по поддержанию агроэкосистем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Удобрения, правила внесения удобрений, пестициды, фитонциды, биологические методы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трицательное воздействие человека на агроэкосистемы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Эрозия почвы (ветровая, водная), кислотные дожди, засоление почв, кислотные дожди, уплотнение почв, отходы животноводства, вытаптывание почвы скотом.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Мероприятия по сохранению плодородия поч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Культивация,  севооборот, безотвальная обработка почвы, полезащитные лесополосы, дезактивация почвы.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6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 грамотное ведение сельского хозяйств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Биологическое земледелие, органическое, зеленое, бактериальное, гумусовое  удобрение, культура земледелие.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3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7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общение по теме:   «Сельскохозяйственная экология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Тест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Раздел 8. Лесохозяйственная экология (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7 ч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асов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)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Истребление лесов на Земле – экологическая трагедия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начение леса для окружающей среды и живых организмов, фитоценоз, транспирация, фитонциды, глобальная экологическая катастрофа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Условия существования и продуктивность лесных экосистем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Условия существования лесных экосистем, продуктивность, бонитет, годовой прирост древесины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Лесистость территории РФ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Леса Российской Федерации, типы лесов (тайга, смешанные леса, широколиственные)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2</w:t>
            </w:r>
          </w:p>
        </w:tc>
      </w:tr>
      <w:tr>
        <w:trPr>
          <w:trHeight w:val="82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Болезни леса и методы борьбы с ними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реждение леса насекомыми и методы борьбы с ними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Инфекционные и неинфекционные болезни леса, вредители листьев и хвои, корней, шишек, плодов и семян, стволовые вредители, биологические методы борьбы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3, 4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Лесные пожары и защита леса от пожар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Низовые, верховые, подземные пожары, противопожарные мероприятия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6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Влияние промышленных выбросов в атмосферу на здоровье лес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Шкала оценки газоустойчивости, основные ядовитые вещества, признаки поражения деревьев, практика озеленения промзон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7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общение по теме: «Лесохозяйственная экология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Тест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Раздел 9. Водохозяйственная экология (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 xml:space="preserve"> 8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 xml:space="preserve"> ч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асов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)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Растительный и животный мир водных экосистем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Фитопланктон, зоопланктон, укореняющиеся растения, придонные организмы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ое состояние пресноводных водоемов и морей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втрофикация водоемов, малые реки – реки, имеющие в длину менее 200 км и площадь водосбора менее 2000 км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е проблемы Балтийского моря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е проблемы Балтийского моря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е проблемы Азовского и Каспийского морей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е проблемы морей:  Азовского моря, Каспийского моря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</w:rPr>
              <w:t>§ 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дземные и грунтовые – источник питьевой воды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одземные воды, грунтовые воды,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6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Определения качества питьевой воды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Химический анализ, анализ физических свойств, анализ бактериологический, биоиндикаторы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7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сновные источники загрязнения воды и состав сточных вод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онцентрация загрязнения, Две группы загрязняющих сточные воды веществ – минеральные и органические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8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Водоохранные мероприятия.</w:t>
            </w:r>
          </w:p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Водоохранная, прибрежная зона, санитарная зона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общение по теме: «Водохозяйственная экология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Контрольная работа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  <w:t>Раздел 10. Промышленная экология (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1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 xml:space="preserve"> ч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асов</w:t>
            </w:r>
            <w:r>
              <w:rPr>
                <w:rFonts w:eastAsia="Ti;Times New Roman" w:cs="Times New Roman"/>
                <w:b/>
                <w:sz w:val="28"/>
                <w:szCs w:val="28"/>
              </w:rPr>
              <w:t>)</w:t>
            </w: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Научно-технический прогресс и экология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НТР, экологические проблемы и глобальная катастрофа, природообразующая сила человечества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2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ромышленное загрязнение атмосферы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Аэрозоль, парниковый эффект, радиоактивное загрязнение, кислотные дожди, степень загрязнения, канцерогены, парниковый эффект и его усиление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3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омышленное загрязнение воды. Очистка сточных вод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Механический, химический, биологический методы очистки воды, использование воды в промышленности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4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омышленное загрязнение почв. Рекультивация поч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Источники загрязнения почв, классы опасности загрязнения, рекультивация (техническая, биологическая)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5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ромышленные и бытовые отходы и их утилизация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 xml:space="preserve">Токсичные вещества, синтетические материалы, утилизация и сжигание отходов, вторичное сырье.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5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6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общение темы «Промышленное загрязнение атмосферы, воды, почвы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7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ащита биосферы от разрушительного воздействия промышленности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Защита атмосферы, воды, почвы, организация безотходных производств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8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 чистые источники энергии. Энергосбережение и энергоэффективность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нергия воды, ветра, Солнца, геотермальная энергия, энергосбережение, энергоэффективность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61, 6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9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Общегосударственная экологическая служба и экологический контроль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Экологический контроль, систематичность, комплексность, единые методы и методики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6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0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Понятие об экологическом мониторинге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Мониторинг (локальный, региональный, глобальный)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§ 6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Тестирование по теме: «Промышленная экология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  <w:tr>
        <w:trPr/>
        <w:tc>
          <w:tcPr>
            <w:tcW w:w="15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  <w:t>Повторение и обобщение основных вопросов курса 8 класса ( 1 час).</w:t>
            </w:r>
          </w:p>
          <w:p>
            <w:pPr>
              <w:pStyle w:val="Normal"/>
              <w:jc w:val="center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ение и обобщение основных вопросов курса 8 класс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eastAsia="Ti;Times New Roman" w:cs="Times New Roman"/>
                <w:sz w:val="28"/>
                <w:szCs w:val="28"/>
                <w:lang w:val="ru-RU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Ti;Times New Roman" w:cs="Times New Roman"/>
                <w:sz w:val="28"/>
                <w:szCs w:val="28"/>
              </w:rPr>
            </w:pPr>
            <w:r>
              <w:rPr>
                <w:rFonts w:eastAsia="Ti;Times New Roman" w:cs="Times New Roman"/>
                <w:sz w:val="28"/>
                <w:szCs w:val="28"/>
                <w:lang w:val="ru-RU"/>
              </w:rPr>
              <w:t>Повторить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5:00Z</dcterms:created>
  <dc:creator>1</dc:creator>
  <dc:description/>
  <cp:keywords/>
  <dc:language>en-US</dc:language>
  <cp:lastModifiedBy>Admin</cp:lastModifiedBy>
  <cp:lastPrinted>2011-01-13T21:46:00Z</cp:lastPrinted>
  <dcterms:modified xsi:type="dcterms:W3CDTF">2011-01-13T18:47:00Z</dcterms:modified>
  <cp:revision>13</cp:revision>
  <dc:subject/>
  <dc:title>                          Пояснительная записка</dc:title>
</cp:coreProperties>
</file>