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торепортаж «Встреча с поэтом Павлом Булгины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Жанр: </w:t>
      </w:r>
      <w:r>
        <w:rPr>
          <w:rFonts w:cs="Times New Roman" w:ascii="Times New Roman" w:hAnsi="Times New Roman"/>
          <w:lang w:val="ru-RU"/>
        </w:rPr>
        <w:t>фоторепортаж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есто события: </w:t>
      </w:r>
      <w:r>
        <w:rPr>
          <w:rFonts w:cs="Times New Roman" w:ascii="Times New Roman" w:hAnsi="Times New Roman"/>
          <w:lang w:val="ru-RU"/>
        </w:rPr>
        <w:t>Музыкальное училище города Воль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Журналист-репортер: </w:t>
      </w:r>
      <w:r>
        <w:rPr>
          <w:rFonts w:cs="Times New Roman" w:ascii="Times New Roman" w:hAnsi="Times New Roman"/>
          <w:lang w:val="ru-RU"/>
        </w:rPr>
        <w:t>Евгений Унгуряну, ученик 7 класса МОУ «Основная общеобразовательная школа № 10 г.Вольск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торепортаж из Вольского музыкального училища ведёт Унгуряну Евг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л. Полумрак. Ни одного свободного места. Молодежь в ожидании встречи с вольским поэтом Павлом Булгины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друг наш взгляд приковал к себе седоволосый пожилой человек, пробиравшийся сквозь рядов к сцене. Весь зал замер в ожидании. Неужели встречу отменят? Незнакомец со сцены представился просто: «Павел Булгин. Член Союза Писателей России. Поэт. Пенсионер». Было что-то завораживающее в его простоте, в доброй интонации  голоса, в грустных, но источающих огонёк глазах. Поэт рассказывал о своей судьбе с долей волнения: «Родился 23 февраля 1933 г. в Татарской  АССР, в Шереметинском районе, в селе Верхняя Шипка. До войны жил в г. Таганроге. Эвакуация и военное детство, гибель отца, - всё это отразилось в моих стихах. В 1946 году поселился в г. Вольске, окончил ПТУ, проработал 40 лет на заводе «Большевик» машинистом экскаватора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сле прочтения одного из первых  своих стихотворений, Павел Булгин  что – то скромно, не в микрофон, говорил женщине в ответ на огромный букет цветов. Она взяла микрофон и, продолжая восхищенно улыбаться, произнесла: «Корреспондент газеты «Вольская жизнь» Ольга Шавыкина. Это мы вас должны благодарить за талант, который Вы дарите людям. Огромное вам спасибо!» И затем, обращаясь уже к залу, продолжила: «Стихи Павла Булгина наша газета печатает с 1999 г. Мы, вольчане, рады, что на нашей земле живёт великий поэт, творческий человек». В течении всего поэтического вечера помощница поэта принимала записки присутствующих слушателей. Я нерешительно, дрожащей рукой от волнения, написал: « Вы не могли поставить свою подпись в защиту тюленей?» Отвечая на вопросы заинтересованной молодежи, поэт дал свое согласие на мою просьбу, что меня очень взволновало и обрадовало. Поэтический вечер пролетел незаметно - поэт читал и читал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Снега, снега…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          Наедине останься с этим чудом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                      Замри и слушай музыку зим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                      Она плывёт к тебе со дня столетий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ревожным, белым парусом земли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л аплодировал сто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10312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                    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01739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конце поэтического вечера мы подошли к Булгину и попросили его сфотографироваться на память. А чуть позже, ставя подпись в защиту популяции морских тюленей, он сказал: «Очень приятно в такой день совместить поэзию и участие в природоохранной акции!» И только на улице я заметил интересную закономерность: подпись Павла Булгина была под номером 74, ровно столько, сколько исполнилось лет поэту.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вами был Унгуряну Евгений. Канал «В начале было слово…». Вольс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27:00Z</dcterms:created>
  <dc:creator>денис</dc:creator>
  <dc:description/>
  <cp:keywords/>
  <dc:language>en-US</dc:language>
  <cp:lastModifiedBy>Ученик</cp:lastModifiedBy>
  <dcterms:modified xsi:type="dcterms:W3CDTF">2012-03-11T10:18:00Z</dcterms:modified>
  <cp:revision>4</cp:revision>
  <dc:subject/>
  <dc:title/>
</cp:coreProperties>
</file>