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гра-путешествие</w:t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 В Стране грамотных пешеходов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зработчики: педагог-психолог Сарксян Гаянэ Манвеловна</w:t>
        <w:br/>
        <w:t xml:space="preserve">                                 воспитатель Позднякова Т.А.</w:t>
        <w:br/>
        <w:t xml:space="preserve">                                                  Галушко В.А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 </w:t>
      </w:r>
      <w:r>
        <w:rPr>
          <w:sz w:val="28"/>
          <w:szCs w:val="28"/>
        </w:rPr>
        <w:t>– закрепление знаний дошкольников о правилах дорожного движения через игровую деятельнос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знакомить с новыми дорожными знаками: «Подземный пешеходный переход», «Надземный пешеходный переход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расширять знания о правилах поведения детей на улиц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крепить знания детей о регулируемых и нерегулируемых пешеходных переходах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оспитывать внимание, быстроту реакции, ориентировку в пространстве, отзывчивость, умение оказать помощь другому человеку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ррекционно – развивающие 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огащать и активизировать словарь детей по данной те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закреплять умения детей применять полученные знания о правилах дорожного движения в игр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формировать положительное эмоциональное настроение д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вершенствовать координацию движе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упражнять детей  в снятии мышечного напряжен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Атрибуты:</w:t>
      </w:r>
      <w:r>
        <w:rPr>
          <w:sz w:val="28"/>
          <w:szCs w:val="28"/>
        </w:rPr>
        <w:t xml:space="preserve"> варежки-аппликации «автобус», игрушечные рули, светофор, конверты с разрезными дорожными знаками, цветы, вырезанные из цветной бумаги, специальные стойки-знаки «Подземный переход», «Надземный переход», «Пешеходный переход», магнитные доски, магниты, мяч, тоннель, аудиокассета со спокойной музыкой, телевизор,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 xml:space="preserve">-проигрыватель, 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 xml:space="preserve">-диск  «Учебно-методическое пособие «Безопасность на улицах и дорогах»». 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Из дверей появляются дети. На руках у них варежки-аппликации «автобус», в руках игрушечные рули.)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оспитатель.</w:t>
      </w:r>
      <w:r>
        <w:rPr>
          <w:sz w:val="28"/>
          <w:szCs w:val="28"/>
        </w:rPr>
        <w:t xml:space="preserve"> Дорогие ребята! Все в сборе? Сегодня мы совершим путешествие в Страну грамотных пешеходов. А повезут вас туда ваши замечательные автобусы. Отправимся мы туда прямо сейчас. Вы готовы? Тогда поехали. </w:t>
      </w:r>
    </w:p>
    <w:p>
      <w:pPr>
        <w:pStyle w:val="Normal"/>
        <w:jc w:val="both"/>
        <w:rPr/>
      </w:pPr>
      <w:r>
        <w:rPr>
          <w:sz w:val="28"/>
          <w:szCs w:val="28"/>
        </w:rPr>
        <w:t>(Дети «въезжают» в зал в «автобусах», изображая звуками гудящие моторчики. Воспитатель и психолог их сопровождают. Делают 2 круга по залу и останавливаются перед стульчиками-«гаражами», становятся в круг.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оспитатель.</w:t>
      </w:r>
      <w:r>
        <w:rPr>
          <w:sz w:val="28"/>
          <w:szCs w:val="28"/>
        </w:rPr>
        <w:t xml:space="preserve"> Вот мы и прибыли в Страну  грамотных пешеходов. А путешествовать по ней мы  будем пешком. А быть пешеходом – дело непростое. Поэтому сначала надо овладеть дорожной грамотой. Наука это трудная, но если захотеть, изучить ее можно. Вы хотите стать грамотными пешеходами?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Дети.</w:t>
      </w:r>
      <w:r>
        <w:rPr>
          <w:sz w:val="28"/>
          <w:szCs w:val="28"/>
        </w:rPr>
        <w:t xml:space="preserve">  (хором): Да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Хорошо. Ставьте свои автобусы в гаражи, а нас ждет увлекательное путешествие.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Педагог-психолог:</w:t>
      </w:r>
      <w:r>
        <w:rPr>
          <w:sz w:val="28"/>
          <w:szCs w:val="28"/>
        </w:rPr>
        <w:t xml:space="preserve"> Ребята, в начале нашего пути, давайте поднимем себе настроение и подарим друг другу наши красивые улыбочки. Ведь красиво улыбаться надо уметь. Посмотрите  друг на друга и улыбнитесь. Молодцы! Теперь с хорошим настроением мы продолжим наше интересное и познавательное путешествие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Сейчас мы отправляемся в полюбившийся всем кинозал. Нас ждет встреча со старым знакомым, Мигалом Мигаловичем Светофоровым и его помощниками Юлей и Ромой. Они раскроют вам секреты дорожных премудростей. Проходите в зал, занимайте места. Да не забудьте, что вести себя во время просмотра фильма надо тихо, никому не мешать и слушать очень внимательно. Ведь Мигал Мигалович будет задавать вам вопросы. Наш киносеанс начинается.</w:t>
      </w:r>
    </w:p>
    <w:p>
      <w:pPr>
        <w:pStyle w:val="Normal"/>
        <w:jc w:val="both"/>
        <w:rPr/>
      </w:pPr>
      <w:r>
        <w:rPr>
          <w:sz w:val="28"/>
          <w:szCs w:val="28"/>
        </w:rPr>
        <w:t>(Дети смотрят видеофильм «Пешеходные переходы». А потом с целью закрепления увиденного и услышанного, дети отвечают на вопросы Мигала Мигалович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какое животное  похож пешеходный переход? (на зебру)</w:t>
      </w:r>
    </w:p>
    <w:p>
      <w:pPr>
        <w:pStyle w:val="Normal"/>
        <w:jc w:val="both"/>
        <w:rPr/>
      </w:pPr>
      <w:r>
        <w:rPr>
          <w:sz w:val="28"/>
          <w:szCs w:val="28"/>
        </w:rPr>
        <w:t>- как называется место пересечения дорог? (перекресто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то регулирует движение транспорта, где нет светофора? (регулировщик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Молодцы, ребята! Вы были внимательны и  активны.  Правильно отвечали на все вопросы. Мигал Мигалович вами  доволе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аем наше путешествие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едагог-психолог:</w:t>
      </w:r>
      <w:r>
        <w:rPr>
          <w:sz w:val="28"/>
          <w:szCs w:val="28"/>
        </w:rPr>
        <w:t xml:space="preserve"> Ребята, но ваши глазки устали, пока вы смотрели фильм. Им требуется отды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Играет спокойная музыка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вайте представим, что мы прогуливаемся с вами по красивой полянке. Посмотрите, какая красивая бабочка порхает над цветами, попробуйте проследить за ней. Она полетела вверх, вниз, налево, направо, по кругу. Закройте глазки, а теперь откройте. Давайте, ребята,  продолжим наш пу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Воспитатель указывает на светофор.</w:t>
      </w:r>
    </w:p>
    <w:p>
      <w:pPr>
        <w:pStyle w:val="Normal"/>
        <w:rPr/>
      </w:pPr>
      <w:r>
        <w:rPr>
          <w:sz w:val="28"/>
          <w:szCs w:val="28"/>
        </w:rPr>
        <w:t>- Ой, ребята смотрите, нас кто-то встречает у перекрестка, такой строгий и серьезный.  Вы узнали, кто нас встретил?</w:t>
      </w:r>
    </w:p>
    <w:p>
      <w:pPr>
        <w:pStyle w:val="Normal"/>
        <w:rPr/>
      </w:pPr>
      <w:r>
        <w:rPr>
          <w:b/>
          <w:i/>
          <w:sz w:val="28"/>
          <w:szCs w:val="28"/>
        </w:rPr>
        <w:t>Дети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ветофор.</w:t>
      </w:r>
    </w:p>
    <w:p>
      <w:pPr>
        <w:pStyle w:val="Normal"/>
        <w:rPr/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Правильно, ребята, это наш верный друг Светофор. Сколько у него глазиков?</w:t>
      </w:r>
    </w:p>
    <w:p>
      <w:pPr>
        <w:pStyle w:val="Normal"/>
        <w:rPr/>
      </w:pPr>
      <w:r>
        <w:rPr>
          <w:b/>
          <w:i/>
          <w:sz w:val="28"/>
          <w:szCs w:val="28"/>
        </w:rPr>
        <w:t>Дети:</w:t>
      </w:r>
      <w:r>
        <w:rPr>
          <w:sz w:val="28"/>
          <w:szCs w:val="28"/>
        </w:rPr>
        <w:t xml:space="preserve"> 3</w:t>
      </w:r>
    </w:p>
    <w:p>
      <w:pPr>
        <w:pStyle w:val="Normal"/>
        <w:rPr/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Значит это какой светофор?</w:t>
      </w:r>
    </w:p>
    <w:p>
      <w:pPr>
        <w:pStyle w:val="Normal"/>
        <w:rPr/>
      </w:pPr>
      <w:r>
        <w:rPr>
          <w:b/>
          <w:i/>
          <w:sz w:val="28"/>
          <w:szCs w:val="28"/>
        </w:rPr>
        <w:t>Дети:</w:t>
      </w:r>
      <w:r>
        <w:rPr>
          <w:sz w:val="28"/>
          <w:szCs w:val="28"/>
        </w:rPr>
        <w:t xml:space="preserve"> Транспортный.</w:t>
      </w:r>
    </w:p>
    <w:p>
      <w:pPr>
        <w:pStyle w:val="Normal"/>
        <w:rPr/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А мы ведь с вами знаем, что обозначает каждый сигнал светофора. (Дети рассказывают стихи….)</w:t>
      </w:r>
    </w:p>
    <w:p>
      <w:pPr>
        <w:pStyle w:val="Normal"/>
        <w:rPr/>
      </w:pPr>
      <w:r>
        <w:rPr>
          <w:b/>
          <w:i/>
          <w:sz w:val="28"/>
          <w:szCs w:val="28"/>
        </w:rPr>
        <w:t>Дети:</w:t>
      </w:r>
      <w:r>
        <w:rPr>
          <w:sz w:val="28"/>
          <w:szCs w:val="28"/>
        </w:rPr>
        <w:t xml:space="preserve"> Красный свет – хода нет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Желтый – осторожно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шь один  зеленый свет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значает «можно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Правильно, ребята. Молодцы! Со Светофором вы знакомы. А что это за знак впереди?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Дети:</w:t>
      </w:r>
      <w:r>
        <w:rPr>
          <w:sz w:val="28"/>
          <w:szCs w:val="28"/>
        </w:rPr>
        <w:t xml:space="preserve"> Пешеходный переход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Рядом с ним нет светофора. Как называется такой переход?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Дети:</w:t>
      </w:r>
      <w:r>
        <w:rPr>
          <w:sz w:val="28"/>
          <w:szCs w:val="28"/>
        </w:rPr>
        <w:t xml:space="preserve"> Нерегулируемый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оспитатель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Верно. А о чем надо вспомнить, прежде чем перейти дорогу, если переход нерегулируемый?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Дети:</w:t>
      </w:r>
      <w:r>
        <w:rPr>
          <w:sz w:val="28"/>
          <w:szCs w:val="28"/>
        </w:rPr>
        <w:t xml:space="preserve"> Смотрим сначала налево, затем направо. И идем по «зебре» через дорогу на другую сторону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Расскажем об этом стихотворение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ети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рога – не тропинка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рога – не канава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перва смотри налево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том смотри направо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Идем дальше. Ой, ребята! Смотрите, какая нарядная поляна встретилась нам на пути. Среди цветов какие-то загадочные конверты лежат. Давайте посмотрим, что там внутри. (Проводиться игра «Собери дорожные знаки». В конвертах картинки с дорожными знаками, разрезанными на несколько частей. Играет тихая музыка. Воспитатель предлагает детям собрать знаки и рассказать о них. Знаки: «Въезд запрещен», «Внимание, дети», «Остановка автобуса», «Пункт питания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собирают знаки на магнитных досках, называют их и рассказывают о них стихотворение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Дети: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Дорожные знаки вдоль улиц стоят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рожной азбуке учат ребя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наки разные важны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наки всякие нужны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Молодцы! Давайте конверты со знаками оставим на полянке для других ребят. А мы продолжим свое путешествие. Посмотрите, какой необычный дорожный знак нас встречает? Как он называется?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Дети:</w:t>
      </w:r>
      <w:r>
        <w:rPr>
          <w:sz w:val="28"/>
          <w:szCs w:val="28"/>
        </w:rPr>
        <w:t xml:space="preserve"> Надземный пешеходный переход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оспитатель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вильно, надземный переход – это мост над дорогой, по нему можно безопасно перейти на противоположную сторону улицы. (Дети идут по мостику-лавочке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бята, мы снова очутились на полянке, а на ней нас ждет озорной, веселый мячик. Он очень хочет  с вами поиграть.  Игра называется «Подумай и отгадай»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Педагог-психолог:</w:t>
      </w:r>
      <w:r>
        <w:rPr>
          <w:sz w:val="28"/>
          <w:szCs w:val="28"/>
        </w:rPr>
        <w:t xml:space="preserve"> Я хочу проверить, кто у нас в группе самый находчивый и сообразительный. Я буду вам задавать вопросы и бросать мяч, а вы отвечайте на мои вопросы и возвращайте  броском мяч. Готовы играть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колько колес у легкового автомобиля? (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колько человек может ехать на одном велосипеде? (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то управляет автомобилем? (водител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де можно поиграть в мяч? (на игровой площадке, во дворе).</w:t>
      </w:r>
    </w:p>
    <w:p>
      <w:pPr>
        <w:pStyle w:val="Normal"/>
        <w:jc w:val="both"/>
        <w:rPr/>
      </w:pPr>
      <w:r>
        <w:rPr>
          <w:sz w:val="28"/>
          <w:szCs w:val="28"/>
        </w:rPr>
        <w:t>- Как  называется  пешеходный переход по-другому? («зебра»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Как называется транспорт, который перевозит людей? (пассажирский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может произойти, если водитель нарушит правила дорожного движения? (авар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кто же является главным распорядителем на дороге? (светофор)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Педагог-психолог:</w:t>
      </w:r>
      <w:r>
        <w:rPr>
          <w:sz w:val="28"/>
          <w:szCs w:val="28"/>
        </w:rPr>
        <w:t xml:space="preserve"> Молодцы, вы правильно ответили на вопросы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Продолжаем наше путешествие. А это что за знак впереди? Человечек спускается вниз по ступенькам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Дети:</w:t>
      </w:r>
      <w:r>
        <w:rPr>
          <w:sz w:val="28"/>
          <w:szCs w:val="28"/>
        </w:rPr>
        <w:t xml:space="preserve"> Подземный переход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Давайте им воспользуемся. Будем осторожны! (Дети пролезают в импровизированный тоннель) Все благополучно добрались до выхода? Хорошо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кажите, ребята, интересно ли вам было в Стране грамотных пешеходов? А что больше всего вам запомнилось?  О чем же мы будем помнить,  прогуливаясь по улицам нашего города? (Ответы детей).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Дети:</w:t>
      </w:r>
      <w:r>
        <w:rPr>
          <w:sz w:val="28"/>
          <w:szCs w:val="28"/>
        </w:rPr>
        <w:t xml:space="preserve"> Когда мы будем соблюда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се правила движения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о избежать аварий сможе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се, без исключения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ята, наши гаражи находятся на противоположной стороне улицы, поэтому мы опять перейдем дорогу по пешеходному переходу, чтобы завершить наше путешествие. Посмотрите, теперь нас встречает светофор с двумя глазками: красным и зеленым. Как называется такой светофор?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Дети:</w:t>
      </w:r>
      <w:r>
        <w:rPr>
          <w:sz w:val="28"/>
          <w:szCs w:val="28"/>
        </w:rPr>
        <w:t xml:space="preserve"> Пешеходны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Правильно, переходим улицу на зеленый свет и направляемся к гаражам. Наши автобусы соскучились. Ребята, вы сегодня были внимательны, активны, хорошо отвечали на вопросы. Поэтому жители Страны грамотных пешеходов приготовили вам небольшие подарки. (На детские рули прикрепляются воздушные шарики зеленого, красного и желтого цвета).  Открою вам секрет: подаренные вам шарики непростые. Они волшебные, потому что умеют ловить попутный ветер. С ними мы быстро и легко доберемся домой, в родной детский сад. Попрощайтесь с жителями этой удивительной Страны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оспитатель и дети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До свидания, Страна грамотных пешеходов! (Детки «заводят» автобусы и  «уезжают»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6:39:00Z</dcterms:created>
  <dc:creator>Admin</dc:creator>
  <dc:description/>
  <cp:keywords/>
  <dc:language>en-US</dc:language>
  <cp:lastModifiedBy>дом</cp:lastModifiedBy>
  <cp:lastPrinted>2011-11-24T08:37:00Z</cp:lastPrinted>
  <dcterms:modified xsi:type="dcterms:W3CDTF">2003-01-02T18:55:00Z</dcterms:modified>
  <cp:revision>64</cp:revision>
  <dc:subject/>
  <dc:title>Игра-путешествие</dc:title>
</cp:coreProperties>
</file>