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5.wmf" ContentType="image/x-wmf"/>
  <Override PartName="/word/media/image6.png" ContentType="image/png"/>
  <Override PartName="/word/media/image7.jpeg" ContentType="image/jpeg"/>
  <Override PartName="/word/media/image4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0440035" cy="727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72000"/>
                          <a:chOff x="0" y="0"/>
                          <a:chExt cx="10440000" cy="72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0" cy="72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7131600"/>
                            <a:ext cx="532512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0"/>
                            <a:ext cx="5220360" cy="140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0"/>
                            <a:ext cx="5325120" cy="140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2036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769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8520"/>
                            <a:ext cx="141120" cy="3633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0" y="0"/>
                            <a:ext cx="140400" cy="3769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0" y="3638520"/>
                            <a:ext cx="140400" cy="3633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822.05pt;height:572.6pt" coordorigin="-360,-360" coordsize="16441,11452">
                <v:rect id="shape_0" fillcolor="white" stroked="f" o:allowincell="f" style="position:absolute;left:-360;top:-360;width:16440;height:11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cc00" stroked="f" o:allowincell="f" style="position:absolute;left:7695;top:10871;width:8385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-360;top:10871;width:8220;height:22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7695;top:-360;width:8385;height:220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-360;top:-360;width:8220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-360;top:-360;width:221;height:5935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-360;top:5370;width:221;height:5721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5860;top:-360;width:220;height:5935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5860;top:5370;width:220;height:5721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408420" cy="64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  <w:t>Какие игрушки            нужны детям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51pt;mso-wrap-distance-left:2.9pt;mso-wrap-distance-right:2.9pt;mso-wrap-distance-top:2.9pt;mso-wrap-distance-bottom:2.9pt;margin-top:-9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6600"/>
                          <w:sz w:val="44"/>
                          <w:szCs w:val="44"/>
                        </w:rPr>
                        <w:t>Какие игрушки            нужны детя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7007225</wp:posOffset>
                </wp:positionH>
                <wp:positionV relativeFrom="paragraph">
                  <wp:posOffset>-48895</wp:posOffset>
                </wp:positionV>
                <wp:extent cx="2988310" cy="542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542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>К четырем годам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основным видом деятельности ребенка становится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ролевая игр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. Усложняется содержание игры, так как детская фантазия способна превратить конкретные предметы в воображаемые (карандаш— в волшебную палочку, зеленые листья – в деньги и т.п.). Поэтому в таком возрасте наибольшую пользу ребенку принесут не покупные дорогие игрушки, а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сделанные своими руками вместе со взрослы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>К пяти годам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место крупных игрушек постепенно завоевываю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наборы зверушек, солдатиков, кукольных семей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>. Появляется большая возможность для проигрывания разных вариантов с одними и теми же игрушками, развивается фантазия и воображение, мышление перестает быть конкретным, а эмоциональный мир обогащается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>Шестилетнему ребенку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буду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полезнее и интересне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уже не статичные и конкретные игрушки, а необычны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конструкторуы модели кораблей и самолетов, красивые фломастеры и занимательные настольные игры, разборные роботы-трансформеры, наборы для рукоделия.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Дети любят в этом возраст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делать игрушки-подарки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(кухонные прихватки, салфетки, украшения). Радость и гордость вызывает в ребенке тот факт, что он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умеет делать добро окружающим и любимым людям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Поощрение таких игр поможет развить в ребенк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трудолюбие, усидчивость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>и желание что-то в жизни давать другим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426.85pt;mso-wrap-distance-left:2.9pt;mso-wrap-distance-right:2.9pt;mso-wrap-distance-top:2.9pt;mso-wrap-distance-bottom:2.9pt;margin-top:-3.85pt;mso-position-vertical-relative:text;margin-left:551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>К четырем годам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основным видом деятельности ребенка становится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ролевая игра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. Усложняется содержание игры, так как детская фантазия способна превратить конкретные предметы в воображаемые (карандаш— в волшебную палочку, зеленые листья – в деньги и т.п.). Поэтому в таком возрасте наибольшую пользу ребенку принесут не покупные дорогие игрушки, а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сделанные своими руками вместе со взрослы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>К пяти годам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место крупных игрушек постепенно завоевываю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наборы зверушек, солдатиков, кукольных семей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>. Появляется большая возможность для проигрывания разных вариантов с одними и теми же игрушками, развивается фантазия и воображение, мышление перестает быть конкретным, а эмоциональный мир обогащается.</w:t>
                      </w:r>
                    </w:p>
                    <w:p>
                      <w:pPr>
                        <w:pStyle w:val="Normal"/>
                        <w:spacing w:before="0" w:after="96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>Шестилетнему ребенку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буду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полезнее и интересне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уже не статичные и конкретные игрушки, а необычны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конструкторуы модели кораблей и самолетов, красивые фломастеры и занимательные настольные игры, разборные роботы-трансформеры, наборы для рукоделия.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Дети любят в этом возраст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делать игрушки-подарки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(кухонные прихватки, салфетки, украшения). Радость и гордость вызывает в ребенке тот факт, что он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умеет делать добро окружающим и любимым людям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Поощрение таких игр поможет развить в ребенк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трудолюбие, усидчивость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>и желание что-то в жизни давать друг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130810</wp:posOffset>
            </wp:positionV>
            <wp:extent cx="2304415" cy="1726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2286635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234pt,2.6pt" stroked="t" o:allowincell="f" style="position:absolute">
                <v:stroke color="blue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952115" cy="6286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>У каждого ребенка должны быть: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игрушка, которой он 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может пожаловаться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, которую поругает и накажет, пожалеет и утешит, которая поможет ему преодолеть страхи;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набор игрушек, способствующих 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развитию его чувственного восприятия, мышления, кругозора,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 позволяющих ему проигрывать реальные и сказочные ситуации, подражать взрослым; 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jc w:val="both"/>
                              <w:rPr/>
                            </w:pP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игрушки, 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 xml:space="preserve">помогающие «выплеснуть» агрессию 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- солдатики, ружья, мячи, надувные «груши», подушки, дикие животные, резиновые игрушки, веревки, скакалки, молотки и другие инструменты, дротики для метания, кегли и т.д.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jc w:val="both"/>
                              <w:rPr/>
                            </w:pP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игрушки 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 xml:space="preserve">для развития творческой фантазии и самовыражения </w:t>
                            </w: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- кубики, матрешки, пирамидки, конструкторы, азбуки, настольные игры, разрезные картинки или открытки, краски, пластилин, мозаика, наборы для рукоделия, нитки, кусочки ткани, бумага для аппликаций, клей и т.д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Игрушки следует выбирать, а не собирать!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495pt;mso-wrap-distance-left:2.9pt;mso-wrap-distance-right:2.9pt;mso-wrap-distance-top:2.9pt;mso-wrap-distance-bottom:2.9pt;margin-top:11.6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4"/>
                          <w:szCs w:val="24"/>
                          <w:u w:val="single"/>
                        </w:rPr>
                        <w:t>У каждого ребенка должны быть: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игрушка, которой он 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>может пожаловаться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, которую поругает и накажет, пожалеет и утешит, которая поможет ему преодолеть страхи; 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набор игрушек, способствующих 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>развитию его чувственного восприятия, мышления, кругозора,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 позволяющих ему проигрывать реальные и сказочные ситуации, подражать взрослым; </w:t>
                      </w:r>
                    </w:p>
                    <w:p>
                      <w:pPr>
                        <w:pStyle w:val="Normal"/>
                        <w:ind w:left="566" w:hanging="566"/>
                        <w:jc w:val="both"/>
                        <w:rPr/>
                      </w:pP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игрушки, 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 xml:space="preserve">помогающие «выплеснуть» агрессию 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- солдатики, ружья, мячи, надувные «груши», подушки, дикие животные, резиновые игрушки, веревки, скакалки, молотки и другие инструменты, дротики для метания, кегли и т.д.</w:t>
                      </w:r>
                    </w:p>
                    <w:p>
                      <w:pPr>
                        <w:pStyle w:val="Normal"/>
                        <w:ind w:left="566" w:hanging="566"/>
                        <w:jc w:val="both"/>
                        <w:rPr/>
                      </w:pP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игрушки 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 xml:space="preserve">для развития творческой фантазии и самовыражения </w:t>
                      </w: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- кубики, матрешки, пирамидки, конструкторы, азбуки, настольные игры, разрезные картинки или открытки, краски, пластилин, мозаика, наборы для рукоделия, нитки, кусочки ткани, бумага для аппликаций, клей и т.д.</w:t>
                      </w:r>
                    </w:p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Игрушки следует выбирать, а не собира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5462270</wp:posOffset>
            </wp:positionH>
            <wp:positionV relativeFrom="paragraph">
              <wp:posOffset>-55245</wp:posOffset>
            </wp:positionV>
            <wp:extent cx="1288415" cy="1358900"/>
            <wp:effectExtent l="0" t="0" r="0" b="0"/>
            <wp:wrapNone/>
            <wp:docPr id="7" name="on_the_qui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n_the_qui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3204210" cy="4686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 xml:space="preserve">Для 2-летних детей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очень хорош большой разноцветный мяч, 7 – 8-составные пирамидки, мягкие, пушистые игрушки. Большая пластмассовая машина или коробка уже с этого возраста буду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приучать ребенка к аккуратности, самостоятельности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так как в них должны складываться после игры кубики, мячики, резиновые и мягкие игрушки. Хорошо, если уже в этом возрасте у малыша буде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свое игровое место в квартире, а у игрушек тоже свой дом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 xml:space="preserve">К трем годам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набор игрушек расширяется. К ярким, разноцветным, с четкой формой игрушкам прибавляются простейшие конструкторы («Волшебный сундучок», «Сюрпризное яйцо»), которые малыши собираю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вместе со взрослыми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всегда при этом испытывая удовольствие и восторг от того, что из странных кусочков может получиться замечательная, понятная ребенку фигура-игрушка. На этом возрастном этапе дети играют в «дочки-матери», «в папу и маму», в «магазин», «доктора», «детский сад» и т.п. Игрушки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увеличиваются в размерах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(большая кукла, большой медведь и т.д.). «Парикмахерский набор», чайный и столовый сервиз, принадлежности доктора Айболита, мебель и другие предметы, отображающих различные стороны реальности –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«бытовые игрушки» - должны выглядеть как можно ближе к «оригиналу» и быть достаточно прочными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33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369pt;mso-wrap-distance-left:2.9pt;mso-wrap-distance-right:2.9pt;mso-wrap-distance-top:2.9pt;mso-wrap-distance-bottom:2.9pt;margin-top:4pt;mso-position-vertical-relative:text;margin-left:26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 xml:space="preserve">Для 2-летних детей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очень хорош большой разноцветный мяч, 7 – 8-составные пирамидки, мягкие, пушистые игрушки. Большая пластмассовая машина или коробка уже с этого возраста буду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приучать ребенка к аккуратности, самостоятельности,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так как в них должны складываться после игры кубики, мячики, резиновые и мягкие игрушки. Хорошо, если уже в этом возрасте у малыша буде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свое игровое место в квартире, а у игрушек тоже свой домик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 xml:space="preserve">К трем годам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набор игрушек расширяется. К ярким, разноцветным, с четкой формой игрушкам прибавляются простейшие конструкторы («Волшебный сундучок», «Сюрпризное яйцо»), которые малыши собираю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вместе со взрослыми,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всегда при этом испытывая удовольствие и восторг от того, что из странных кусочков может получиться замечательная, понятная ребенку фигура-игрушка. На этом возрастном этапе дети играют в «дочки-матери», «в папу и маму», в «магазин», «доктора», «детский сад» и т.п. Игрушки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увеличиваются в размерах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(большая кукла, большой медведь и т.д.). «Парикмахерский набор», чайный и столовый сервиз, принадлежности доктора Айболита, мебель и другие предметы, отображающих различные стороны реальности –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«бытовые игрушки» - должны выглядеть как можно ближе к «оригиналу» и быть достаточно прочными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96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00336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6972300</wp:posOffset>
            </wp:positionH>
            <wp:positionV relativeFrom="paragraph">
              <wp:posOffset>167005</wp:posOffset>
            </wp:positionV>
            <wp:extent cx="2966085" cy="1576070"/>
            <wp:effectExtent l="0" t="0" r="0" b="0"/>
            <wp:wrapNone/>
            <wp:docPr id="9" name="1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96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187565</wp:posOffset>
                </wp:positionH>
                <wp:positionV relativeFrom="paragraph">
                  <wp:posOffset>3039110</wp:posOffset>
                </wp:positionV>
                <wp:extent cx="1840865" cy="635"/>
                <wp:effectExtent l="635" t="31750" r="63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239.3pt" to="710.85pt,239.3pt" stroked="t" o:allowincell="f" style="position:absolute">
                <v:stroke color="blue" weight="63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7529195</wp:posOffset>
            </wp:positionH>
            <wp:positionV relativeFrom="paragraph">
              <wp:posOffset>981710</wp:posOffset>
            </wp:positionV>
            <wp:extent cx="2592070" cy="1925320"/>
            <wp:effectExtent l="0" t="0" r="0" b="0"/>
            <wp:wrapNone/>
            <wp:docPr id="11" name="NewLif000e-chil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ewLif000e-child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264400</wp:posOffset>
                </wp:positionH>
                <wp:positionV relativeFrom="paragraph">
                  <wp:posOffset>660400</wp:posOffset>
                </wp:positionV>
                <wp:extent cx="2755900" cy="2020570"/>
                <wp:effectExtent l="41275" t="246380" r="43180" b="142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45400">
                          <a:off x="0" y="0"/>
                          <a:ext cx="2755800" cy="202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 xml:space="preserve">ИГРА В ЖИЗНИ РЕБЕНКА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1110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72pt;margin-top:51.95pt;width:216.95pt;height:159.05pt;mso-wrap-style:none;v-text-anchor:middle;rotation:32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spacing w:val="1"/>
                          <w:szCs w:val="24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 xml:space="preserve">ИГРА В ЖИЗНИ РЕБЕНКА </w:t>
                      </w:r>
                    </w:p>
                  </w:txbxContent>
                </v:textbox>
                <v:path textpathok="t"/>
                <v:textpath on="t" fitshape="t" string="ИГРА В ЖИЗНИ РЕБЕНКА " style="font-family:&quot;Comic Sans MS&quot;;font-size:12pt"/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ragraph">
                  <wp:posOffset>-236855</wp:posOffset>
                </wp:positionV>
                <wp:extent cx="3314700" cy="70561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05600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29.3pt;margin-top:-18.65pt;width:260.95pt;height:555.55pt;mso-wrap-style:none;v-text-anchor:middle">
                <v:fill o:detectmouseclick="t" type="solid" color2="#0033ff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195" distL="36830" distR="3619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0</wp:posOffset>
                </wp:positionV>
                <wp:extent cx="1572260" cy="57594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576000"/>
                          <a:chOff x="0" y="0"/>
                          <a:chExt cx="1572120" cy="576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717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30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1960" y="0"/>
                            <a:ext cx="4489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9360"/>
                            <a:ext cx="1571760" cy="2318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6"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10"/>
                                  <w:szCs w:val="28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МД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41pt;width:123.8pt;height:45.35pt" coordorigin="6480,8820" coordsize="2476,907">
                <v:rect id="shape_0" stroked="f" o:allowincell="f" style="position:absolute;left:6481;top:8820;width:2474;height:90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30_" stroked="f" o:allowincell="f" style="position:absolute;left:7365;top:8820;width:706;height:2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f" o:allowincell="f" style="position:absolute;left:6480;top:9118;width:247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6" w:lineRule="auto" w:line="264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10"/>
                            <w:szCs w:val="28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МДОУ</w:t>
                        </w:r>
                      </w:p>
                    </w:txbxContent>
                  </v:textbox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254375</wp:posOffset>
                </wp:positionH>
                <wp:positionV relativeFrom="paragraph">
                  <wp:posOffset>-165100</wp:posOffset>
                </wp:positionV>
                <wp:extent cx="3442970" cy="635"/>
                <wp:effectExtent l="635" t="31750" r="63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0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-13pt" to="527.3pt,-13pt" stroked="t" o:allowincell="f" style="position:absolute">
                <v:stroke color="blue" weight="63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358515</wp:posOffset>
                </wp:positionH>
                <wp:positionV relativeFrom="paragraph">
                  <wp:posOffset>-165100</wp:posOffset>
                </wp:positionV>
                <wp:extent cx="41910" cy="1871980"/>
                <wp:effectExtent l="31750" t="1270" r="3175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872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-13pt" to="267.7pt,134.35pt" stroked="t" o:allowincell="f" style="position:absolute">
                <v:stroke color="blue" weight="63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1654810</wp:posOffset>
            </wp:positionH>
            <wp:positionV relativeFrom="paragraph">
              <wp:posOffset>4335145</wp:posOffset>
            </wp:positionV>
            <wp:extent cx="1488440" cy="779145"/>
            <wp:effectExtent l="0" t="0" r="0" b="0"/>
            <wp:wrapNone/>
            <wp:docPr id="17" name="k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3543300</wp:posOffset>
            </wp:positionV>
            <wp:extent cx="2628900" cy="1941830"/>
            <wp:effectExtent l="0" t="0" r="0" b="0"/>
            <wp:wrapNone/>
            <wp:docPr id="18" name="1206117625_kids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206117625_kids_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-241300</wp:posOffset>
            </wp:positionH>
            <wp:positionV relativeFrom="paragraph">
              <wp:posOffset>-92710</wp:posOffset>
            </wp:positionV>
            <wp:extent cx="2999105" cy="1612900"/>
            <wp:effectExtent l="0" t="0" r="0" b="0"/>
            <wp:wrapNone/>
            <wp:docPr id="19" name="m_539_0089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_539_00890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743700</wp:posOffset>
                </wp:positionV>
                <wp:extent cx="3500120" cy="2146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14630"/>
                        </a:xfrm>
                        <a:prstGeom prst="rect"/>
                        <a:solidFill>
                          <a:srgbClr val="0000FF">
                            <a:alpha val="6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дагог-психолог  Гончарова  М.А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75.6pt;height:16.9pt;mso-wrap-distance-left:2.9pt;mso-wrap-distance-right:2.9pt;mso-wrap-distance-top:2.9pt;mso-wrap-distance-bottom:2.9pt;margin-top:531pt;mso-position-vertical-relative:text;margin-left:252pt;mso-position-horizontal-relative:text">
                <v:fill opacity="44563.8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едагог-психолог  Гончарова  М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3657600</wp:posOffset>
                </wp:positionV>
                <wp:extent cx="3314700" cy="30956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9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Каждый вечер уделяю время на игры с деть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Рассказываю о своих играх в детств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Если сломалась игрушка, ремонтирую вместе с ребён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Купив ребёнку игрушку, объясняю, как с ней играть, показываю разные варианты иг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Слушаю рассказы ребёнка об играх и игрушках в детском сад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Не наказываю ребёнка лишением его на время игры или игрушки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Часто дарю ребёнку игру, игрушку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.75pt;mso-wrap-distance-left:2.9pt;mso-wrap-distance-right:2.9pt;mso-wrap-distance-top:2.9pt;mso-wrap-distance-bottom:2.9pt;margin-top:288pt;mso-position-vertical-relative:text;margin-left:54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Каждый вечер уделяю время на игры с детьм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Рассказываю о своих играх в детств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Если сломалась игрушка, ремонтирую вместе с ребёнком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Купив ребёнку игрушку, объясняю, как с ней играть, показываю разные варианты игры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Слушаю рассказы ребёнка об играх и игрушках в детском саду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Не наказываю ребёнка лишением его на время игры или игрушки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Часто дарю ребёнку игру, игруш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8112125</wp:posOffset>
                </wp:positionH>
                <wp:positionV relativeFrom="paragraph">
                  <wp:posOffset>3183255</wp:posOffset>
                </wp:positionV>
                <wp:extent cx="1997710" cy="3479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>
                                <w:rFonts w:ascii="Comic Sans MS" w:hAnsi="Comic Sans MS" w:cs="Comic Sans MS"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32"/>
                                <w:szCs w:val="32"/>
                              </w:rPr>
                              <w:t xml:space="preserve">А КАК У ВАС ?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27.4pt;mso-wrap-distance-left:2.9pt;mso-wrap-distance-right:2.9pt;mso-wrap-distance-top:2.9pt;mso-wrap-distance-bottom:2.9pt;margin-top:250.65pt;mso-position-vertical-relative:text;margin-left:638.7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>
                          <w:rFonts w:ascii="Comic Sans MS" w:hAnsi="Comic Sans MS" w:cs="Comic Sans MS"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32"/>
                          <w:szCs w:val="32"/>
                        </w:rPr>
                        <w:t xml:space="preserve">А КАК У ВАС ?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219315</wp:posOffset>
                </wp:positionH>
                <wp:positionV relativeFrom="paragraph">
                  <wp:posOffset>-200660</wp:posOffset>
                </wp:positionV>
                <wp:extent cx="2889250" cy="914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КЛУ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«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СЕМЕЙНАЯ АКАДЕМИЯ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72pt;mso-wrap-distance-left:2.9pt;mso-wrap-distance-right:2.9pt;mso-wrap-distance-top:2.9pt;mso-wrap-distance-bottom:2.9pt;margin-top:-15.8pt;mso-position-vertical-relative:text;margin-left:568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4"/>
                          <w:szCs w:val="24"/>
                        </w:rPr>
                        <w:t>КЛУБ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96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4"/>
                          <w:szCs w:val="24"/>
                          <w:lang w:val="en"/>
                        </w:rPr>
                        <w:t>«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4"/>
                          <w:szCs w:val="24"/>
                        </w:rPr>
                        <w:t>СЕМЕЙНАЯ АКАДЕМИЯ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4"/>
                          <w:szCs w:val="24"/>
                          <w:lang w:val="en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6565</wp:posOffset>
                </wp:positionH>
                <wp:positionV relativeFrom="paragraph">
                  <wp:posOffset>2211070</wp:posOffset>
                </wp:positionV>
                <wp:extent cx="3485515" cy="47161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471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40" w:after="96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у вас больше всего ответов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  <w:t xml:space="preserve">«Да»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то это значит что игра в вашем доме присутствует всегда. Вы играете с ребенком на равных. Ваш ребенок активен, любознателен, любит играть с вами, ведь игра – это самое интересное в  жизни ребенка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96"/>
                              <w:ind w:left="-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40" w:after="9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у вас больше всего ответов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  <w:t xml:space="preserve">«Нет»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то необходимо пересмотреть своё отношение к игре и больше времени уделять на игру с вашим ребенком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5pt;height:371.35pt;mso-wrap-distance-left:2.9pt;mso-wrap-distance-right:2.9pt;mso-wrap-distance-top:2.9pt;mso-wrap-distance-bottom:2.9pt;margin-top:174.1pt;mso-position-vertical-relative:text;margin-left:-35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40" w:after="96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у вас больше всего ответов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  <w:u w:val="single"/>
                        </w:rPr>
                        <w:t xml:space="preserve">«Да»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то это значит что игра в вашем доме присутствует всегда. Вы играете с ребенком на равных. Ваш ребенок активен, любознателен, любит играть с вами, ведь игра – это самое интересное в  жизни ребенка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pacing w:val="-20"/>
                          <w:w w:val="80"/>
                          <w:sz w:val="28"/>
                          <w:szCs w:val="28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widowControl w:val="false"/>
                        <w:spacing w:before="40" w:after="96"/>
                        <w:ind w:left="-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40" w:after="9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у вас больше всего ответов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  <w:u w:val="single"/>
                        </w:rPr>
                        <w:t xml:space="preserve">«Нет»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то необходимо пересмотреть своё отношение к игре и больше времени уделять на игру с вашим ребен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69545</wp:posOffset>
                </wp:positionH>
                <wp:positionV relativeFrom="paragraph">
                  <wp:posOffset>1598930</wp:posOffset>
                </wp:positionV>
                <wp:extent cx="1529715" cy="5073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6600"/>
                                <w:sz w:val="40"/>
                                <w:szCs w:val="40"/>
                              </w:rPr>
                              <w:t>ЕСЛИ: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39.95pt;mso-wrap-distance-left:2.9pt;mso-wrap-distance-right:2.9pt;mso-wrap-distance-top:2.9pt;mso-wrap-distance-bottom:2.9pt;margin-top:125.9pt;mso-position-vertical-relative:text;margin-left:-13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FF6600"/>
                          <w:sz w:val="40"/>
                          <w:szCs w:val="40"/>
                        </w:rPr>
                        <w:t>ЕСЛ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057900</wp:posOffset>
                </wp:positionV>
                <wp:extent cx="3500120" cy="5956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59563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Детский сад комбинированного вида №138 "Дюймовочка"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ефон: 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56-90-98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275.6pt;height:46.9pt;mso-wrap-distance-left:2.9pt;mso-wrap-distance-right:2.9pt;mso-wrap-distance-top:2.9pt;mso-wrap-distance-bottom:2.9pt;margin-top:477pt;mso-position-vertical-relative:text;margin-left:25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Детский сад комбинированного вида №138 "Дюймовочка"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Телефон: 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>56-90-98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3272155" cy="190817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rFonts w:ascii="Calibri;Times New Roman" w:hAnsi="Calibri;Times New Roman" w:cs="Calibri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;Times New Roman" w:ascii="Calibri;Times New Roman" w:hAnsi="Calibri;Times New Roman"/>
                                <w:b/>
                                <w:bCs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  <w:t>Играйте со своими детьми, дарите им радость общения и побуждайте их к творчеству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50.25pt;mso-wrap-distance-left:2.9pt;mso-wrap-distance-right:2.9pt;mso-wrap-distance-top:2.9pt;mso-wrap-distance-bottom:2.9pt;margin-top:-18pt;mso-position-vertical-relative:text;margin-left:26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rFonts w:ascii="Calibri;Times New Roman" w:hAnsi="Calibri;Times New Roman" w:cs="Calibri;Times New Roman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Calibri;Times New Roman" w:ascii="Calibri;Times New Roman" w:hAnsi="Calibri;Times New Roman"/>
                          <w:b/>
                          <w:bCs/>
                          <w:i/>
                          <w:iCs/>
                          <w:color w:val="FF6600"/>
                          <w:sz w:val="44"/>
                          <w:szCs w:val="44"/>
                        </w:rPr>
                        <w:t>Играйте со своими детьми, дарите им радость общения и побуждайте их к творчеств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3429000" cy="19431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«Игра – это огромное светлое окно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через котор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в духовный мир ребенка вливает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живительный поток представлений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понятий об окружающем мир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Игра – это искра, зажигающая огоне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пытливости и любознательности»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В.А.Сухомлинский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3pt;mso-wrap-distance-left:2.9pt;mso-wrap-distance-right:2.9pt;mso-wrap-distance-top:2.9pt;mso-wrap-distance-bottom:2.9pt;margin-top:135pt;mso-position-vertical-relative:text;margin-left:26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«Игра – это огромное светлое окно,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через которое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в духовный мир ребенка вливается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живительный поток представлений,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понятий об окружающем мире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Игра – это искра, зажигающая огоне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пытливости и любознательности».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96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В.А.Сухомлин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  <w:font w:name="Calibri">
    <w:altName w:val="Times New Roman"/>
    <w:charset w:val="00"/>
    <w:family w:val="auto"/>
    <w:pitch w:val="default"/>
  </w:font>
  <w:font w:name="Comic Sans MS">
    <w:charset w:val="01"/>
    <w:family w:val="roma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" w:hAnsi="Century Schoolbook" w:eastAsia="Times New Roman" w:cs="Century Schoolbook"/>
      <w:color w:val="000000"/>
      <w:kern w:val="2"/>
      <w:sz w:val="18"/>
      <w:szCs w:val="18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b/>
      <w:bCs/>
      <w:color w:val="FFFFFF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Arial" w:hAnsi="Arial" w:eastAsia="Times New Roman" w:cs="Arial"/>
      <w:b/>
      <w:bCs/>
      <w:color w:val="0000FF"/>
      <w:kern w:val="2"/>
      <w:sz w:val="16"/>
      <w:szCs w:val="16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Century Schoolbook" w:hAnsi="Century Schoolbook" w:eastAsia="Times New Roman" w:cs="Century Schoolbook"/>
      <w:color w:val="000000"/>
      <w:kern w:val="2"/>
      <w:sz w:val="16"/>
      <w:szCs w:val="16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lineRule="auto" w:line="264" w:before="0" w:after="96"/>
    </w:pPr>
    <w:rPr>
      <w:rFonts w:ascii="Century Schoolbook" w:hAnsi="Century Schoolbook" w:eastAsia="Times New Roman" w:cs="Century Schoolbook"/>
      <w:color w:val="000000"/>
      <w:kern w:val="2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22:00Z</dcterms:created>
  <dc:creator>Admin</dc:creator>
  <dc:description/>
  <cp:keywords/>
  <dc:language>en-US</dc:language>
  <cp:lastModifiedBy>Admin</cp:lastModifiedBy>
  <dcterms:modified xsi:type="dcterms:W3CDTF">2012-03-11T17:36:00Z</dcterms:modified>
  <cp:revision>3</cp:revision>
  <dc:subject/>
  <dc:title/>
</cp:coreProperties>
</file>