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отека в кругу семь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родители! Вам предлагаются игры, которые помогут Вашему Ребёнку подружиться со словом, научат рассказывать, отыскивать интересные слова, а в итоге сделать речь Вашего Ребёнка богаче и разнообразне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игры могут быть интересны и полезны всем членам семьи. В них можно играть в выходные дни, праздники, в будние дни вечерами, когда взрослые и дети собираются вместе после очередного рабочего д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игры со словом учитывайте настроение Ребёнка, его возможности и способ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йте с Ребёнком на равных, поощряйте его ответы, радуйтесь успехам и маленьким победа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Только весёлые слов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ть лучше в кругу. Кто-то из играющих определяет тему. Нужно называть по очереди, допустим, только весёлые слова. Первый игрок произносит: "Клоун". Второй: "Радость". Третий: "Смех" и т. д. Игра движется по кругу до тех пор, пока слова не иссякн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сменить тему и называть только зелёные слова (например, огурец, ёлка, карандаш и т. д.), только круглые (например, часы, Колобок, колесо и т. д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Автобиография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ачале кто-то из Взрослых берёт на себя ведущую роль и представляет себя предметом, вещью или явлением и от его имени ведёт рассказ. Остальные игроки должны его внимательно выслушать и путём наводящих вопросов выяснить, о ком или о чём идёт речь. Тот из игроков, который это угадает, попробует взять на себя роль Ведущего и перевоплотиться в какой-либо предмет или яв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"Я есть в доме у каждого человека. Хрупкая, прозрачная, неизящная. От небрежного обращения погибаю и становится темно не только в душе:". (Лампочк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: "Могу быть толстым и худым; красивым и не очень. Со мной можно играть, но аккуратно. Когда я однажды похудел по вине Пятачка, Ослик Иа всё равно мне обрадовался:" (Пятач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Волшебная цепочк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проводится в кругу. Кто-то из взрослых называет какое-либо слово, допустим, "мёд", и спрашивает у игрока, стоящего рядом, что он представляет себе, когда слышит это слов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ше кто-то из членов семьи отвечает, например, "пчелу". Следующий игрок, услышав слово "пчела", должен назвать новое слово, которое по смыслу подходит предыдущему, например, "боль" и т. д. Что может получитьс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ёд - пчела - боль - красный крест - флаг - страна - Россия - Москва - красная площадь и т. 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Слова мячик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бёнок и взрослый играют в паре. Взрослый бросает ребёнку мяч и одновременно произносит слово, допустим, "Тихий". Ребёнок должен вернуть мяч и произнести слово с противоположным значением "Громкий". Затем игроки меняются ролями. Теперь уже Ребёнок первым произносит слово, а взрослый подбирает к нему слово с противоположным знач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Антонимы в сказках и фильмах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рослый предлагает детям поиграть со Сказкой, объясняя, что он будет произносить название - антоним, а дети должны будут угадать истинное название - антоним, а Ребёнок должен будет угадать истинное название Сказ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 зада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Зелёный платочек" - ("Красная шапочка"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Мышь в лаптях" - ("Кот в сапогах"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Рассказ о простой курочке" - ("Сказка о золотой рыбке"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Знайка в Лунной деревне" - ("Незнайка в Солнечном городе"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Бэби - короткий носок" - "Пэппи - длинный чулок"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Рассказ о живой крестьянке и одном слабаке" - ("Сказка о мёртвой царевне и семи богатырях"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Один из Молоково" - "Трое из Простоквашино"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Крестьянка под тыквой" - ("Принцесса на горошине"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Деревянный замочек" - ("Золотой ключик"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Если вдруг: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ёнку предлагается какая-либо необычная ситуация, из которой он должен найти выход, высказать свою точку зр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Если вдруг на Земле исчезну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уговиц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ожниц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пич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ебники или книги и т. 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произойдё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это можно замени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ёнок может ответить: "Если вдруг на Земле исчезнут все пуговицы, ничего страшного не произойдёт, потому что их можно заменить: верёвочками, липучками, крючочками, кнопочками, ремнём, поясом и т. д.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редложить Ребёнку и другие ситуации, например, если бы у меня бы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ая вод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ик-семицвети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поги-скороход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ёр-самолёт и т. 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Подбери слово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ёнку предлагается подобрать к любому предмету, объекту, явлению слова, обозначающие признаки. Например, зима какая? (Холодная, снежная, морозная). Снег какой? (Белый, пушистый, мягкий, чисты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Кто что умеет делать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ёнку предлагается подобрать к предмету, объекту как можно больше слов-действий. Например, что умеет делать кошка? (мурлыкать, выгибать спину, царапаться, прагать, бегать, спать, играть, царапаться, и т. д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Антонимы для загадо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ачале игры игроки договариваются о теме, которая будет служить основой для загадок. Затем Взрослый загадывает Ребёнку загадку, в которой всё наоборот, например, тема "Животные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итает в воде (значит, на суше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рсти нет совсем (значит, длинная шерсть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ост очень длинный (значит, коротки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ю зиму ведёт активный образ жизни (значит, спит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любит солёное (значит, сладко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эт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Весёлые рифм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ющие должны подбирать к словам риф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чка - :. печ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бы - : губ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кетка - пипет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н - :покло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поги - :пироги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4:17:00Z</dcterms:created>
  <dc:creator>User</dc:creator>
  <dc:description/>
  <dc:language>en-US</dc:language>
  <cp:lastModifiedBy>User</cp:lastModifiedBy>
  <dcterms:modified xsi:type="dcterms:W3CDTF">2012-03-11T04:17:00Z</dcterms:modified>
  <cp:revision>1</cp:revision>
  <dc:subject/>
  <dc:title/>
</cp:coreProperties>
</file>