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8"/>
      </w:tblGrid>
      <w:tr>
        <w:trPr>
          <w:trHeight w:val="558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48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ИНФОРМАЦИОННАЯ КАРТА ИННОВАЦИОННОГО ОПЫТА</w:t>
            </w:r>
          </w:p>
        </w:tc>
      </w:tr>
      <w:tr>
        <w:trPr>
          <w:trHeight w:val="564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58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. Сущностные характеристики опыта</w:t>
            </w:r>
          </w:p>
        </w:tc>
      </w:tr>
      <w:tr>
        <w:trPr>
          <w:trHeight w:val="104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ема инновационного опыта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ловесных способностей детей посредством художественного слов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уальность и перспективность опыта (степень соответствия современным тенденциям развития образования, его практическая значим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на из самых актуальных и больших проблем, стоящих перед современным обществом - угроза духовного оскудения личности, опасность утраты нравственных ориентиров. Поэтому, нашему воспитанию необходим поворот к жизненно – важным проблемам современного общества, обеспечение нравственного воспитания, противостояние бездуховности. Родное слово развивает личность, формирует познавательные способности и эрудиции в соответствии с индивидуальными способностями и возможностями каждого ребенка. Входя в содержание образования наряду со знаниями, умениями, навыками и нормами отношений к миру и между людьми, словесная деятельность формирует многие ценные качества личности (доброта, красота, воображение, мышление и др.). Именно от них,  в значительной степени, зависит будущее молодого человека, уровень его социальной само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>Хорошо говорить и мыслить может  тот человек, который  обладает умением ясно и выразительно изъяснять свои мысли, воспроизводить образные выражения.  Только общая культура, вкус, чувство меры и стиля помогут ему найти свое место в мире искусства слов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цептуальность (своеобразие и новизна опыта, обоснование выдвигаемых принципов и прием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своей новизне опыт можно считать репродуктивно – творческим, так как на основе  образовательной программы «Родное слово», предполагаются нестандартные, инновационные приемы и методы, формы и средства организации художественно – творческой работы с детьми. Каждому ребенку предоставлены возможности  творчески проявить свою индивидуальность. Основополагающие принципы: системность и последовательность, доступность и индивидуальность, гуманизация, творческая направле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теоретической базы опы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ыженская Т. А. рассматривает речь как сложный и длительный процесс, основы которого закладываются еще в дошкольном возрасте, и особое место в этом процессе занимает усвоение речи детьми. Вижанкова Т.М говорит, что речь одна из линий развития ребенка через устную монологическую речь. Речь – чудесный дар от природы - не дается от рождения, а приобретается в процессе творческого труда. Формирует взгляды и убеждения и оказывает огромную услугу в познании мира. Дети овладевают правильным и чистым произношением и работают над словом и переходят к расширению запаса слов.</w:t>
            </w:r>
          </w:p>
        </w:tc>
      </w:tr>
      <w:tr>
        <w:trPr>
          <w:trHeight w:val="104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ая педагогическая ид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ая педагогическая идея – применения различных форм и методов на своих занятиях, для развития коммуникативной, познавательной, информационной деятельности детей. Формирование активной личности, свободной к самореализации в современных условиях. Главное то, что ребёнок посредством художественного слова самовыражается, приобретает необходимые нравственные ценности, так необходимые для его разви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имальность и эффективность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тодика проведения занятий посредством художественного слова доступна и эффективна. Важным звеном успешного обучения является органичное слияние теории с прак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ивность опы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ждому воспитаннику кружков предоставлены возможности проявить творчески свою индивидуальность, добиваться качественных профессиональных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дное слово даёт возмож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азвивать все виды речевой деятельности ребенка, приобрести профессиональные навыки работы с текстом и книгой, положительно влияющие на социальную адаптац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частвовать в коллективных творческих мероприятиях (концертах, конкурсах 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овысить общий культурный и духовный уровен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олучить значимый для себя результа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ести диалог между воспитанником и педагогом на равных, постигать школу взаимопонимания, дружбы, добра, милосердия, развивать в себе положительные нравственные ка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обоснованного числа приложений, наглядно иллюстрирующих основные формы и приемы работы с детьм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ая программа «Родное слово», «Ритмическая гимнастика», «Человек и его здоровье», календарно-тематические планы занятий кружков, планы воспитательной работы оперативные планы (календарные, недельные, планы конкретных мероприятий), поурочные планы занятий, сценарии мероприятий, планы работы с родителями, план само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47:00Z</dcterms:created>
  <dc:creator>Tangalycheva</dc:creator>
  <dc:description/>
  <cp:keywords/>
  <dc:language>en-US</dc:language>
  <cp:lastModifiedBy>Tangalycheva</cp:lastModifiedBy>
  <dcterms:modified xsi:type="dcterms:W3CDTF">2012-03-11T11:25:00Z</dcterms:modified>
  <cp:revision>1</cp:revision>
  <dc:subject/>
  <dc:title/>
</cp:coreProperties>
</file>