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педагогических технологий на уроках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ство поставило перед образованием задачу воспитания свободной, развитой и образованной личности, способной жить и творить в условиях постоянно меняющегося мира. Развитие личности зависит не только от врожденных способностей человека, но и от его собственной позиции, его мироощущения. Большая роль в воспитании этих качеств отводится, в частности, урокам истории. Для эффективности воспитания этих качества я использую проблемное обучение и информационные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сегодняшний день актуально применение информационных технологий на уроках, особенно на уроках истории, т.к. историческая наука, включая описание прошлого и настоящего, оперирует точными понятиями, датами, циф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онные технологии позволяют по-новому использовать на уроках истории текстовую, звуковую, графическую и видеоинформацию, пользоваться самыми различными источ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ель составляет презентации, которые позволяют создать информационную поддержку при подготовке, проведении уроков. А также использовать на уроках карты, рисунки, портреты исторических деятелей, видеофрагменты, диаграммы. Презентация позволяет мне, как учителю, иллюстрировать свой расс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бъяснении нового материала использую графики, схемы, рисунки, различные иллю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ьзование компьютерных технологий позво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ктивизировать познавательную деятельность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высокую степень дифференциации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высить объем выполняемой работы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менение в практике преподавания истории и обществознания информационных методов обучения способствуют повышению интеллектуальной активности учащихся, следовательно, и эффективности урока. Даже самые пассивные учащиеся включаются  активную деятельность с огромным жел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блемное обучение – это система развития учащихся в процессе обучения, в основу которой положено использование учебных проблем в преподавании и привлечение школьников к активному участию в решении этих проблем. От ученика требуется проявление самостоятельности и оригинальности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ьзуя проблемный метод, я учитываю готовность учащихся каждого класса к восприятию проблемного материала: общий уровень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бъяснении нового материала я использую две формы проблемного обучения – проблемное изложение и поисковую беседу. В ходе проблемного изложения не просто излагаю материал, а размышляю, рассматриваю возможные подходы и пути решения. Учащиеся следят за логикой рассуждения, анализом, глубже усваивают материал. Проблемное изложение применяю, когда материал совсем новый и слишком слож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ысл поисковой беседы в том, чтобы привлечь учащихся к решению выдвигаемых на уроке проблем с помощью подготовленной заранее системы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пример: при изучении культуры СССР 1930-1950 г. Проблема была сформулирована так: «Какие изменения произошли в культуре СССР по сравнению с 1920-ми годами?» Проблему рассматривали поэтапно, в ходе работы были определены изменения в литературе, музыке, изобразительном искусстве (работа по группам). Собрали воедино все промежуточные выводы, подвели итог – ответили на проблемный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заключении хочется сказать, что успех использования проблемного метода во многом зависит от заинтересованной позиции педагога и высокой внутренней мотивации учащихся. Считаю, что главным результатом использования технологии проблемного обучения является то, что выпускник школы ориентируется в современных ценностях, обретает опыт творческой деятельности, что он готов к межличностному и межкультурному сотрудни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8:00Z</dcterms:created>
  <dc:creator>Марина</dc:creator>
  <dc:description/>
  <cp:keywords/>
  <dc:language>en-US</dc:language>
  <cp:lastModifiedBy>Марина</cp:lastModifiedBy>
  <dcterms:modified xsi:type="dcterms:W3CDTF">2012-03-11T09:07:00Z</dcterms:modified>
  <cp:revision>3</cp:revision>
  <dc:subject/>
  <dc:title/>
</cp:coreProperties>
</file>