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следовательская деятельность учащихся – условие</w:t>
      </w:r>
    </w:p>
    <w:p>
      <w:pPr>
        <w:pStyle w:val="Normal"/>
        <w:ind w:firstLine="1440"/>
        <w:jc w:val="center"/>
        <w:rPr/>
      </w:pPr>
      <w:r>
        <w:rPr>
          <w:b/>
          <w:sz w:val="28"/>
          <w:szCs w:val="28"/>
        </w:rPr>
        <w:t>развития компетентной личности».</w:t>
      </w:r>
    </w:p>
    <w:p>
      <w:pPr>
        <w:pStyle w:val="Normal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40"/>
        <w:jc w:val="right"/>
        <w:rPr/>
      </w:pPr>
      <w:r>
        <w:rPr/>
        <w:t xml:space="preserve">Тарасенко Евгения Александровна, </w:t>
      </w:r>
    </w:p>
    <w:p>
      <w:pPr>
        <w:pStyle w:val="Normal"/>
        <w:ind w:firstLine="1440"/>
        <w:jc w:val="right"/>
        <w:rPr/>
      </w:pPr>
      <w:r>
        <w:rPr/>
        <w:t>учитель начальных классов МБОУ СОШ №31.</w:t>
      </w:r>
    </w:p>
    <w:p>
      <w:pPr>
        <w:pStyle w:val="Normal"/>
        <w:ind w:firstLine="1440"/>
        <w:jc w:val="right"/>
        <w:rPr/>
      </w:pPr>
      <w:r>
        <w:rPr/>
        <w:t>высшей категории</w:t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сновными задачами школы, является создание благоприятных условий для разностороннего развития личности обучающегося, подготовка их к творческому, интеллектуальному труду. Для этого необходимо, сохраняя и охраняя индивидуальность ребёнка, помочь ему разобраться, в чём именно состоит его индивидуальность, к чему он имеет склонность, определиться в выборе рода деятельности. На первой ступени обучения особенно важно выявить способности учащихся, определить их творческие возможности, поддержать интерес. Основное образование, построенное в рамках традиционной урочной деятельности, как правило, не позволяет достаточно эффективно решать задачи развития творческой, социальной, интеллектуальной индивидуальности дет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начительно успешней с этой функцией справляется дополнительное образование, которое позволяет педагогически целесообразно организовать внеурочную деятельность учащихся, расширить и обогатить образовательные и развивающие возможности учебного пространства, создать условия для удовлетворения индивидуальных запросов детей, проявления их активности, самореализации и самоутвержд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ктика проведения учебных исследований с детьми младшего школьного возраста может рассматриваться как особое направление внеклассной работы, тесно связанной с основным учебным процессом и ориентированное на развитие исследовательской, творческой активности детей, а так же на углубление и закрепление знаний, умений и навыков. Эта работа может иметь и локальный, и  фронтальный характер; ее можно проводить индивидуально и с небольшой группой дет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им из эффективных средств развития исследовательских способностей у детей является изучение природы. Природа является для ребёнка одним из важнейших объектов исследования. Её многообразные проявления вовлекают ребёнка в мир наблюдений, дают первый опыт экспериментирования, учат устанавливать причинно-следственные связи и закономерности, являют собой широчайшую основу для художественного творчества, связанного с восприятием эстетической ценности природы. Таким образом, обеспечивается единство интеллектуального и эмоционального восприятия окружающего ми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преки распространённому мнению о том, что младшие школьники способны усвоить лишь ограниченный набор конкретных знаний о природе, опыт показывает, что учащиеся начальных классов успешно используют следующие исследовательские действия: распознают объекты по признакам, сравнивают, используя формы сопоставления и противопоставления, выделяют главное, устанавливают взаимосвязи, используют аналогии как средство переноса способа действия, моделируют, строят  доказательства. Учащиеся способны осмыслить современные экологические проблемы, видеть их проявление в реальных условиях природного окружения, выносить оценочные суждения о деятельности взрослых, позитивной или негативной в экологическом плане, формулировать элементарные экологические прогнозы, и определять варианты своего личного участия в сохранении окружающей сред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ром специально организованной деятельности учащихся является широко используемая система проектов. Работа над проектом включает в себя: подбор темы исследования, которая должна быть интересна, выполнима, решение должно быть полезно; ситуацию поиска информации, что создаёт прекрасную почву для привлечения ребёнка на основе его собственных исследовательских, познавательных потребностей к работе с  самыми различными источниками и средствами; и этап защиты проекта – это венец исследовательской работы и один из главных этапов обучения начинающего исследователя. В ходе проекта ребёнок учится излагать добытую информацию, доказывать свою точку зрения. </w:t>
      </w:r>
    </w:p>
    <w:p>
      <w:pPr>
        <w:pStyle w:val="Style15"/>
        <w:ind w:left="-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у пример структуры проектно-исследовательской работы по теме «Сытая птица весной пригодится» 2 кл.</w:t>
      </w:r>
    </w:p>
    <w:p>
      <w:pPr>
        <w:pStyle w:val="Style15"/>
        <w:ind w:left="-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роблема: От чего зависит число птиц, прилетающих зимой к кормушке.</w:t>
      </w:r>
    </w:p>
    <w:p>
      <w:pPr>
        <w:pStyle w:val="Style15"/>
        <w:ind w:left="-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ыдвижение предположений.</w:t>
      </w:r>
    </w:p>
    <w:p>
      <w:pPr>
        <w:pStyle w:val="Style15"/>
        <w:ind w:left="-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ведение наблюдения (подсчет количества птиц за единицу времени, замер температуры воздуха).</w:t>
      </w:r>
    </w:p>
    <w:p>
      <w:pPr>
        <w:pStyle w:val="Style15"/>
        <w:ind w:left="-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ормулировка выводов.</w:t>
      </w:r>
    </w:p>
    <w:p>
      <w:pPr>
        <w:pStyle w:val="Style15"/>
        <w:ind w:left="-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ак можно использовать эти выводы в жизни.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аботы над проектами учащиеся выполняют различные социальные роли.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имер, работа по теме «Народные сказки», включает в себя следующие виды проектной деятельност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лая конференция (подготовка устного выступления по вопросам, подбор иллюстраций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ставка (определить разделы выставки, подбор книг, подбор репродукций, распределение подготовленных материалов по разделам)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Роли: собиратели экспонатов, ответственные за отбор материала, оформители.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 xml:space="preserve">Совместная творческая деятельность учащихся при работе над проектами в группе и необходимый завершающий этап работы над любым проектом – презентация (защита) проекта – способствуют формированию </w:t>
      </w:r>
      <w:r>
        <w:rPr>
          <w:iCs/>
          <w:sz w:val="26"/>
          <w:szCs w:val="26"/>
        </w:rPr>
        <w:t>коммуникативных</w:t>
      </w:r>
      <w:r>
        <w:rPr>
          <w:sz w:val="26"/>
          <w:szCs w:val="26"/>
        </w:rPr>
        <w:t xml:space="preserve"> умений (организовывать взаимодействие в группе, прогнозировать последствия коллективных решений, оформлять свои мысли в устной и письменной речи, в том числе с применением средств ИКТ, отстаивать свою точку зрения, аргументируя ее).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Р. Гузеев в своей статье «Метод проектов как частичный случай интегрированной технологии обучения» подчеркивает: «Проектное обучение поощряет и усиливает истинное учение со стороны учеников, потому что оно:</w:t>
      </w:r>
    </w:p>
    <w:p>
      <w:pPr>
        <w:pStyle w:val="Normal"/>
        <w:numPr>
          <w:ilvl w:val="0"/>
          <w:numId w:val="2"/>
        </w:numPr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остно – ориентированное;</w:t>
      </w:r>
    </w:p>
    <w:p>
      <w:pPr>
        <w:pStyle w:val="Normal"/>
        <w:numPr>
          <w:ilvl w:val="0"/>
          <w:numId w:val="2"/>
        </w:numPr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т множество дидактических подходов – обучение в деле, независимые занятия, совместное учение, мозговой штурм, ролевая игра, эвристическое и проблемное обучение;</w:t>
      </w:r>
    </w:p>
    <w:p>
      <w:pPr>
        <w:pStyle w:val="Normal"/>
        <w:numPr>
          <w:ilvl w:val="0"/>
          <w:numId w:val="2"/>
        </w:numPr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омотивируемо, что означает возрастание интереса и вовлеченности в работу по мере её выполнения;</w:t>
      </w:r>
    </w:p>
    <w:p>
      <w:pPr>
        <w:pStyle w:val="Normal"/>
        <w:numPr>
          <w:ilvl w:val="0"/>
          <w:numId w:val="2"/>
        </w:numPr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осит удовлетворение ученикам видящим продукт своего собственного труда».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Школьные проекты – это ступеньки личностного роста, помогающие самореализации и самоутверждению. Всё это вызывает у детей чувство гордости, значимости своего труда. Именно в атмосфере творчества и успеха может сформироваться всесторонне развитая личность. Исследовательские и проектные работы презентуются как в школе, привлекая других детей, так и в конкурсах различного уровня.</w:t>
      </w:r>
    </w:p>
    <w:p>
      <w:pPr>
        <w:pStyle w:val="Normal"/>
        <w:ind w:left="-567" w:firstLine="567"/>
        <w:rPr>
          <w:sz w:val="26"/>
          <w:szCs w:val="26"/>
        </w:rPr>
      </w:pPr>
      <w:r>
        <w:rPr>
          <w:sz w:val="26"/>
          <w:szCs w:val="26"/>
        </w:rPr>
        <w:t>Приведу пример еще несколько пример проектно-исследовательской деятельности, которые были реализованы моими обучающими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«Город опасный и безопасны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проекта: изучить влияние человека на окружающую среду в рамках отдельно взятого микрорайона, установить зоны экологической опасности в районе маршрута «дом – школа», составить план – схему, определить возможные меры по улучшению и оздоровлению экологической обстанов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д проекта: участники проекта определяют зоны для исследования; собранный материал отображают на планах – схемах (места парковки машин, выгула собак, скопления мусора); коллективная работа – составление общей схемы; составление рекомендаций по проблем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«Вода – наше богатство». В проекте участвуют ученики и родите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проекта: сократить потребление воды в домашних условиях; сохранить природные ресурсы; получить экономию  финансовых затрат; разработать рекоменд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проекту: измерение потребления воды (по счётчикам) семьёй в течение недели; выработать действия по сокращению потребления воды; проведение недели экономного использования воды; подведение итогов; составление сравнительных таблиц; разработка рекомендац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« Сытая птица весной пригодитс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проекта: определить уровень знаний и активности собеседников (опрос проводился в парке) в оказании помощи зимующим птицам; изготовить и развесить кормуш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Ход проекта: изготовить кормушки из коробок </w:t>
      </w:r>
      <w:r>
        <w:rPr>
          <w:sz w:val="26"/>
          <w:szCs w:val="26"/>
          <w:lang w:val="en-US"/>
        </w:rPr>
        <w:t>Tetr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k</w:t>
      </w:r>
      <w:r>
        <w:rPr>
          <w:sz w:val="26"/>
          <w:szCs w:val="26"/>
        </w:rPr>
        <w:t xml:space="preserve"> и развесить их; провести опрос: Чем надо подкармливать птиц? Из чего можно изготовить кормушки? Помогает ли собеседник птицам? Разработать  способы информирования жителей о проводимой акции и привлечения их к участию в н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ая  направленность исследовательской работы способствует развитию гибкости мышления учащихся, помогает им учиться, думать, накапливать опыт творческой и социальной де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ое направление является приоритетным, т.к. через его реализацию формируются нравственные нормы поведения, направленные на то, чтобы приблизить детей к пониманию красоты окружающего мира, пробудить стремление к прекрасному, научить искусству мышления, духовности, любви к ближнему, быть добрыми и полезны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28:00Z</dcterms:created>
  <dc:creator>Users</dc:creator>
  <dc:description/>
  <dc:language>en-US</dc:language>
  <cp:lastModifiedBy>Users</cp:lastModifiedBy>
  <dcterms:modified xsi:type="dcterms:W3CDTF">2012-03-11T14:28:00Z</dcterms:modified>
  <cp:revision>2</cp:revision>
  <dc:subject/>
  <dc:title/>
</cp:coreProperties>
</file>