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еспублики Татарстан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образования Исполнительного комитета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ижнекамского муниципального района Республики Татарстан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color w:val="1C1820"/>
          <w:sz w:val="26"/>
          <w:szCs w:val="26"/>
        </w:rPr>
      </w:pPr>
      <w:r>
        <w:rPr>
          <w:b/>
          <w:color w:val="1C1820"/>
          <w:sz w:val="26"/>
          <w:szCs w:val="26"/>
        </w:rPr>
        <w:t>Муниципальное бюджетное образовательное учреждение</w:t>
      </w:r>
    </w:p>
    <w:p>
      <w:pPr>
        <w:pStyle w:val="1"/>
        <w:spacing w:lineRule="auto" w:line="240"/>
        <w:ind w:hanging="0"/>
        <w:jc w:val="center"/>
        <w:rPr>
          <w:b/>
          <w:b/>
          <w:color w:val="1C1820"/>
          <w:sz w:val="26"/>
          <w:szCs w:val="26"/>
        </w:rPr>
      </w:pPr>
      <w:r>
        <w:rPr>
          <w:b/>
          <w:color w:val="1C1820"/>
          <w:sz w:val="26"/>
          <w:szCs w:val="26"/>
        </w:rPr>
        <w:t xml:space="preserve"> </w:t>
      </w:r>
      <w:r>
        <w:rPr>
          <w:b/>
          <w:color w:val="1C1820"/>
          <w:sz w:val="26"/>
          <w:szCs w:val="26"/>
        </w:rPr>
        <w:t>дополнительного образования детей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color w:val="1C1820"/>
          <w:sz w:val="26"/>
          <w:szCs w:val="26"/>
        </w:rPr>
        <w:t xml:space="preserve"> </w:t>
      </w:r>
      <w:r>
        <w:rPr>
          <w:b/>
          <w:color w:val="1C1820"/>
          <w:sz w:val="26"/>
          <w:szCs w:val="26"/>
        </w:rPr>
        <w:t>«Станция детского и юношеского туризма и экскурсий»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ая конфер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их краеведческих работ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Жить, помня о корнях своих…», посвящённая Году Российской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ind w:left="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Нижнекамск</w:t>
      </w:r>
    </w:p>
    <w:p>
      <w:pPr>
        <w:pStyle w:val="1"/>
        <w:spacing w:lineRule="auto" w:line="240"/>
        <w:ind w:left="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имназия № 25</w:t>
      </w:r>
    </w:p>
    <w:p>
      <w:pPr>
        <w:pStyle w:val="1"/>
        <w:spacing w:lineRule="auto" w:line="240"/>
        <w:ind w:left="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</w:t>
        <w:tab/>
        <w:t>5в</w:t>
      </w:r>
    </w:p>
    <w:p>
      <w:pPr>
        <w:pStyle w:val="1"/>
        <w:spacing w:lineRule="auto" w:line="240"/>
        <w:ind w:left="900" w:right="-2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правление   </w:t>
      </w:r>
      <w:r>
        <w:rPr>
          <w:b/>
          <w:bCs/>
          <w:sz w:val="24"/>
          <w:szCs w:val="24"/>
          <w:u w:val="single"/>
        </w:rPr>
        <w:t>Родословие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СЛЕДОВАТЕЛЬСКАЯ  РАБОТА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Кичуткиной Алины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дословная моей семьи»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spacing w:lineRule="auto" w:line="240"/>
        <w:ind w:hanging="0"/>
        <w:jc w:val="right"/>
        <w:rPr>
          <w:bCs/>
          <w:szCs w:val="28"/>
        </w:rPr>
      </w:pPr>
      <w:r>
        <w:rPr>
          <w:bCs/>
          <w:szCs w:val="28"/>
        </w:rPr>
        <w:t xml:space="preserve">Руководитель Н.В.Суркова, </w:t>
      </w:r>
    </w:p>
    <w:p>
      <w:pPr>
        <w:pStyle w:val="1"/>
        <w:spacing w:lineRule="auto" w:line="240"/>
        <w:ind w:hanging="0"/>
        <w:jc w:val="right"/>
        <w:rPr>
          <w:bCs/>
          <w:szCs w:val="28"/>
        </w:rPr>
      </w:pPr>
      <w:r>
        <w:rPr>
          <w:bCs/>
          <w:szCs w:val="28"/>
        </w:rPr>
        <w:t xml:space="preserve">учитель русского языка и литературы, </w:t>
      </w:r>
    </w:p>
    <w:p>
      <w:pPr>
        <w:pStyle w:val="1"/>
        <w:spacing w:lineRule="auto" w:line="240"/>
        <w:ind w:hanging="0"/>
        <w:jc w:val="right"/>
        <w:rPr>
          <w:bCs/>
          <w:szCs w:val="28"/>
        </w:rPr>
      </w:pPr>
      <w:r>
        <w:rPr>
          <w:bCs/>
          <w:szCs w:val="28"/>
        </w:rPr>
        <w:t>классный руководитель</w:t>
      </w:r>
    </w:p>
    <w:p>
      <w:pPr>
        <w:pStyle w:val="1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екамск, 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дение                                                                                             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История моей фамилии                                                                      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                                                                                                    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писок литературы                                                                                        14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иложение                                                                                                    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послана судьбой моя семь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а даёт мне теплоту, участь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ней сын и дочка, мама, брат и 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нучка милая – мой лучик счасть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 них мне просто не возможно жит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и со мной – дом радостью сверка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буду жизнь всегда за то любит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мне награда – их любовь большая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.Лавр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ждой семье из уст в уста, из поколения в поколение передаются семейные истории и предания о дедах и прадедах, оставивших свой след в истории. Часто бывает так, что человек не знает не только своих предков, но и даже ближайших родственников – гордиться тут нечем.  А мне повезло – я знаю, кто был мой прапрадедушка. И всё это благодаря рассказам моего дедушки Кичуткина Сергея Викторович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очень люблю слушать  своего дедушку, понимаю, что с каждым новым рассказом я всё больше узнаю об истории нашей семьи, о том, откуда наши «корни», где сейчас живут наши родственники и кто они. А ведь среди моих предков были красногвардейцы и белогвардейцы, сталевары и купцы, учителя и строители. С каждым новым рассказом я узнаю всё больше и больше о своей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дучи ученицей пятого класса, решила, что смогу все, чего не знаю, найти в интернете, порасспросить своих родственников, затем собрать всё воедино и рассказать  историю своей семьи своим друзьям, одноклассникам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 моей раб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  <w:br/>
        <w:t>- изучить значение фамилий моего генеалогического древа,  узнать как жили, чем занимались мои предки, кем они были  по профессии.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Задачи: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- выяснить, кто является моими предками; </w:t>
        <w:br/>
        <w:t>- установить, где они проживали и чем занимались;</w:t>
        <w:br/>
        <w:t>- изучить их биографию, значение фамилий моего рода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45600" cy="606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моей фамили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амилия моя, как рассказал мне мой дедушка, происходит от глаголов «кичиться, хвастаться, выставлять себя напоказ». Это фамилия моего папы, то есть и моя тоже. Последние сведения о моей фамилии относятся ко времени, когда отменили крепостное право в России: мой прапрапрадедушка </w:t>
      </w:r>
      <w:r>
        <w:rPr>
          <w:rFonts w:cs="Times New Roman" w:ascii="Times New Roman" w:hAnsi="Times New Roman"/>
          <w:b/>
          <w:sz w:val="28"/>
          <w:szCs w:val="28"/>
        </w:rPr>
        <w:t>Кичуткин Филипп Иванович</w:t>
      </w:r>
      <w:r>
        <w:rPr>
          <w:rFonts w:cs="Times New Roman" w:ascii="Times New Roman" w:hAnsi="Times New Roman"/>
          <w:sz w:val="28"/>
          <w:szCs w:val="28"/>
        </w:rPr>
        <w:t xml:space="preserve"> родился и жил в Симбирской губернии, Ордатском уезде, деревне Симкине. Занимался он земеледел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1898 году вместе с тремя сыновьями, дочерью и женой Филипп Иванович переехал в Новосибирскую область, село Барышев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ин из сыновей Филиппа Ивановича </w:t>
      </w:r>
      <w:r>
        <w:rPr>
          <w:rFonts w:cs="Times New Roman" w:ascii="Times New Roman" w:hAnsi="Times New Roman"/>
          <w:b/>
          <w:sz w:val="28"/>
          <w:szCs w:val="28"/>
        </w:rPr>
        <w:t>Борис Филиппович</w:t>
      </w:r>
      <w:r>
        <w:rPr>
          <w:rFonts w:cs="Times New Roman" w:ascii="Times New Roman" w:hAnsi="Times New Roman"/>
          <w:sz w:val="28"/>
          <w:szCs w:val="28"/>
        </w:rPr>
        <w:t xml:space="preserve"> - мой прапрадед – всюсвою жизнь занимался земледелием, вёл натуральное хозяйство. А уже его сын – </w:t>
      </w:r>
      <w:r>
        <w:rPr>
          <w:rFonts w:cs="Times New Roman" w:ascii="Times New Roman" w:hAnsi="Times New Roman"/>
          <w:b/>
          <w:sz w:val="28"/>
          <w:szCs w:val="28"/>
        </w:rPr>
        <w:t>Павел Борисович</w:t>
      </w:r>
      <w:r>
        <w:rPr>
          <w:rFonts w:cs="Times New Roman" w:ascii="Times New Roman" w:hAnsi="Times New Roman"/>
          <w:sz w:val="28"/>
          <w:szCs w:val="28"/>
        </w:rPr>
        <w:t>, родившийся в 1897 году, рос во время неспокойной и нестабильной обстановки в России.  Он пережил гражданскую войну, Революцию 1917 года, Великую Отечественную войну. С молодых лет хотел приносить пользу родине, занимался нефтеразведкой. Создал семью в Хакасской автономной области. Умер в 1956 году в поселении Май-ли-су Андижанской области Узбекской республ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й прадед </w:t>
      </w:r>
      <w:r>
        <w:rPr>
          <w:rFonts w:cs="Times New Roman" w:ascii="Times New Roman" w:hAnsi="Times New Roman"/>
          <w:b/>
          <w:sz w:val="28"/>
          <w:szCs w:val="28"/>
        </w:rPr>
        <w:t>Виктор Павлович Кичуткин</w:t>
      </w:r>
      <w:r>
        <w:rPr>
          <w:rFonts w:cs="Times New Roman" w:ascii="Times New Roman" w:hAnsi="Times New Roman"/>
          <w:sz w:val="28"/>
          <w:szCs w:val="28"/>
        </w:rPr>
        <w:t xml:space="preserve"> родился в 1928 году в Хакасской автономной области, где и встретил мою прабабушку </w:t>
      </w:r>
      <w:r>
        <w:rPr>
          <w:rFonts w:cs="Times New Roman" w:ascii="Times New Roman" w:hAnsi="Times New Roman"/>
          <w:b/>
          <w:sz w:val="28"/>
          <w:szCs w:val="28"/>
        </w:rPr>
        <w:t>Береговских Анну Прокопьевну.</w:t>
      </w:r>
      <w:r>
        <w:rPr>
          <w:rFonts w:cs="Times New Roman" w:ascii="Times New Roman" w:hAnsi="Times New Roman"/>
          <w:sz w:val="28"/>
          <w:szCs w:val="28"/>
        </w:rPr>
        <w:t xml:space="preserve"> Молодой семье были нестрашны перемены и они переехали на Урал в г.Свердловск (ныне г.Екатеринбург). Виктор Павлович работал сталеваром на знаменитом заводе Уралмаш в Мартеновском цеху – варил сталь для Родины. Там же работала и бабушка - Анна Прокопьевна, только профессия у неё была другая – стропальщ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1953 году у них родился первенец – мой дедушка – </w:t>
      </w:r>
      <w:r>
        <w:rPr>
          <w:rFonts w:cs="Times New Roman" w:ascii="Times New Roman" w:hAnsi="Times New Roman"/>
          <w:b/>
          <w:sz w:val="28"/>
          <w:szCs w:val="28"/>
        </w:rPr>
        <w:t>Кичуткин Сергей Викторович</w:t>
      </w:r>
      <w:r>
        <w:rPr>
          <w:rFonts w:cs="Times New Roman" w:ascii="Times New Roman" w:hAnsi="Times New Roman"/>
          <w:sz w:val="28"/>
          <w:szCs w:val="28"/>
        </w:rPr>
        <w:t>. Он закончил Монтажный техникум с красным дипломом и работал также на заводе Уралмаш: занимался ремонтом заводских, промышленных печ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моей бабушкой </w:t>
      </w:r>
      <w:r>
        <w:rPr>
          <w:rFonts w:cs="Times New Roman" w:ascii="Times New Roman" w:hAnsi="Times New Roman"/>
          <w:b/>
          <w:sz w:val="28"/>
          <w:szCs w:val="28"/>
        </w:rPr>
        <w:t>Ириной Анатольевной (Архиреевой)</w:t>
      </w:r>
      <w:r>
        <w:rPr>
          <w:rFonts w:cs="Times New Roman" w:ascii="Times New Roman" w:hAnsi="Times New Roman"/>
          <w:sz w:val="28"/>
          <w:szCs w:val="28"/>
        </w:rPr>
        <w:t xml:space="preserve"> дед учился в одной школе, где и познакоми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22905</wp:posOffset>
            </wp:positionH>
            <wp:positionV relativeFrom="paragraph">
              <wp:posOffset>2449195</wp:posOffset>
            </wp:positionV>
            <wp:extent cx="2958465" cy="3731895"/>
            <wp:effectExtent l="0" t="0" r="0" b="0"/>
            <wp:wrapTight wrapText="bothSides">
              <wp:wrapPolygon edited="0">
                <wp:start x="-67" y="0"/>
                <wp:lineTo x="-67" y="21548"/>
                <wp:lineTo x="21600" y="21548"/>
                <wp:lineTo x="21600" y="0"/>
                <wp:lineTo x="-6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й прапрадедушка </w:t>
      </w:r>
      <w:r>
        <w:rPr>
          <w:rFonts w:cs="Times New Roman" w:ascii="Times New Roman" w:hAnsi="Times New Roman"/>
          <w:b/>
          <w:sz w:val="28"/>
          <w:szCs w:val="28"/>
        </w:rPr>
        <w:t>Береговских Григорий Иванович</w:t>
      </w:r>
      <w:r>
        <w:rPr>
          <w:rFonts w:cs="Times New Roman" w:ascii="Times New Roman" w:hAnsi="Times New Roman"/>
          <w:sz w:val="28"/>
          <w:szCs w:val="28"/>
        </w:rPr>
        <w:t xml:space="preserve"> родился в 1872 году в Сибири. От природы он был крепким и здоровым. Когда пришло время служить, то за высокий рост и отменное здоровье призвали его служить в Преображенский полк. Это была высокая честь для всей семьи, так как Преображенский полк был одним из старейших полков русской гвардии. Сформированный ещё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, базировался полк в городе Санкт-Петербурге. Служить сюда направляли не всех, а только высоких с хорошим физическим здоровьем. Год службы в Преображенском полку был равен двум обычным годам службы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лдаты Преображенского полка всегда были в почёте у царя, им доверяли самые ответственные и сложные задания государства. Например, полк отличился в войне со Швецией (1700-1721), Францией (1812-1814) и Турцией (1877-1878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службы дед вернулся к себе на родину в Красноярский край, женился и создал крепкое крестьянское хозяйство. Вместе с женой и детьми пахал землю, выращивал хлеб. По деревенским меркам жила семья богато, даже имели «выездную» лошадь, то есть лошадь, которая не работала в поле, а была предназначена исключительно для прогул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яжело пришлось семье в 1917 году, когда к власти пришли красногвардейцы – семью раскулачили и всё, что было нажито непосильным трудом, забрали в колхоз. Воспитание деда не позволило нарушить ему свои принципы, в колхоз Григорий Иванович так и не вступи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е с женой и детьми он переехал в село Копьево, где стал бондарем – ремесленником, выделывающим бочки. В то время почти все продукты – от овощей до рыбы – хранили в бочках, а умельцев, изготавливающих хорошие бочки, можно было пересчитать по пальц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осельчане деда говорят, что у него были «золотые руки»: он и корзины плёл, и упряжь для лошадей мастерил. Никому не отказывал. Сам был воспитан в строгости и уважении к старшим, и детей своих этому учи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ригорий Иванович был грамотным, много читал, сохранил ясный ум, хорошую память до конца своих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мер мой прапрадедушка в 1969 году в возрасте 97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еле Копьево до сих пор живут наши родственники, которые чтут память о нашем предке, долгожителе, солдате Преображенского полка и просто хорошем человеке - Береговских Григории Иванович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й прадедушка </w:t>
      </w:r>
      <w:r>
        <w:rPr>
          <w:rFonts w:cs="Times New Roman" w:ascii="Times New Roman" w:hAnsi="Times New Roman"/>
          <w:b/>
          <w:sz w:val="28"/>
          <w:szCs w:val="28"/>
        </w:rPr>
        <w:t>Архиреев Анатолий Иванович</w:t>
      </w:r>
      <w:r>
        <w:rPr>
          <w:rFonts w:cs="Times New Roman" w:ascii="Times New Roman" w:hAnsi="Times New Roman"/>
          <w:sz w:val="28"/>
          <w:szCs w:val="28"/>
        </w:rPr>
        <w:t xml:space="preserve"> родом из Можайского района, село Бородино. Именно там произошло величайшее сражение в 1812 году французской армии Наполеона и армии Кутузова. И кто знает, может быть, среди героев этой войны были мои предки? А я уверена, что они бы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толий Иванович работал на заводе имени Калинина (ЗиК)  заместителем начальника цеха по производству боевой техники, а именно Катю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чале Великой Отечественной войны завод был эвакуирован на Урал в г.Свердловск. За эвакуацию завода и трудовые подвиги в тылу прадед был удостоен Ордена Трудового Красного Зна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рат моего прадедушки – Архиреев Алексей Иванович – был призван в ряды Советской Армии в 1941 году. В апреле 1944 года в звании лейтенанта умер от ран. Об этом мне стало известно из Книги памя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47235" cy="3608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из приказа об исключении из списк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0115" cy="3783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ё один брат моего  прадедушки – Архиреев Михаил Иванович  пропал без вести в 1943 год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2145" cy="3559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бабушка </w:t>
      </w:r>
      <w:r>
        <w:rPr>
          <w:rFonts w:cs="Times New Roman" w:ascii="Times New Roman" w:hAnsi="Times New Roman"/>
          <w:b/>
          <w:sz w:val="28"/>
          <w:szCs w:val="28"/>
        </w:rPr>
        <w:t>(Раковская) Мария Калистратовна</w:t>
      </w:r>
      <w:r>
        <w:rPr>
          <w:rFonts w:cs="Times New Roman" w:ascii="Times New Roman" w:hAnsi="Times New Roman"/>
          <w:sz w:val="28"/>
          <w:szCs w:val="28"/>
        </w:rPr>
        <w:t xml:space="preserve"> родилась на Украине в Харьковской области, г.Волчанске. В годы  Великой Отечественной войны вместе с родителями была эвакуирована  в город Свердловск, где и познакомилась с будущим мужем, моим прадед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1955 году у них родилась дочь </w:t>
      </w:r>
      <w:r>
        <w:rPr>
          <w:rFonts w:cs="Times New Roman" w:ascii="Times New Roman" w:hAnsi="Times New Roman"/>
          <w:b/>
          <w:sz w:val="28"/>
          <w:szCs w:val="28"/>
        </w:rPr>
        <w:t>Ири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– моя бабушка. Она закончила Педагогический институт и работала учителем математики в шко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душка Кичуткин Сергей Викторович и бабушка Ирина Анатольевна поженились и в 1977 году приняли решение о переезде в строящийся город на Каме – Нижнекамск. Молодой семье сразу же дали квартиру, и в 1978 году родился мой папа – </w:t>
      </w:r>
      <w:r>
        <w:rPr>
          <w:rFonts w:cs="Times New Roman" w:ascii="Times New Roman" w:hAnsi="Times New Roman"/>
          <w:b/>
          <w:sz w:val="28"/>
          <w:szCs w:val="28"/>
        </w:rPr>
        <w:t>Кичуткин Евгений Сергее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па учился в школе № 15, затем закончил Екатеринбургский Монтажный колледж и теперь работает на ОАО «НКНХ» на заводе «Этилен» слесарем КИПи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енно в Екатеринбурге в Монтажном колледже папа познакомился с мамой. Они учились на одном курсе. А в 1999 году они поженились и переехали в Нижнекамс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я мама -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ежда Фёдоровна. Её </w:t>
      </w:r>
      <w:r>
        <w:rPr>
          <w:rFonts w:cs="Times New Roman" w:ascii="Times New Roman" w:hAnsi="Times New Roman"/>
          <w:sz w:val="28"/>
          <w:szCs w:val="28"/>
        </w:rPr>
        <w:t>фамилия</w:t>
      </w:r>
      <w:r>
        <w:rPr>
          <w:rFonts w:cs="Times New Roman" w:ascii="Times New Roman" w:hAnsi="Times New Roman"/>
          <w:b/>
          <w:sz w:val="28"/>
          <w:szCs w:val="28"/>
        </w:rPr>
        <w:t xml:space="preserve"> Шмонина. </w:t>
      </w:r>
      <w:r>
        <w:rPr>
          <w:rFonts w:cs="Times New Roman" w:ascii="Times New Roman" w:hAnsi="Times New Roman"/>
          <w:sz w:val="28"/>
          <w:szCs w:val="28"/>
        </w:rPr>
        <w:t>Родом она с Урала, но я знаю, что и в Ивановской области были целые деревни Мониных и Шмониных. Если «копать» ещё глубже, мы так же узнаем и про еврейские корни: в переводе «Шмонина» значит цифра 8. Похоже на фамилию «Восьмёркина». В словаре о маминой фамилии написа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Шмонин (Шманин) –</w:t>
      </w:r>
      <w:r>
        <w:rPr>
          <w:rFonts w:cs="Times New Roman" w:ascii="Times New Roman" w:hAnsi="Times New Roman"/>
          <w:sz w:val="28"/>
          <w:szCs w:val="28"/>
        </w:rPr>
        <w:t xml:space="preserve"> отчество от прозвища шмоня из диалектного (по В.Далю – нижегород., симбир., воронеж.) глагола шмонить – «бездельничать, лодырничать» (нижегородское).  В том же словаре Даля есть глагол шманничать, шмонничать, рязанское о женщине, - любезничать, миловидничать, рядится напоказ. Возможно, что Шманин – это тот же Шмонин, ставший таким в результате ошибки писаря или под влиянием акающего произнош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оду у мамы были купцы: в деревне Яр Тугулымского района Свердловской области. У них был двухэтажный дом, свой магазин. Для своих сельчан купцы </w:t>
      </w:r>
      <w:r>
        <w:rPr>
          <w:rFonts w:cs="Times New Roman" w:ascii="Times New Roman" w:hAnsi="Times New Roman"/>
          <w:b/>
          <w:sz w:val="28"/>
          <w:szCs w:val="28"/>
        </w:rPr>
        <w:t>Шмонины Ольга</w:t>
      </w:r>
      <w:r>
        <w:rPr>
          <w:rFonts w:cs="Times New Roman" w:ascii="Times New Roman" w:hAnsi="Times New Roman"/>
          <w:sz w:val="28"/>
          <w:szCs w:val="28"/>
        </w:rPr>
        <w:t xml:space="preserve"> и её муж </w:t>
      </w:r>
      <w:r>
        <w:rPr>
          <w:rFonts w:cs="Times New Roman" w:ascii="Times New Roman" w:hAnsi="Times New Roman"/>
          <w:b/>
          <w:sz w:val="28"/>
          <w:szCs w:val="28"/>
        </w:rPr>
        <w:t>Куприян Затеевич</w:t>
      </w:r>
      <w:r>
        <w:rPr>
          <w:rFonts w:cs="Times New Roman" w:ascii="Times New Roman" w:hAnsi="Times New Roman"/>
          <w:sz w:val="28"/>
          <w:szCs w:val="28"/>
        </w:rPr>
        <w:t xml:space="preserve"> на свои деньги построили дорогу от деревни до железнодорожной станции. Родственники разъехались по все России: в г. Иркутск, в Санкт-Петербург, Тюм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смутные времена начала 19 века кто-то перешёл на сторону белогвардейцев, а кто-то защищал интересы простого народа в рядах Красной Ар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й прадедушка – </w:t>
      </w:r>
      <w:r>
        <w:rPr>
          <w:rFonts w:cs="Times New Roman" w:ascii="Times New Roman" w:hAnsi="Times New Roman"/>
          <w:b/>
          <w:sz w:val="28"/>
          <w:szCs w:val="28"/>
        </w:rPr>
        <w:t>Макар Киприянович</w:t>
      </w:r>
      <w:r>
        <w:rPr>
          <w:rFonts w:cs="Times New Roman" w:ascii="Times New Roman" w:hAnsi="Times New Roman"/>
          <w:sz w:val="28"/>
          <w:szCs w:val="28"/>
        </w:rPr>
        <w:t xml:space="preserve"> -  занимался земледелием, был искусным плотником, сам мастерил мебель для дома. Был образован и, в отличие от бабушки </w:t>
      </w:r>
      <w:r>
        <w:rPr>
          <w:rFonts w:cs="Times New Roman" w:ascii="Times New Roman" w:hAnsi="Times New Roman"/>
          <w:b/>
          <w:sz w:val="28"/>
          <w:szCs w:val="28"/>
        </w:rPr>
        <w:t xml:space="preserve">Радиады Ефимовны </w:t>
      </w:r>
      <w:r>
        <w:rPr>
          <w:rFonts w:cs="Times New Roman" w:ascii="Times New Roman" w:hAnsi="Times New Roman"/>
          <w:sz w:val="28"/>
          <w:szCs w:val="28"/>
        </w:rPr>
        <w:t>(она была безграмотн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очень любил чит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абушка родила десять детей, но в живых осталось только двое – мой дедушка </w:t>
      </w:r>
      <w:r>
        <w:rPr>
          <w:rFonts w:cs="Times New Roman" w:ascii="Times New Roman" w:hAnsi="Times New Roman"/>
          <w:b/>
          <w:sz w:val="28"/>
          <w:szCs w:val="28"/>
        </w:rPr>
        <w:t>Фёдор Макарович</w:t>
      </w:r>
      <w:r>
        <w:rPr>
          <w:rFonts w:cs="Times New Roman" w:ascii="Times New Roman" w:hAnsi="Times New Roman"/>
          <w:sz w:val="28"/>
          <w:szCs w:val="28"/>
        </w:rPr>
        <w:t xml:space="preserve"> (1950-2001) и его сестра. Дедушка всю свою жизнь работал на земле. Любил природу, был охотником. Моя бабушка </w:t>
      </w:r>
      <w:r>
        <w:rPr>
          <w:rFonts w:cs="Times New Roman" w:ascii="Times New Roman" w:hAnsi="Times New Roman"/>
          <w:b/>
          <w:sz w:val="28"/>
          <w:szCs w:val="28"/>
        </w:rPr>
        <w:t>(Баталова) Любовь Николаевна</w:t>
      </w:r>
      <w:r>
        <w:rPr>
          <w:rFonts w:cs="Times New Roman" w:ascii="Times New Roman" w:hAnsi="Times New Roman"/>
          <w:sz w:val="28"/>
          <w:szCs w:val="28"/>
        </w:rPr>
        <w:t xml:space="preserve"> воспитывалась в детском доме г. Карпинска, выучилась на швею и приехала в с. Яр на практику, встретила деда и они поженили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1979 году у них родилась моя мама – </w:t>
      </w:r>
      <w:r>
        <w:rPr>
          <w:rFonts w:cs="Times New Roman" w:ascii="Times New Roman" w:hAnsi="Times New Roman"/>
          <w:b/>
          <w:sz w:val="28"/>
          <w:szCs w:val="28"/>
        </w:rPr>
        <w:t>Надежда Фёдоровна</w:t>
      </w:r>
      <w:r>
        <w:rPr>
          <w:rFonts w:cs="Times New Roman" w:ascii="Times New Roman" w:hAnsi="Times New Roman"/>
          <w:sz w:val="28"/>
          <w:szCs w:val="28"/>
        </w:rPr>
        <w:t>. Мама закончила школу и уехала учиться в Екатеринбург, где встретила папу. В 1999 году они поженились. Мама закончила Монтажный техникум и сейчас работает инженером-сметчиком в строительной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sz w:val="28"/>
          <w:szCs w:val="28"/>
        </w:rPr>
        <w:t>Кичуткина Алина Евгеньевна</w:t>
      </w:r>
      <w:r>
        <w:rPr>
          <w:rFonts w:cs="Times New Roman" w:ascii="Times New Roman" w:hAnsi="Times New Roman"/>
          <w:sz w:val="28"/>
          <w:szCs w:val="28"/>
        </w:rPr>
        <w:t>,  - старшая дочь в семье. Учусь в пятом классе гимназии № 25. Ещё у меня есть братишка, Егор, он тоже учится в гимназии № 25 в четвёртом классе. А недавно у нас родилась сестричка Варвара. Семья у нас большая, дружная. Мы все вместе любим летом ездить в гости к моей прабабушке Кичуткиной Анне Прокопьевне в г.Екатеринбург и к бабушке Любе в деревн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нас очень большая и дружная семья. Не всегда удаётся собраться всем  родственникам, но мы созваниваемся очень часто, занимаемся перепиской через Интернет, рисуем генеалогическое древо нашей семьи, делимся находками, рассказами. У нас хорошая традиция – отмечать все дни рождения и праздники в кругу нашей большой семьи. Мы заботимся о наших бабушках и дедушках, мы помним и ценим наших пред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семьи дороже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 встречает отчий дом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дут тебя всегда с любовью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ожают в путь с добро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и мать, и дети дружн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за праздничным столом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им совсем не скучн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нтересно впятер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для старших как любимец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во всё мудре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папа – друг, кормилец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а ближе всех, родн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! И цените счастье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рождается в семье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её дорож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сказочной земле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нные с сайта «МЕМОРИАЛ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bd-memorial.ru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ль В.И. Толковый словарь живого великорус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имологический словар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4099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0" cy="4101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чуткин Борис Филиппович                           Кичуткин Павел Борисо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3145" cy="9117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11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2025" cy="9237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4655" cy="83635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онины Макар Киприянович и Радиада Ефим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4030" cy="3916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3580" cy="385381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ичуткины Виктор Павлович и Анна Прокоп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3100" cy="7670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моих прадедушек</w:t>
      </w:r>
    </w:p>
    <w:sectPr>
      <w:headerReference w:type="default" r:id="rId2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://obd-memorial.ru/" TargetMode="External"/><Relationship Id="rId12" Type="http://schemas.openxmlformats.org/officeDocument/2006/relationships/header" Target="header5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header" Target="header6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26:00Z</dcterms:created>
  <dc:creator>Наталья</dc:creator>
  <dc:description/>
  <cp:keywords/>
  <dc:language>en-US</dc:language>
  <cp:lastModifiedBy>Наталья</cp:lastModifiedBy>
  <dcterms:modified xsi:type="dcterms:W3CDTF">2012-03-11T06:18:00Z</dcterms:modified>
  <cp:revision>11</cp:revision>
  <dc:subject/>
  <dc:title/>
</cp:coreProperties>
</file>