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-воспитательной и коррекционной работы с деть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ный план на одну неделю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, 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произнош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артикуляционная гимнастика + «Маляр», «Горка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артикуляционная гимнастика + «Почистим зубы», «Язык перешагивает через зубы»»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щих речевых навык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лительного плавного выдоха. «Сдуй с кончика языка ватку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лительного плавного выдоха. «Кто дальше загонит мяч»»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слухового внимания, фонематического слуха, звукового анализа и синтез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Где позвонили?», знакомство с символами звуков [А], [У]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Узнай по звуку», закрепить знание символов звуков [А], [У]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слоговой структурой сло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говори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теме «Овощи»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Короткое слово – длинно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зову короткое слово – хлопни 1 раз, длинное – 2 раза.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грамматического строя реч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Исправь ошибку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ъел морков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выкопали картошка. И 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числительных (2, 5) с  существительными – помидор, морковь, огурец, репка, редиска, кабачок, свёкла.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связной реч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гадок про овощи описательного характе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пиши овощ, которого не стало»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гащение словар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огда собирают урожай овощей, где растут овощи, в чём их польза, что из них готовят и т.д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Подбери слово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гурец, какой? (зелёный, овальный, твердый, солёный, горький, хрустящий и т.д.)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отор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бведи контуры овощей и заштрихуй их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мелкими предметами «Найди репку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23:00Z</dcterms:created>
  <dc:creator>1</dc:creator>
  <dc:description/>
  <cp:keywords/>
  <dc:language>en-US</dc:language>
  <cp:lastModifiedBy>Катя</cp:lastModifiedBy>
  <dcterms:modified xsi:type="dcterms:W3CDTF">2012-03-11T08:40:00Z</dcterms:modified>
  <cp:revision>28</cp:revision>
  <dc:subject/>
  <dc:title>Разделы работы</dc:title>
</cp:coreProperties>
</file>