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1. </w:t>
      </w:r>
    </w:p>
    <w:p>
      <w:pPr>
        <w:pStyle w:val="Normal"/>
        <w:jc w:val="center"/>
        <w:rPr/>
      </w:pPr>
      <w:r>
        <w:rPr>
          <w:b/>
        </w:rPr>
        <w:t>Баланс личных успехов и неудач</w:t>
      </w:r>
    </w:p>
    <w:p>
      <w:pPr>
        <w:pStyle w:val="Normal"/>
        <w:jc w:val="both"/>
        <w:rPr/>
      </w:pPr>
      <w:r>
        <w:rPr/>
        <w:t>1.Сформулируйте для себя, каких заметных успехов вы сумели добиться в жизни. Затем определите, какие знания, способности, опыт были вам необходимы для достижения этих успехов. Постарайтесь при этом установить именно те способности и умения, которые привели к соответствующему результату.</w:t>
      </w:r>
    </w:p>
    <w:p>
      <w:pPr>
        <w:pStyle w:val="Normal"/>
        <w:jc w:val="both"/>
        <w:rPr/>
      </w:pPr>
      <w:r>
        <w:rPr/>
        <w:t>В качестве ориентира можно воспользоваться приводимым ниже перечнем знаний, умений и способностей, обеспечивающих успешную профессиональную деятельность менеджера в организации (см. таблицу 2).</w:t>
      </w:r>
    </w:p>
    <w:p>
      <w:pPr>
        <w:pStyle w:val="Normal"/>
        <w:jc w:val="both"/>
        <w:rPr/>
      </w:pPr>
      <w:r>
        <w:rPr/>
        <w:t>С помощью подобного анализа вы можете выявить не только взаимосвязь между своими способностями и реализованными на практике успехами, но и понять, чего Вы вообще можете добиться в жизни, то есть определить, каким личным потенциалом для достижения целей вы располагаете. Причем помимо констатации важно также наметить пути дальнейшего развития этого потенциала.</w:t>
      </w:r>
    </w:p>
    <w:p>
      <w:pPr>
        <w:pStyle w:val="Normal"/>
        <w:jc w:val="both"/>
        <w:rPr/>
      </w:pPr>
      <w:r>
        <w:rPr/>
        <w:t xml:space="preserve">2.С другой стороны, вы также ясно и отчетливо должны представлять себе свои слабые стороны. Подобное осознание необходимо для того, чтобы избегать ситуаций и действий, в которых эти качества могут проявиться и привести к ошибке, неудаче, или принять меры к избавлению от этих недостатков. </w:t>
      </w:r>
      <w:r>
        <w:rPr>
          <w:b/>
        </w:rPr>
        <w:t>Знать свои слабые стороны – значит укреплять свои сильные стороны.</w:t>
      </w:r>
    </w:p>
    <w:p>
      <w:pPr>
        <w:pStyle w:val="Normal"/>
        <w:jc w:val="both"/>
        <w:rPr/>
      </w:pPr>
      <w:r>
        <w:rPr/>
        <w:t>Составьте перечень своих серьезных неудач и ошибок. Отметьте, отсутствие или слабая выраженность каких качеств привели к этим промахам и поражениям. Вспомните, как Вы в свое время преодолели ту или иную неудачу.</w:t>
      </w:r>
    </w:p>
    <w:p>
      <w:pPr>
        <w:pStyle w:val="Normal"/>
        <w:jc w:val="both"/>
        <w:rPr/>
      </w:pPr>
      <w:r>
        <w:rPr/>
        <w:t>В качестве материала для сопоставления ниже приводится одиннадцать базовых ограничений («слабых мест»), существенно снижающих эффективность работы современного менеджера. Перечень данных качеств предлагается английскими консультантами по управлению М.Вудкоком и Д.Френсисом (1995) (см. таблицу 2).</w:t>
      </w:r>
    </w:p>
    <w:p>
      <w:pPr>
        <w:pStyle w:val="Normal"/>
        <w:jc w:val="both"/>
        <w:rPr/>
      </w:pPr>
      <w:r>
        <w:rPr/>
        <w:t>Определив и проанализировав наиболее существенные достижения и ошибки в вашей жизни, заполните таблицу 1.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ланс личных успехов и неуда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ПЕХИ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УДАЧ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и крупнейшие успехи, достиж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я этого добился</w:t>
            </w:r>
          </w:p>
          <w:p>
            <w:pPr>
              <w:pStyle w:val="Normal"/>
              <w:jc w:val="center"/>
              <w:rPr/>
            </w:pPr>
            <w:r>
              <w:rPr/>
              <w:t>Способности, которые были для этого необходимы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и значительные неудачи, пораж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ности, которых мне недоставал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я преодолел неудачи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__________</w:t>
            </w:r>
          </w:p>
          <w:p>
            <w:pPr>
              <w:pStyle w:val="Normal"/>
              <w:jc w:val="both"/>
              <w:rPr/>
            </w:pPr>
            <w:r>
              <w:rPr/>
              <w:t>2.__________</w:t>
            </w:r>
          </w:p>
          <w:p>
            <w:pPr>
              <w:pStyle w:val="Normal"/>
              <w:jc w:val="both"/>
              <w:rPr/>
            </w:pPr>
            <w:r>
              <w:rPr/>
              <w:t>3.___________</w:t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  <w:p>
            <w:pPr>
              <w:pStyle w:val="Normal"/>
              <w:jc w:val="both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  <w:t>Проче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__________</w:t>
            </w:r>
          </w:p>
          <w:p>
            <w:pPr>
              <w:pStyle w:val="Normal"/>
              <w:jc w:val="both"/>
              <w:rPr/>
            </w:pPr>
            <w:r>
              <w:rPr/>
              <w:t>2.__________</w:t>
            </w:r>
          </w:p>
          <w:p>
            <w:pPr>
              <w:pStyle w:val="Normal"/>
              <w:jc w:val="both"/>
              <w:rPr/>
            </w:pPr>
            <w:r>
              <w:rPr/>
              <w:t>3.___________</w:t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  <w:p>
            <w:pPr>
              <w:pStyle w:val="Normal"/>
              <w:jc w:val="both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  <w:t>Проче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знаний, умений и способностей, обеспечивающих успешную профессиональную деятельност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е ограничения («слабые места»), существенно снижающие эффективность работы современного менеджера.</w:t>
            </w:r>
          </w:p>
        </w:tc>
      </w:tr>
      <w:tr>
        <w:trPr>
          <w:trHeight w:val="201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Специальные знания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знание своей сферы деятельности и управления ею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контакты и связ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Неумение управлять собой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неспособность в полной мере использовать свое время, энергию, знания, умения;</w:t>
              <w:br/>
              <w:t>неспособность справляться со стрессами современной жизни управленца.</w:t>
            </w:r>
          </w:p>
        </w:tc>
      </w:tr>
      <w:tr>
        <w:trPr>
          <w:trHeight w:val="1969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Способности руководителя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пособность эффективно распределять имеющиеся ресурсы, обязанности и ответственность за их выполнени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пособность воплощать разработанные стратегии в конкретные планы действ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мение стимулировать и мотивировать труд отдельных работников и всего коллектив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мение менять стиль руководства в зависимости от возможностей, ресурсов и состояния рабочей группы;</w:t>
              <w:br/>
              <w:t>способность к работе в команде и кооперац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Размытость личных ценностей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отсутствие ясного понимания своих личных ценностей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наличие ценностей, не соответствующих условиям современной деловой и частной жизни.</w:t>
            </w:r>
          </w:p>
        </w:tc>
      </w:tr>
      <w:tr>
        <w:trPr>
          <w:trHeight w:val="2377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Смутные личные цели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отсутствие ясности в вопросе о целях своей личной или деловой жизни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/>
              <w:t>наличие целей, несовместимых с условиями современной работы и жизни.</w:t>
            </w:r>
          </w:p>
        </w:tc>
      </w:tr>
      <w:tr>
        <w:trPr>
          <w:trHeight w:val="1142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Интеллектуальные</w:t>
            </w:r>
            <w:r>
              <w:rPr/>
              <w:t xml:space="preserve"> </w:t>
            </w:r>
            <w:r>
              <w:rPr>
                <w:b/>
              </w:rPr>
              <w:t>качества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высокие объемы переработки информации, системное мышление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творческий потенциал, умение предложить неочевидные способы решения проблем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умение прогнозировать развитие ситуации, управленческая интуиция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темп и гибкость мышления, способность переключаться от одного типа проблем к другом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Остановленное саморазвити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/>
              <w:t>отсутствие настроенности и восприимчивости к новым ситуациям и возможностям.</w:t>
            </w:r>
          </w:p>
        </w:tc>
      </w:tr>
      <w:tr>
        <w:trPr>
          <w:trHeight w:val="1552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Недостаточность навыка решать проблемы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отсутствие стратегии принятия решений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неспособность эффективно решать проблемы в динамичных условиях рабочей среды.</w:t>
            </w:r>
          </w:p>
        </w:tc>
      </w:tr>
      <w:tr>
        <w:trPr>
          <w:trHeight w:val="1830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.Личные</w:t>
            </w:r>
            <w:r>
              <w:rPr/>
              <w:t xml:space="preserve"> </w:t>
            </w:r>
            <w:r>
              <w:rPr>
                <w:b/>
              </w:rPr>
              <w:t>качества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умение «быть в форме», высокий жизненный тонус, выносливость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коммуникабельность, умение выслушать, готовность прийти на помощь;</w:t>
              <w:br/>
              <w:t>способность достигать поставленной цели, несмотря на препятствия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адаптивность (способность быстро приспособиться к динамике внешних условий)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восприимчивость к критике, самокрити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Недостаток творческого подхода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затруднения в генерировании достаточно новых и оригинальных идей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неумение использовать новые идеи.</w:t>
            </w:r>
          </w:p>
        </w:tc>
      </w:tr>
      <w:tr>
        <w:trPr>
          <w:trHeight w:val="1830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Неумение влиять на людей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недостаточная способность обеспечивать участие и помощь со стороны окружающих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</w:rPr>
            </w:pPr>
            <w:r>
              <w:rPr/>
              <w:t>слабое влияние на решения других людей.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Рабочие</w:t>
            </w:r>
            <w:r>
              <w:rPr/>
              <w:t xml:space="preserve"> </w:t>
            </w:r>
            <w:r>
              <w:rPr>
                <w:b/>
              </w:rPr>
              <w:t>приемы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техника принятия решений и «снятия» проблем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техника ведения переговоров, дискусси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рганизация рабочего места и оптимальных условий труд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Недостаточное понимание особенностей современного управленческого труда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</w:rPr>
            </w:pPr>
            <w:r>
              <w:rPr/>
              <w:t>недостаток понимания мотивации работников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</w:rPr>
            </w:pPr>
            <w:r>
              <w:rPr/>
              <w:t>устаревшие, негуманные или неуместные представления о роли руководителя.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Слабые навыки руководства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тсутствие практических способностей добиваться результата от работы подчиненных.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Неумение обучать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тсутствие способности и желания помогать другим развивать и расширять свои возможности.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Низкая способность формировать коллектив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неспособность содействовать развитию и повышению эффективности рабочих групп или коллективо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льные и слабые стороны</w:t>
      </w:r>
    </w:p>
    <w:p>
      <w:pPr>
        <w:pStyle w:val="Normal"/>
        <w:jc w:val="both"/>
        <w:rPr/>
      </w:pPr>
      <w:r>
        <w:rPr/>
        <w:t>Следующий шаг – группирование выявленных вами достоинств и недостатков в блоки качеств и определение в каждом блоке двух и более важных сильных и слабых сторон. Полученный таким образом «срез» способностей (таблица 3) является предпосылкой для планирования дальнейших шагов по достижению целей профессионального роста и развития.</w:t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center"/>
        <w:rPr/>
      </w:pPr>
      <w:r>
        <w:rPr/>
        <w:t>Анализ сильных и слабых сторо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з» способ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льные сторо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бые сторо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Профессиональные знания и опы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_________________</w:t>
            </w:r>
          </w:p>
          <w:p>
            <w:pPr>
              <w:pStyle w:val="Normal"/>
              <w:jc w:val="both"/>
              <w:rPr/>
            </w:pPr>
            <w:r>
              <w:rPr/>
              <w:t>2._________________</w:t>
            </w:r>
          </w:p>
          <w:p>
            <w:pPr>
              <w:pStyle w:val="Normal"/>
              <w:jc w:val="both"/>
              <w:rPr/>
            </w:pPr>
            <w:r>
              <w:rPr/>
              <w:t>3._________________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_________________</w:t>
            </w:r>
          </w:p>
          <w:p>
            <w:pPr>
              <w:pStyle w:val="Normal"/>
              <w:jc w:val="both"/>
              <w:rPr/>
            </w:pPr>
            <w:r>
              <w:rPr/>
              <w:t>2._________________</w:t>
            </w:r>
          </w:p>
          <w:p>
            <w:pPr>
              <w:pStyle w:val="Normal"/>
              <w:jc w:val="both"/>
              <w:rPr/>
            </w:pPr>
            <w:r>
              <w:rPr/>
              <w:t>3.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Способности руковод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_________________</w:t>
            </w:r>
          </w:p>
          <w:p>
            <w:pPr>
              <w:pStyle w:val="Normal"/>
              <w:jc w:val="both"/>
              <w:rPr/>
            </w:pPr>
            <w:r>
              <w:rPr/>
              <w:t>2._________________</w:t>
            </w:r>
          </w:p>
          <w:p>
            <w:pPr>
              <w:pStyle w:val="Normal"/>
              <w:jc w:val="both"/>
              <w:rPr/>
            </w:pPr>
            <w:r>
              <w:rPr/>
              <w:t>3._________________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_________________</w:t>
            </w:r>
          </w:p>
          <w:p>
            <w:pPr>
              <w:pStyle w:val="Normal"/>
              <w:jc w:val="both"/>
              <w:rPr/>
            </w:pPr>
            <w:r>
              <w:rPr/>
              <w:t>2._________________</w:t>
            </w:r>
          </w:p>
          <w:p>
            <w:pPr>
              <w:pStyle w:val="Normal"/>
              <w:jc w:val="both"/>
              <w:rPr/>
            </w:pPr>
            <w:r>
              <w:rPr/>
              <w:t>3.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Коммуникативные способ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_________________</w:t>
            </w:r>
          </w:p>
          <w:p>
            <w:pPr>
              <w:pStyle w:val="Normal"/>
              <w:jc w:val="both"/>
              <w:rPr/>
            </w:pPr>
            <w:r>
              <w:rPr/>
              <w:t>2._________________</w:t>
            </w:r>
          </w:p>
          <w:p>
            <w:pPr>
              <w:pStyle w:val="Normal"/>
              <w:jc w:val="both"/>
              <w:rPr/>
            </w:pPr>
            <w:r>
              <w:rPr/>
              <w:t>3._________________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_________________</w:t>
            </w:r>
          </w:p>
          <w:p>
            <w:pPr>
              <w:pStyle w:val="Normal"/>
              <w:jc w:val="both"/>
              <w:rPr/>
            </w:pPr>
            <w:r>
              <w:rPr/>
              <w:t>2._________________</w:t>
            </w:r>
          </w:p>
          <w:p>
            <w:pPr>
              <w:pStyle w:val="Normal"/>
              <w:jc w:val="both"/>
              <w:rPr/>
            </w:pPr>
            <w:r>
              <w:rPr/>
              <w:t>3.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Личные способ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_________________</w:t>
            </w:r>
          </w:p>
          <w:p>
            <w:pPr>
              <w:pStyle w:val="Normal"/>
              <w:jc w:val="both"/>
              <w:rPr/>
            </w:pPr>
            <w:r>
              <w:rPr/>
              <w:t>2._________________</w:t>
            </w:r>
          </w:p>
          <w:p>
            <w:pPr>
              <w:pStyle w:val="Normal"/>
              <w:jc w:val="both"/>
              <w:rPr/>
            </w:pPr>
            <w:r>
              <w:rPr/>
              <w:t>3._________________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_________________</w:t>
            </w:r>
          </w:p>
          <w:p>
            <w:pPr>
              <w:pStyle w:val="Normal"/>
              <w:jc w:val="both"/>
              <w:rPr/>
            </w:pPr>
            <w:r>
              <w:rPr/>
              <w:t>2._________________</w:t>
            </w:r>
          </w:p>
          <w:p>
            <w:pPr>
              <w:pStyle w:val="Normal"/>
              <w:jc w:val="both"/>
              <w:rPr/>
            </w:pPr>
            <w:r>
              <w:rPr/>
              <w:t>3.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Интеллектуальные способ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_________________</w:t>
            </w:r>
          </w:p>
          <w:p>
            <w:pPr>
              <w:pStyle w:val="Normal"/>
              <w:jc w:val="both"/>
              <w:rPr/>
            </w:pPr>
            <w:r>
              <w:rPr/>
              <w:t>2._________________</w:t>
            </w:r>
          </w:p>
          <w:p>
            <w:pPr>
              <w:pStyle w:val="Normal"/>
              <w:jc w:val="both"/>
              <w:rPr/>
            </w:pPr>
            <w:r>
              <w:rPr/>
              <w:t>3._________________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_________________</w:t>
            </w:r>
          </w:p>
          <w:p>
            <w:pPr>
              <w:pStyle w:val="Normal"/>
              <w:jc w:val="both"/>
              <w:rPr/>
            </w:pPr>
            <w:r>
              <w:rPr/>
              <w:t>2._________________</w:t>
            </w:r>
          </w:p>
          <w:p>
            <w:pPr>
              <w:pStyle w:val="Normal"/>
              <w:jc w:val="both"/>
              <w:rPr/>
            </w:pPr>
            <w:r>
              <w:rPr/>
              <w:t>3.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Рабочие прие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_________________</w:t>
            </w:r>
          </w:p>
          <w:p>
            <w:pPr>
              <w:pStyle w:val="Normal"/>
              <w:jc w:val="both"/>
              <w:rPr/>
            </w:pPr>
            <w:r>
              <w:rPr/>
              <w:t>2._________________</w:t>
            </w:r>
          </w:p>
          <w:p>
            <w:pPr>
              <w:pStyle w:val="Normal"/>
              <w:jc w:val="both"/>
              <w:rPr/>
            </w:pPr>
            <w:r>
              <w:rPr/>
              <w:t>3._________________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_________________</w:t>
            </w:r>
          </w:p>
          <w:p>
            <w:pPr>
              <w:pStyle w:val="Normal"/>
              <w:jc w:val="both"/>
              <w:rPr/>
            </w:pPr>
            <w:r>
              <w:rPr/>
              <w:t>2._________________</w:t>
            </w:r>
          </w:p>
          <w:p>
            <w:pPr>
              <w:pStyle w:val="Normal"/>
              <w:jc w:val="both"/>
              <w:rPr/>
            </w:pPr>
            <w:r>
              <w:rPr/>
              <w:t>3.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че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3</w:t>
      </w:r>
    </w:p>
    <w:p>
      <w:pPr>
        <w:pStyle w:val="Normal"/>
        <w:jc w:val="center"/>
        <w:rPr/>
      </w:pPr>
      <w:r>
        <w:rPr>
          <w:b/>
        </w:rPr>
        <w:t>Самоанализ педагогической успешности</w:t>
      </w:r>
    </w:p>
    <w:p>
      <w:pPr>
        <w:pStyle w:val="Normal"/>
        <w:jc w:val="both"/>
        <w:rPr/>
      </w:pPr>
      <w:r>
        <w:rPr>
          <w:b/>
        </w:rPr>
        <w:t xml:space="preserve">Инструкция. </w:t>
      </w:r>
      <w:r>
        <w:rPr/>
        <w:t>На листе бумаги, вертикально поделенном пополам, запишите слева все свои успехи, достижения, находки, проведенные исследования, а справа то, что не получается, каких знаний и умений не хватает, какие профессиональные проблемы волнуют.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ме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амоанализа педагогической успеш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4786"/>
      </w:tblGrid>
      <w:tr>
        <w:trPr>
          <w:trHeight w:val="533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и успехи, достижения, находки, проведенные исслед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то у меня не получаетс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ких знаний и умений мне не хватает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ие профессиональные проблемы меня  волную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4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Мне удается организовать творческую деятельность учащихс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Я с трудом нахожу время на уроке для работы с одаренными учащимися.</w:t>
            </w:r>
          </w:p>
        </w:tc>
      </w:tr>
      <w:tr>
        <w:trPr>
          <w:trHeight w:val="1434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Я успеваю полностью выполнить план и задачи, поставленные на данный урок, что позволяет бороться с перегрузками и пробелами в знаниях учащих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У меня нет точного представления о том, как мне нужно взаимодействовать с родителями в познавательной области.</w:t>
            </w:r>
          </w:p>
        </w:tc>
      </w:tr>
      <w:tr>
        <w:trPr>
          <w:trHeight w:val="1434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Я умею организовать деятельность учащихся по выполнению домашних заданий на разноуровневой основе, постоянно проверяю и оцениваю своевременность и качество выполнения домашних заданий (при этом нахожу время помочь тем, кто по какой-либо причине не смог выполнить домашнее задание и никогда не ставлю неудовлетворительных оценок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К концу пятого урока я выматываюсь окончательно и, как бы я не распределяла силы, шестой и седьмой уроки обычно потеря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34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Я умею организовывать поисковую, творческую деятельность учащихся в микрогрупповом режи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Дети относятся ко мне с полным доверием, но очень часто я оказываюсь в тупике и не могу помочь им, потому что не знаю, как найти нужные слова и решения, которые окажутся важными для ни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Я победила в городском конкурсе профессионального мастерства «Учитель год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Я совершенно запустила собственных детей, потому что все силы уходят на чужих.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Информация, расположенная в левом столбце, составит после изучения положительный массив, который ляжет в основу карты или базы педагогической успешности и может быть использован для обучения других педагогов, накопления и распространения педагогического опыта.</w:t>
      </w:r>
    </w:p>
    <w:p>
      <w:pPr>
        <w:pStyle w:val="Normal"/>
        <w:jc w:val="both"/>
        <w:rPr/>
      </w:pPr>
      <w:r>
        <w:rPr/>
        <w:t>Информация, расположенная в правом столбце, ляжет в основу индивидуального маршрута профессионально-личностного саморазвития педагога, плана методической работы школы и системы внутришкольного обучения педагог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9:43:00Z</dcterms:created>
  <dc:creator>*</dc:creator>
  <dc:description/>
  <cp:keywords/>
  <dc:language>en-US</dc:language>
  <cp:lastModifiedBy>Юлия</cp:lastModifiedBy>
  <dcterms:modified xsi:type="dcterms:W3CDTF">2010-02-11T12:54:00Z</dcterms:modified>
  <cp:revision>6</cp:revision>
  <dc:subject/>
  <dc:title>Приложение 5</dc:title>
</cp:coreProperties>
</file>