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ный час: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“Дом, который построим МЫ”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атмосферы теплоты и доверия, радостных ожиданий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способствовать сплочение классных коллективов, </w:t>
      </w:r>
    </w:p>
    <w:p>
      <w:pPr>
        <w:pStyle w:val="Normal"/>
        <w:rPr/>
      </w:pPr>
      <w:r>
        <w:rPr>
          <w:sz w:val="28"/>
          <w:szCs w:val="28"/>
        </w:rPr>
        <w:t xml:space="preserve">-определить ценностные ориентации коллектива, </w:t>
      </w:r>
    </w:p>
    <w:p>
      <w:pPr>
        <w:pStyle w:val="Normal"/>
        <w:rPr/>
      </w:pPr>
      <w:r>
        <w:rPr>
          <w:sz w:val="28"/>
          <w:szCs w:val="28"/>
        </w:rPr>
        <w:t xml:space="preserve">-помочь осмыслить значимость людей рядом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ет дома (из листов ватмана вырезать квадраты и оформить как кирпич, подписать названия – кирпич мудрости, дружбы, понимания, улыбки, находчивости, внимания, любви.)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6-х классов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игры</w:t>
      </w:r>
    </w:p>
    <w:p>
      <w:pPr>
        <w:pStyle w:val="Normal"/>
        <w:rPr/>
      </w:pPr>
      <w:r>
        <w:rPr>
          <w:sz w:val="28"/>
          <w:szCs w:val="28"/>
        </w:rPr>
        <w:t>1. Вступительное слово ведущег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Дорогие ребята! Сегодня у нас необычный классный час. Мы всем коллективом будем “строить” наш дом, при этом приложим все усилия, чтобы в нашем доме было тепло, светло, уютно, комфортно.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зминка. Мозговой штурм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Дом это - </w:t>
      </w:r>
      <w:r>
        <w:rPr>
          <w:sz w:val="28"/>
          <w:szCs w:val="28"/>
        </w:rPr>
        <w:t>…(примерные ответы детей… это здание, в котором живут люди; семейный очаг; моя крепость; место, где меня всегда ждут; тихая пристань; территория для дружеских тусовок и т.д)</w:t>
      </w:r>
    </w:p>
    <w:p>
      <w:pPr>
        <w:pStyle w:val="Normal"/>
        <w:rPr/>
      </w:pPr>
      <w:r>
        <w:rPr>
          <w:sz w:val="28"/>
          <w:szCs w:val="28"/>
        </w:rPr>
        <w:t>3. Представление дома. Инженером выступает ведущий и предлагает готовый проект дома. В процессе представления конкурсов кирпичики прикрепляются к проекту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каждым конкурсом компьютерная презентация, во время конкурса включение музыки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ервый конкурс “</w:t>
      </w:r>
      <w:r>
        <w:rPr>
          <w:b/>
          <w:i/>
          <w:iCs/>
          <w:sz w:val="28"/>
          <w:szCs w:val="28"/>
        </w:rPr>
        <w:t>Кирпич Мудрости”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Ребята, как вы понимаете слово Мудрость? </w:t>
      </w:r>
      <w:r>
        <w:rPr>
          <w:sz w:val="28"/>
          <w:szCs w:val="28"/>
        </w:rPr>
        <w:t>(примерные ответы детей… ум, знание, опыт…)</w:t>
      </w:r>
      <w:r>
        <w:rPr>
          <w:i/>
          <w:iCs/>
          <w:sz w:val="28"/>
          <w:szCs w:val="28"/>
        </w:rPr>
        <w:t xml:space="preserve"> За 3-5 минут надо придумать слова или выражения ассоциативные понятию “дом” </w:t>
      </w:r>
      <w:r>
        <w:rPr>
          <w:sz w:val="28"/>
          <w:szCs w:val="28"/>
        </w:rPr>
        <w:t>(например, окно, семья, мебель, посуда и т.д.)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торой конкурс “</w:t>
      </w:r>
      <w:r>
        <w:rPr>
          <w:b/>
          <w:i/>
          <w:iCs/>
          <w:sz w:val="28"/>
          <w:szCs w:val="28"/>
        </w:rPr>
        <w:t>Кирпич Дружбы”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ебята</w:t>
      </w:r>
      <w:r>
        <w:rPr>
          <w:i/>
          <w:iCs/>
          <w:sz w:val="28"/>
          <w:szCs w:val="28"/>
        </w:rPr>
        <w:t>, как вы понимаете слово Дружба?</w:t>
      </w:r>
      <w:r>
        <w:rPr>
          <w:sz w:val="28"/>
          <w:szCs w:val="28"/>
        </w:rPr>
        <w:t xml:space="preserve"> (примерные ответы детей…взаимопонимание, взаимопомощь, уваже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составим предложения со словом 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авила дружбы вы можете назвать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ретий конкурс “</w:t>
      </w:r>
      <w:r>
        <w:rPr>
          <w:b/>
          <w:i/>
          <w:iCs/>
          <w:sz w:val="28"/>
          <w:szCs w:val="28"/>
        </w:rPr>
        <w:t>Кирпич Понимания”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Ребята, понимать – значит, с полуслова или вовсе без слов знать, что чувствует и хочет сказать собеседник. Способов проверить это качество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Отгадай о ком идёт речь», один ребёнок выходит за дверь, а остальные выбирают ученика, и говорят о нём только качествами, а ведущий ребёнок отгадывает.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Четвертый конкурс “</w:t>
      </w:r>
      <w:r>
        <w:rPr>
          <w:b/>
          <w:i/>
          <w:iCs/>
          <w:sz w:val="28"/>
          <w:szCs w:val="28"/>
        </w:rPr>
        <w:t>Кирпич Улыбки”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По авторитетному мнению Д. Карнеги, улыбка создает счастье в доме, служит паролем для друзей. Она ничего не стоит, но много дает”. Это “лучшее противоядие созданное природой от неприятностей”. Не у всех, получается, жить светло и улыбчиво, но этому можно учиться. Вам предлагается отгадать загадки-шутки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: “маленький, серенький, с хвостиком и на колесиках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ш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на колеси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елосипеде кат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узнать, не открывая холодильник, залез ли туда мыш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его велосипед стоит у холодильника, значит мышонок 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ужно сделать операций, чтобы поместить в холодильник бегем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ыре: открыть холодильник, вынуть от туда мышонка, поместить бегемота, закрыть холоди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быстрее добежит до Африки – жираф или бегем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раф, бегемот лежит в холодиль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жирафов можно посадить в кузов грузов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лез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можно посадить туда бегем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 сколько, он занят жирафами.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Пятый конкурс “</w:t>
      </w:r>
      <w:r>
        <w:rPr>
          <w:b/>
          <w:i/>
          <w:iCs/>
          <w:sz w:val="28"/>
          <w:szCs w:val="28"/>
        </w:rPr>
        <w:t>Кирпич Находчивости”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Ребята, как вы понимаете слово Находчивость? </w:t>
      </w:r>
      <w:r>
        <w:rPr>
          <w:sz w:val="28"/>
          <w:szCs w:val="28"/>
        </w:rPr>
        <w:t>(примерные ответы детей…уметь вовремя сориентироваться, найти правильное решение).</w:t>
      </w:r>
    </w:p>
    <w:p>
      <w:pPr>
        <w:pStyle w:val="Normal"/>
        <w:rPr/>
      </w:pPr>
      <w:r>
        <w:rPr>
          <w:i/>
          <w:iCs/>
          <w:sz w:val="28"/>
          <w:szCs w:val="28"/>
        </w:rPr>
        <w:t>Ответьте на вопросы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львы едят сырое мясо? (не умеют готовить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поймать тигра в клетку? (тигра в клетку не бывает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гда человек может мчаться со скоростью гоночного автомобиля? (когда сам находится в нем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можно снять колесо мчащегося автомобиля? (фотоаппаратом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может портиться несколько раз в день? (настроение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месяце бывает 28 число? (во всех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ходит сидя? (шахматист) 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Шестой конкурс “</w:t>
      </w:r>
      <w:r>
        <w:rPr>
          <w:b/>
          <w:i/>
          <w:iCs/>
          <w:sz w:val="28"/>
          <w:szCs w:val="28"/>
        </w:rPr>
        <w:t>Кирпич Любви”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Ребята, как вы понимаете слово Любовь? </w:t>
      </w:r>
      <w:r>
        <w:rPr>
          <w:sz w:val="28"/>
          <w:szCs w:val="28"/>
        </w:rPr>
        <w:t xml:space="preserve">(примерные ответы детей… это когда понимаешь, прощаешь ошибки). </w:t>
      </w:r>
      <w:r>
        <w:rPr>
          <w:i/>
          <w:iCs/>
          <w:sz w:val="28"/>
          <w:szCs w:val="28"/>
        </w:rPr>
        <w:t xml:space="preserve">Предлагаю выразить свою любовь на одну из вещей </w:t>
      </w:r>
    </w:p>
    <w:p>
      <w:pPr>
        <w:pStyle w:val="Normal"/>
        <w:rPr/>
      </w:pPr>
      <w:r>
        <w:rPr>
          <w:sz w:val="28"/>
          <w:szCs w:val="28"/>
        </w:rPr>
        <w:t>(письменный стол, ручка, мел, доска, учитель, класс, школа)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едьмой конкурс “</w:t>
      </w:r>
      <w:r>
        <w:rPr>
          <w:b/>
          <w:i/>
          <w:iCs/>
          <w:sz w:val="28"/>
          <w:szCs w:val="28"/>
        </w:rPr>
        <w:t xml:space="preserve">Кирпич Внимательности”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Ребята, как вы понимаете слово Внимательность? </w:t>
      </w:r>
      <w:r>
        <w:rPr>
          <w:sz w:val="28"/>
          <w:szCs w:val="28"/>
        </w:rPr>
        <w:t xml:space="preserve">(примерные ответы детей…наблюдательность, усидчивость). «Печатная маш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Ведущий: </w:t>
      </w:r>
      <w:r>
        <w:rPr>
          <w:i/>
          <w:iCs/>
          <w:sz w:val="28"/>
          <w:szCs w:val="28"/>
        </w:rPr>
        <w:t xml:space="preserve">ребята, мы свой </w:t>
      </w:r>
      <w:r>
        <w:rPr>
          <w:b/>
          <w:i/>
          <w:iCs/>
          <w:sz w:val="28"/>
          <w:szCs w:val="28"/>
        </w:rPr>
        <w:t>дом достроили</w:t>
      </w:r>
      <w:r>
        <w:rPr>
          <w:i/>
          <w:iCs/>
          <w:sz w:val="28"/>
          <w:szCs w:val="28"/>
        </w:rPr>
        <w:t xml:space="preserve">. Из каких кирпичиков мы выстроили этот дом? Почему мы выбрали именно эти кирпичики? (ребята дают свои ответы). А чего, как вы думаете, не хватает нашему дому? (варианты ответов детей) Правильно, нашему дому не хватает крыши, которую мы назовём </w:t>
      </w:r>
      <w:r>
        <w:rPr>
          <w:b/>
          <w:i/>
          <w:iCs/>
          <w:sz w:val="28"/>
          <w:szCs w:val="28"/>
        </w:rPr>
        <w:t>Крышей хорошего настрое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Рефлексия </w:t>
      </w:r>
      <w:r>
        <w:rPr>
          <w:sz w:val="28"/>
          <w:szCs w:val="28"/>
        </w:rPr>
        <w:t>Ребята, закончите предложение “Сегодня на классном часе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З Написать сочинение: «Наш 6 класс», используя все кирпичики нашего построенного дома и нарисовать рисунок «Мой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3:40:00Z</dcterms:created>
  <dc:creator>Пользователь</dc:creator>
  <dc:description/>
  <cp:keywords/>
  <dc:language>en-US</dc:language>
  <cp:lastModifiedBy>Пользователь</cp:lastModifiedBy>
  <cp:lastPrinted>2008-10-06T10:38:00Z</cp:lastPrinted>
  <dcterms:modified xsi:type="dcterms:W3CDTF">2008-10-05T23:39:00Z</dcterms:modified>
  <cp:revision>6</cp:revision>
  <dc:subject/>
  <dc:title/>
</cp:coreProperties>
</file>