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Тема: Составление рассказа по серии картин «Один дома».</w:t>
        <w:tab/>
        <w:tab/>
      </w:r>
      <w:r>
        <w:rPr/>
        <w:t>2 этап, предлоги, №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тие связной речи, составление рассказа по 6 карти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рии карт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главный герой сери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на 1 картинку. Что вы увидели? (Девочка уходит в школу, а котёнок остаётся один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йте имя девочке, котё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роизошло пот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картинка: (Котёнок хотел запрыгнуть на стол, но не смог. Он  стянул скатерть со стола, уронив вазу с тюльпанами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и 4 картинка: Котёнок залез на письменный стол и стал играть клубком. Клубок скатился со стола и покатился по полу, а котёнок за ни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думайте переход от одной картинки к другой. (Вскоре котёнку надоел клубок и он захотел кушат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картинка: ( Котёнок залез на кухонный стол и перевернул банку с варенье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изошло дальш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картинка: ( Девочка моет котёнк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девочка стала мыть котёнка? ( Он перепачкался варенье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вочки не было дома. Откуда она появилась? Сделайте переход от 5 картинки к 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огда Маша пришла из школы, она увидела, что …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закончить рассказ? Что могла сказать девочка котёнку? Чем всё закончи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озаглавить рассказ? ( Один дома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по картин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мерный текст расс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Маши появился маленький котёнок. Она назвала его Ти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днажды Маша ушла в школу, а Тимка остался дома один. Ему было очень скучно. Котёнок решил запрыгнуть на стол и посмотреть что там, но не смог. Он  стянул скатерть со стола и уронил вазу с тюльпанами. Вода из вазы вылилась на Тимку. Он стал совсем мокр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имка испугался и убежал в другую комнату. Котёнок залез на письменный стол и стал играть клубком. Клубок скатился со стола и покатился по полу, а котёнок за ним. Вскоре Тимке надоел клубок и он захотел кушат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н пошёл на кухню и залез на кухонный стол. На столе стояли чайник и банка с вареньем. Котёнку захотелось попробовать варенья. Он попытался залезть в банку, но она перевернулась и варенье разлилось по столу. Тимка весь выпачкался варень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т пришла из школы Маша. Она увидела, что Тимка весь в варенье. «Ну и шалун ты, Тимка!»- сказала девочка Она налила в таз воды и стала купать котёнка. Потом Маше пришлось убираться за Т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коре Тимку  всё  звали Шалу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едлоги мы использовали в рассказ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1 этап, диф-ция К-Г,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а Составление рассказа по серии картин: « В гости к бел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вязной речи, составление рассказа по  4 карти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видите на 1 картинке? ( На картинке нарисована белка и праздничный стол, на котором стоит торт и три чаш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белку, какой красивый бант она завязала на груди. 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  она такая нарядная и накрыла праздничный стол? (У белки день рождения и она ждёт гос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гостей будет у бе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ридёт в гости к белке? (Ёж и 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происходило до момента, изображённого на 1 картинке? (Белка пекла торт, приглашала гос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2 картинка. Что вы видите на ней? ( В гости к белке прискакал зайка, в руках у него подарки: морковка и цветы (ромашки)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3 картинку. Расскажите о ней. (В гости к белке идёт ёжик. Он несёт в подарок яблоко и цветы - одуванч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рассказать по 4 картинке? (Гости сидят за столом, а белка их угощает чаем с торт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на ёжика. Как вы думаете, почему он снял сапожки и поставил ножки на подушку? (Ёжик живёт далеко. Он долго шёл и у него устали нож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роисходило потом? ( Когда они попили чай, то стали играть в разные игры, танцевать. Когда наступил вечер, то гости попрощались с белкой и пошли дом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о вашем отношении к изображённому на карти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озаглавить рассказ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рассказ по этим карти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текст рассказ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ень рождения б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у белки день рождения. Она пригласила на праздник своих друзей: ёжика и зайца. Для гостей белка накрыла праздничный стол: испекла торт и заварила вкусный чай. Затем белка завязала красивый бант на шее и стала ждать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прискакал заяц. Он принёс в подарок морковку и ром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 пришёл ёжик. Он принёс белке подарок: цветы и яб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ти сели за стол. Белка стала угощать их чаем с тортом. Ёжик долго шёл, устал, поэтому он снял сапоги и поставил ножки на под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они попили чай, то стали играть в разные игры, танцевать. Незаметно наступил вечер. Гости попрощались с белкой, поблагодарили за вкусное угощение  и пошли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общий звук в  словах : белка, зайка, ёжик. (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1 звук в слове «гости»? (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охожи звуки К – Г? Чем они от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одготовительный этап, Слово, №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оставление рассказа «Осень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: Учить составлять рассказ об осени, опираясь на рисунки – схемы. Закрепление примет ос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доске появляется символ </w:t>
      </w:r>
      <w:r>
        <w:rPr>
          <w:b/>
          <w:i/>
          <w:sz w:val="28"/>
          <w:szCs w:val="28"/>
        </w:rPr>
        <w:t>солнца.</w:t>
      </w:r>
      <w:r>
        <w:rPr>
          <w:sz w:val="28"/>
          <w:szCs w:val="28"/>
        </w:rPr>
        <w:t xml:space="preserve"> Какое солнце осенью? ( Солнце осенью греет слабо, т. к. у него короткие луч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</w:t>
      </w:r>
      <w:r>
        <w:rPr>
          <w:b/>
          <w:i/>
          <w:sz w:val="28"/>
          <w:szCs w:val="28"/>
        </w:rPr>
        <w:t>ветр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сенью ветер дует какой? ( Осенью дует холодный, сильный вете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</w:t>
      </w:r>
      <w:r>
        <w:rPr>
          <w:b/>
          <w:i/>
          <w:sz w:val="28"/>
          <w:szCs w:val="28"/>
        </w:rPr>
        <w:t xml:space="preserve">дождя 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Осенью на небе много туч и часто идёт дождь. Какой? (Мелкий, моросящий, холодный, частый.) Осенью на небе много туч и часто идёт моросящий, холодный дож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что происходит с листьями? Символ </w:t>
      </w:r>
      <w:r>
        <w:rPr>
          <w:b/>
          <w:i/>
          <w:sz w:val="28"/>
          <w:szCs w:val="28"/>
        </w:rPr>
        <w:t>опавших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стьев</w:t>
      </w:r>
      <w:r>
        <w:rPr>
          <w:sz w:val="28"/>
          <w:szCs w:val="28"/>
        </w:rPr>
        <w:t>. ( Они желтеют, сохнут и опадают.) Листья опадают, а деревья и кустарники становятся го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мвол </w:t>
      </w:r>
      <w:r>
        <w:rPr>
          <w:b/>
          <w:i/>
          <w:sz w:val="28"/>
          <w:szCs w:val="28"/>
        </w:rPr>
        <w:t>осенних деревьев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жите о птицах и животных осенью. Символы </w:t>
      </w:r>
      <w:r>
        <w:rPr>
          <w:b/>
          <w:i/>
          <w:sz w:val="28"/>
          <w:szCs w:val="28"/>
        </w:rPr>
        <w:t>птиц и животных</w:t>
      </w:r>
      <w:r>
        <w:rPr>
          <w:sz w:val="28"/>
          <w:szCs w:val="28"/>
        </w:rPr>
        <w:t xml:space="preserve">. Осенью перелётные птицы улетают на юг, а зимующие перебираются поближе к человеку. Животные делают запасы на зиму. Белка и зайчик меняют шубку, а ёж и медведь ложатся в спя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рассказа по цепочке, используя опорны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ступила осень. Дни стали холоднее, т. к. солнце греет слабо. Часто дует холодный, сильный ве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енью на небе много туч и часто идёт моросящий, холодный дож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ья опадают, а деревья и кустарники становятся гол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енью перелётные птицы улетают на юг, а зимующие перебираются поближе к человеку. Животные делают запасы на зиму. Белка и зайчик меняют шубку, а ёж и медведь ложатся в спячку.</w:t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19:00Z</dcterms:created>
  <dc:creator>aaaa</dc:creator>
  <dc:description/>
  <dc:language>en-US</dc:language>
  <cp:lastModifiedBy>aaaa</cp:lastModifiedBy>
  <dcterms:modified xsi:type="dcterms:W3CDTF">2006-04-18T10:20:00Z</dcterms:modified>
  <cp:revision>1</cp:revision>
  <dc:subject/>
  <dc:title>Тема: Составление рассказа по серии картин «Один дома»</dc:title>
</cp:coreProperties>
</file>