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 этап, диф-ция Б – П,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Составление рассказа по серии «Собака Пуш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связной речи, составление рассказа по 2 картинкам, расстановка их в логической и времен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удем составлять рассказ по серии «Собака Пуш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те картинки. Какая из них должна стоять первая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 Мальчик уходит в школу. Дома остаётся один Пушок.)</w:t>
      </w:r>
    </w:p>
    <w:p>
      <w:pPr>
        <w:pStyle w:val="Normal"/>
        <w:jc w:val="both"/>
        <w:rPr/>
      </w:pPr>
      <w:r>
        <w:rPr>
          <w:sz w:val="28"/>
          <w:szCs w:val="28"/>
        </w:rPr>
        <w:t>Дайте имя маль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 дальше? ( Собака стаскивает скатерть со стола. На пол падают чашка, ложка, но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собака так поступила? ( Она была шалунья и так игра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потом? (Пришёл Саша из школы. Он увидел что натворил Пушок и подумал : «Какой ты шалун, Пуш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Как можно начать рассказ? (У Саши была собака Пушок. или  На день рождения Саше подарили собаку. Он назвал её Пуш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картинкам с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текст рассказа: </w:t>
      </w:r>
    </w:p>
    <w:p>
      <w:pPr>
        <w:pStyle w:val="Normal"/>
        <w:jc w:val="both"/>
        <w:rPr/>
      </w:pPr>
      <w:r>
        <w:rPr>
          <w:sz w:val="28"/>
          <w:szCs w:val="28"/>
        </w:rPr>
        <w:t>У Саши была собака Пушок. Ушёл Саша в школу. Собака осталась дома одна. Захотелось ей поиграть. Собака стащила скатерть со стола. На пол упали чашка, ложка, нож. Пришёл Саша из школы. Он увидел, что натворил Пушок и подумал: «Какой ты шалун, Пуш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тором месте стоит звук «б» в слове «собака»? (на 3-ем) Дайте характеристику зв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парный согласный звук звуку «б»? (звук «п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ни похожи? Чем отлич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этап, правила построения текста,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: Составление рассказа по серии картин «Пограничники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ставление рассказа по картинкам и началу, запись одной из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 пограничника была умная собака Ингус.  Однажды пограничник с собакой отправился в дозор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друг собака почуяла след. Похоже, что недавно здесь прошёл враг. Ингус взял след и побежал вперёд, а пограничник за ним. Вскоре они увидели нарушителя. Вдруг диверсант выстрелил и</w:t>
      </w:r>
      <w:r>
        <w:rPr>
          <w:b/>
          <w:bCs/>
          <w:sz w:val="56"/>
          <w:szCs w:val="56"/>
        </w:rPr>
        <w:t xml:space="preserve"> </w:t>
      </w:r>
      <w:r>
        <w:rPr>
          <w:bCs/>
          <w:sz w:val="28"/>
          <w:szCs w:val="28"/>
        </w:rPr>
        <w:t xml:space="preserve">ранил пограничника в голову. Ингус бросился на врага и  задержал его. Вскоре подоспел отряд пограничников. Они задержали диверсанта и помогли раненому бойцу. Раненый пограничник был отправлен в больницу. Его друзья часто навещали больног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коре пограничник поправился и снова  заступил на охрану границ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2 этап, корень,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Составление рассказа по серии «Грибни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Две девочки и мальчик идут в лес по гри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имена ребя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еты ребята? Почему? (Ребята пошли в лес лет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 ( Вдруг они нашли большой белый гриб. Петя достал нож и срезал боров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грибы дети нашли под берёзами? (В тени берез ребята нашли семейку подберёзовиков и положили их в корзи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кажите о последней картинке. (Когда они набрали полные корзины, то пошли дом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гриб рос на дорожке?(На дорожке рос большой мухомор, но они не взяли его.) Почему? (Мухомор – очень ядовитый гри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закончим наш рассказ? (Дома мама сварила детям на обед грибной су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этот рассказ? («Грибники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рассказ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м утром Маша, Катя и Петя решили сходить в лес по грибы. Они взяли корзинки и п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друг видят, растёт на дорожке белый гриб боровик. Петя достал нож из кармана и срезал его. Пошли ребята дальше. В тени берез они нашли семейку подберёзовиков и положили их в корзину. Когда корзины были наполнены, Маша, Катя и Петя пошли домой. На дорожке рос большой мухомор, но они не взяли его. Мухомор – очень ядовитый гри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а мама похвалила детей и сварила на обед грибной с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однокоренные слова вы использовали в тексте? (гриб, грибники, гриб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2 этап, Приставки,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Составление рассказа по серии картин «Мамина помощ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, практическое употребление слов с приставками  в расска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ок серии. Расстановка их во временной и логическ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Мама и её дочка сидят за стол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 какое время суток это происходит? (Утром за завтра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 (Мама уходит на работу. Девочка остаётся дома од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имя де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ло дальше? ( Лена моет посуду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-вашему, Лена большая девочка или маленькая? Почему? ( Маленькая, т. к. она подставила скамеечку, чтобы мыть посуд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ледующей картинке. ( Когда Лена вымыла посуду, она взяла тряпку и стала вытирать пыль в шкаф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тем она расставила книги и игрушки на полках. Потом Лена взяла швабру и стала подметать по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сё закончилось? ( Вечером пришла с работы мама. Она похвалила дочку за убор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рассказ? (Мамина помощ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текст расска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жды утром после завтрака, когда мама ушла на работу, Лена решила сделать уб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начала она решила помыть посуду и подставила скамеечку, чтобы достать до крана. Когда посуда была вымыта, Лена взяла тряпку и стала вытирать пыль в шкафу. Затем она расставила книги и игрушки на полках. Потом Лена взяла швабру и стала подметать п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чером пришла с работы мама. Она похвалила дочку за уборку и сказала: «Какая ты у меня помощница! Спасибо тебе, 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слова с приставками, которые вы использовали в своих рассказах.</w:t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9:00Z</dcterms:created>
  <dc:creator>aaaa</dc:creator>
  <dc:description/>
  <dc:language>en-US</dc:language>
  <cp:lastModifiedBy>aaaa</cp:lastModifiedBy>
  <dcterms:modified xsi:type="dcterms:W3CDTF">2006-04-20T19:07:00Z</dcterms:modified>
  <cp:revision>7</cp:revision>
  <dc:subject/>
  <dc:title/>
</cp:coreProperties>
</file>