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Тема: Составление рассказа по серии картин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Михась – друг погранич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Обучение рассказыванию по серии картин, умение излагать свои мысли по </w:t>
        <w:tab/>
        <w:t>готовому плану, составленному в форме вопр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 мы будем составлять рассказ по серии картинок. (Рассматривание серии картин)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.Что случилось в начале? 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том?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пограничники дарят мальчику велосипе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 видите на 1 картинке? ( Мальчик выглянул в окно и увидел незнакомого </w:t>
        <w:tab/>
        <w:t>мужчину.)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имя мальчику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, по-вашему, живет мальчик? (На краю села, у границы)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ы решили, что это был незнакомец?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а направлялся незнакоме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зображено на 2 картинке? (Мальчик рассказывает пограничникам о </w:t>
        <w:tab/>
        <w:tab/>
        <w:tab/>
        <w:tab/>
        <w:tab/>
        <w:tab/>
        <w:tab/>
        <w:tab/>
        <w:tab/>
        <w:tab/>
        <w:tab/>
        <w:t>незнаком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ло дальше? (Пограничники взяли собаку и побежали след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, по-вашему, оказался незнакомец? ( Врагом, нарушителем границ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все закончилось? За что пограничники наградили мальч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ступил мальчи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озаглавить расск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вопросы:</w:t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Где жил Михась?</w:t>
        <w:tab/>
        <w:tab/>
        <w:tab/>
        <w:tab/>
      </w:r>
      <w:r>
        <w:rPr>
          <w:i/>
          <w:sz w:val="28"/>
          <w:szCs w:val="28"/>
        </w:rPr>
        <w:t>На краю села, у г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го увидел Михась в окно?</w:t>
        <w:tab/>
        <w:tab/>
      </w:r>
      <w:r>
        <w:rPr>
          <w:i/>
          <w:sz w:val="28"/>
          <w:szCs w:val="28"/>
        </w:rPr>
        <w:t>Незнакомого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3. Куда направился незнакомец?</w:t>
        <w:tab/>
        <w:tab/>
      </w:r>
      <w:r>
        <w:rPr>
          <w:i/>
          <w:sz w:val="28"/>
          <w:szCs w:val="28"/>
        </w:rPr>
        <w:t xml:space="preserve">Пошел, зашагал, направился,  повернул  к </w:t>
        <w:tab/>
        <w:t>полуста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му сообщил об этом Михась?</w:t>
        <w:tab/>
        <w:tab/>
      </w:r>
      <w:r>
        <w:rPr>
          <w:i/>
          <w:sz w:val="28"/>
          <w:szCs w:val="28"/>
        </w:rPr>
        <w:t>Пограничник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поступили пограничники? </w:t>
        <w:tab/>
        <w:tab/>
      </w:r>
      <w:r>
        <w:rPr>
          <w:i/>
          <w:sz w:val="28"/>
          <w:szCs w:val="28"/>
        </w:rPr>
        <w:t xml:space="preserve">Задержали незнаком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ем оказался незнакомец? </w:t>
      </w:r>
      <w:r>
        <w:rPr>
          <w:i/>
          <w:sz w:val="28"/>
          <w:szCs w:val="28"/>
        </w:rPr>
        <w:tab/>
        <w:tab/>
        <w:tab/>
        <w:t>Врагом, нарушителем г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а что пограничники наградили мальч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 по цеп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Составление рассказа и запись по серии картин «Друзья птиц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обучение рассказыванию по серии картин, закрепление знаний о зиме и зимующих </w:t>
        <w:tab/>
        <w:t xml:space="preserve"> 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составлять рассказ по 3 картин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каждую картинку очень внимательно. Какое время года изображено на картин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огадались, что на картинках зи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ьте картинки в таком порядке, чтобы получился рас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картинка будет первой? Расскажите что на ней изображ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Каких птиц вы видите? Как они себя чувствуют? (им голодн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птицы, утром прилетев к кормушке, остались голодные? (Птицы, подлетев к кормушке, нашли на ней вместо корма – сне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рное, ночью шел снег и поэтому утром, кормушка была занесена сн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, придумаем название к этой картинке. («Голодные птицы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слова, которые помогут рассказать по этой карт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рмушка в парке, занесена снегом, прилетев к кормушке, остались голод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Кого вы видите на этой картинке? Дайте имя мальчику, который сметает снег, и тому, который вешает сало. Как одним предложением сказать про остальных детей? (они принесли ягоды, семе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овём эту картинку? («Друзья птиц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«слова – помощники» (Сметает, вешает, принесли семена и яг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осталась ещё одна картинка. Нам нужно закончить расск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ещё раз на все картинки. Чем отличается 2 картинка от 1 и 3? Кого на ней нет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уда подевались птицы, на 1 и 3 они есть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тички ждали, когда ребята уйдут. Они боятся людей, т.к. маленькие, беззащитны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Как только ребята отошли к скамеечке, птицы тут же слетели…(откуда?) с дерева и налетели на ко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менилось настроение у птичек? Почему? Как можно сказать о том, что делают птицы? (клюют, обедают, угощ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елают дети? Какое у них настроение? (У ребят было хорошее и веселое настроение оттого, что они помогли пернатым друзья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х можно назвать? (Друзья пти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майте название этой картинке. («Все рады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название своему рассказу? (Друзья пт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расска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упила зима. Ребята повесили кормушку в парке.  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ю выпал пушистый белый снег. Утром птицы  прилетели к кормушке, а вмес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а – с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шли ребята. Ваня сметает веником снег с кормушки. Оля и Саш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если корм.  Маленькая Маша принесла гроздья рябины.  Коля развешивает на ветках кусочки с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ончив работу, ребята отошли к скамеечке и стали наблюдать.  Птицы тут 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тели с деревьев и налетели на ко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 были рады, что помогли пт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Тема: Составление рассказа по серии предметных картин «Весна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вязной речи, составление предложений по картинкам и опорным словам, объединение предложений в связный рассказ, закрепление представлений о ранней вес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картинки:  Солнышко (какое?) – яркое, теплое, большое, ласк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Снег (какой?) – рыхлый, темный, мокрый, гряз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Небо (какое?) – голубое, высокое, чист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по картинкам и опорным сло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, сильнее  </w:t>
        <w:tab/>
        <w:tab/>
        <w:tab/>
        <w:tab/>
        <w:tab/>
        <w:t>Солнце пригревает силь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, проталины, кое – где </w:t>
        <w:tab/>
        <w:tab/>
        <w:tab/>
        <w:t xml:space="preserve">Снег почернел, начал та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ое – где видны прота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ейки, звенят  </w:t>
        <w:tab/>
        <w:tab/>
        <w:tab/>
        <w:tab/>
        <w:tab/>
        <w:t>Побежали, зазвенели быстрые руч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ья, ещё, но уже  </w:t>
        <w:tab/>
        <w:tab/>
        <w:tab/>
        <w:tab/>
        <w:t xml:space="preserve">Деревья ещё стоят голые, но на ветках уже </w:t>
        <w:tab/>
        <w:tab/>
        <w:tab/>
        <w:tab/>
        <w:tab/>
        <w:tab/>
        <w:tab/>
        <w:tab/>
        <w:t>набухли п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нежник, первый, из – под снега        Из – под снега выглянул первый подснеж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и, ветка, весело </w:t>
        <w:tab/>
        <w:tab/>
        <w:tab/>
        <w:tab/>
        <w:t>Воробьи  весело чирикают на ве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предложений в связный расск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по цепочке с опорой на серию картин «Вес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Составление рассказа по серии картин «Умный ёжик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с пропуском одного фрагмента – картинки сер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Обучение составлению рассказа по серии картинок, развитие навыков анализа </w:t>
        <w:tab/>
        <w:t xml:space="preserve">  наглядно изображённого события, умения воссоздавать сюжетную ситуацию на  основе сопоставления содержания отдельных картинок, развитие воссоздающего и </w:t>
        <w:tab/>
        <w:t xml:space="preserve"> творческого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Шуба – игол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рнётся он – кол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кой не возьм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же это? (Ёж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мы будем составлять рассказ о ёжике по картин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ерии картино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    Что вы видите на картин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акие деревья здесь растут?</w:t>
        <w:tab/>
        <w:tab/>
        <w:tab/>
        <w:tab/>
        <w:tab/>
        <w:tab/>
        <w:tab/>
        <w:tab/>
        <w:tab/>
        <w:t>Как называется место, где растут яблони?</w:t>
        <w:tab/>
        <w:tab/>
        <w:tab/>
        <w:tab/>
        <w:tab/>
        <w:tab/>
        <w:t>Кто изображен на карти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делает ёжик с яблоками? (сгребает, собирает в кучу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 яблоки лежат на земле? (созр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кое время года начинают созревать ябл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</w:t>
        <w:tab/>
        <w:t>Что сделал ёжик? Куда он зале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 лежат ябл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 сидит ёж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  <w:tab/>
        <w:t xml:space="preserve">Что изображено на картин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да, по – вашему, пошел ёжик?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, 1 картинка пропущена. Давайте подумаем, что может быть изображено на ней?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яблоки могли оказаться на спине ёжи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чего ёжик залез на дере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составить рассказ о ёжике по картинкам. Я начну, а вы продол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днажды ёжик решил пойти на прогулку. Он вышел из…(леса), перебежал дорожку и увидел сад, где росли большие…(яблони). Ёжик добежал до сада и увидел, что под яблонями лежат на земле большие румяные …(яблоки). Ему захотелось принести домой яблок. Но как унести их домой он не знал. Задумался ёжик, а потом решил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должения рассказа, опираясь на серию карт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Составление рассказа по серии картин «Скворечник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звитие связной речи, отработка умения устанавливать причинно – следственные </w:t>
        <w:tab/>
        <w:t xml:space="preserve">связи, закрепление представлений о ранней весне, воспитание заботливого </w:t>
        <w:tab/>
        <w:t>отношения к пт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</w:t>
        <w:tab/>
        <w:t>Какая из картинок должна стоять 1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ое время года изображен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ая это весна ранняя или поздняя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изображено на карти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йте имена мальчику и дев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куда идут ребя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они увидели, когда шли из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 скворечник пришел в негодность за зи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м он стал? (чёрным, ветхим, дряхлым, поломан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йте название этой картинке. (Старый скворечн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</w:t>
        <w:tab/>
        <w:t>Что решили сделать дети, когда увидели ветхий сквореч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Построить новый сквореч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того они пришли в мастерску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 делают дети в мастерской? (Таня несёт доски. Ваня приготовил инструменты. Ребята строят новые скворечни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йте название 2 картинке. ( Работа в мастерской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</w:t>
        <w:tab/>
        <w:t>Что было дальше? (Таня и Ваня взяли лестницу и стали развешивать скворечники на деревьях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зовите эту картинку. (Ребята развешивают скворечни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</w:t>
        <w:tab/>
        <w:t>Чем всё закон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 они отошли в сторону, когда увидели скворц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у рады де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йте название этой картинке. (Скворцы прилетели. Новый дом для скворц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можно назвать рассказ? Почему? (Новый скворечник. Друзья пти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 по цеп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 Наступила весна. Таня и Ваня шли из школы и увидели на березе обветшалый за зиму скворечник. «Уже наступила весна. Скоро прилетят птицы из тёплых стран, а где они будут жить?» - подумали ребята. Они решили сделать новый сквореч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ня и Ваня пошли в мастерскую. Ваня приготовил инструменты, а Таня принесла доски. Они принялись за работу и сколотили новые скворе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скворечники были готовы, ребята взяли лестницу и стали развешивать их на деревьях. Ваня залез на лестницу, а Таня подавала ему сквореч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коре к скворечнику прилетели птицы. Это были скворцы. Ребята спрятались за березу, чтобы не мешать птицам, и стали наблюдать. Таня и Ваня были очень рады тому, что птицам понравился новый сквореч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Составление рассказа по серии картин «Один дома»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тие связной речи, составление рассказа по 6 картин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ерии карт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главный герой сери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 на 1 картинку. Что вы увидели? (Девочка уходит в школу, а котёнок остаётся один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йте имя девочке, котё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роизошло пот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картинка: (Котёнок хотел запрыгнуть на стол, но не смог. Он  стянул скатерть со стола, уронив вазу с тюльпанами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и 4 картинка: Котёнок залез на письменный стол и стал играть клубком. Клубок скатился со стола и покатился по полу, а котёнок за ни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думайте переход от одной картинки к другой. (Вскоре котёнку надоел клубок и он захотел кушать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картинка: ( Котёнок залез на кухонный стол и перевернул банку с вареньем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роизошло дальш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картинка: ( Девочка моет котёнк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девочка стала мыть котёнка? ( Он перепачкался вареньем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вочки не было дома. Откуда она появилась? Сделайте переход от 5 картинки к 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Когда Маша пришла из школы, она увидела, что …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закончить рассказ? Что могла сказать девочка котёнку? Чем всё закончило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озаглавить рассказ? ( Один дома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по картин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мерный текст расс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Маши появился маленький котёнок. Она назвала его Ти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днажды Маша ушла в школу, а Тимка остался дома один. Ему было очень скучно. Котёнок решил запрыгнуть на стол и посмотреть что там, но не смог. Он  стянул скатерть со стола и уронил вазу с тюльпанами. Вода из вазы вылилась на Тимку. Он стал совсем мокрый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имка испугался и убежал в другую комнату. Котёнок залез на письменный стол и стал играть клубком. Клубок скатился со стола и покатился по полу, а котёнок за ним. Вскоре Тимке надоел клубок и он захотел куш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 пошёл на кухню и залез на кухонный стол. На столе стояли чайник и банка с вареньем. Котёнку захотелось попробовать варенья. Он попытался залезть в банку, но она перевернулась и варенье разлилось по столу. Тимка весь выпачкался варень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т пришла из школы Маша. Она увидела, что Тимка весь в варенье. «Ну и шалун ты, Тимка!»- сказала девочка Она налила в таз воды и стала купать котёнка. Потом Маше пришлось убираться за Т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коре Тимку  всё  звали Шалу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Составление рассказа по серии «Собака Пуш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вязной речи, составление рассказа по 2 картинкам, расстановка их в логической и временн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удем составлять рассказ по серии «Собака Пуш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те картинки. Какая из них должна стоять первая?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видите на 1 картинке? ( Мальчик уходит в школу. Дома остаётся один Пушо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имя маль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оизошло дальше? ( Собака стаскивает скатерть со стола. На пол падают чашка, ложка, но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собака так поступила? ( Она была шалунья и так играл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потом? (Пришёл Саша из школы. Он увидел что натворил Пушок и подумал : «Какой ты шалун, Пушок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начать рассказ? (У Саши была собака Пушок. или  На день рождения Саше подарили собаку. Он назвал её Пушо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 по картинкам с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текст рассказа: </w:t>
      </w:r>
    </w:p>
    <w:p>
      <w:pPr>
        <w:pStyle w:val="Normal"/>
        <w:jc w:val="both"/>
        <w:rPr/>
      </w:pPr>
      <w:r>
        <w:rPr>
          <w:sz w:val="28"/>
          <w:szCs w:val="28"/>
        </w:rPr>
        <w:t>У Саши была собака Пушок. Ушёл Саша в школу. Собака осталась дома одна. Захотелось ей поиграть. Собака стащила скатерть со стола. На пол упали чашка, ложка, нож. Пришёл Саша из школы. Он увидел, что натворил Пушок и подумал: «Какой ты шалун, Пушок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Составление рассказа по серии картин «Пограничники»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Составление рассказа по картинк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 пограничника была умная собака Ингус.  Однажды пограничник с собакой отправился в дозор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друг собака почуяла след. Похоже, что недавно здесь прошёл враг. Ингус взял след и побежал вперёд, а пограничник за ним. Вскоре они увидели нарушителя. Вдруг диверсант выстрелил и</w:t>
      </w:r>
      <w:r>
        <w:rPr>
          <w:b/>
          <w:bCs/>
          <w:sz w:val="56"/>
          <w:szCs w:val="56"/>
        </w:rPr>
        <w:t xml:space="preserve"> </w:t>
      </w:r>
      <w:r>
        <w:rPr>
          <w:bCs/>
          <w:sz w:val="28"/>
          <w:szCs w:val="28"/>
        </w:rPr>
        <w:t xml:space="preserve">ранил пограничника в голову. Ингус бросился на врага и  задержал его. Вскоре подоспел отряд пограничников. Они задержали диверсанта и помогли раненому бойцу. Раненый пограничник был отправлен в больницу. Его друзья часто навещали больног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скоре пограничник поправился и снова  заступил на охрану границ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Составление рассказа по серии «Грибни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видите на 1 картинке? (Две девочки и мальчик идут в лес по гриб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имена ребя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деты ребята? Почему? (Ребята пошли в лес лет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ло дальше? ( Вдруг они нашли большой белый гриб. Петя достал нож и срезал боров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грибы дети нашли под берёзами? (В тени берез ребята нашли семейку подберёзовиков и положили их в корзин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оследней картинке. (Когда они набрали полные корзины, то пошли дом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гриб рос на дорожке?(На дорожке рос большой мухомор, но они не взяли его.) Почему? (Мухомор – очень ядовитый гри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ы закончим наш рассказ? (Дома мама сварила детям на обед грибной су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озаглавить этот рассказ? («Грибники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рассказ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м утром Маша, Катя и Петя решили сходить в лес по грибы. Они взяли корзинки и по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друг видят, растёт на дорожке белый гриб боровик. Петя достал нож из кармана и срезал его. Пошли ребята дальше. В тени берез они нашли семейку подберёзовиков и положили их в корзину. Когда корзины были наполнены, Маша, Катя и Петя пошли домой. На дорожке рос большой мухомор, но они не взяли его. Мухомор – очень ядовитый гри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а мама похвалила детей и сварила на обед грибной с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Составление рассказа по серии картин «Мамина помощ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ок серии. Расстановка их во временной и логическ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видите на 1 картинке? (Мама и её дочка сидят за стол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в какое время суток это происходит? (Утром за завтрак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ло дальше? (Мама уходит на работу. Девочка остаётся дома од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имя дев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ло дальше? ( Лена моет посуду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-вашему, Лена большая девочка или маленькая? Почему? ( Маленькая, т. к. она подставила скамеечку, чтобы мыть посуд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ледующей картинке. ( Когда Лена вымыла посуду, она взяла тряпку и стала вытирать пыль в шкаф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тем она расставила книги и игрушки на полках. Потом Лена взяла швабру и стала подметать по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всё закончилось? ( Вечером пришла с работы мама. Она похвалила дочку за убор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озаглавить рассказ? (Мамина помощниц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текст рассказ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жды утром после завтрака, когда мама ушла на работу, Лена решила сделать уборк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начала она решила помыть посуду и подставила скамеечку, чтобы достать до крана. Когда посуда была вымыта, Лена взяла тряпку и стала вытирать пыль в шкафу. Затем она расставила книги и игрушки на полках. Потом Лена взяла швабру и стала подметать п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чером пришла с работы мама. Она похвалила дочку за уборку и сказала: «Какая ты у меня помощница! Спасибо тебе, д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18:00Z</dcterms:created>
  <dc:creator>User</dc:creator>
  <dc:description/>
  <dc:language>en-US</dc:language>
  <cp:lastModifiedBy>User</cp:lastModifiedBy>
  <dcterms:modified xsi:type="dcterms:W3CDTF">2011-04-25T05:35:00Z</dcterms:modified>
  <cp:revision>1</cp:revision>
  <dc:subject/>
  <dc:title/>
</cp:coreProperties>
</file>