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динская 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иректор: Т.И. Кобел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 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й год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круж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р изумительной кусуда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10 – 1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год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круж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мажная пла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10 – 1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зработана: Козловой О.Л., учител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ксеновой И.В., уч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изобразительного искус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даптирована: Делидовой Л.В., учител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ОУ «Ашап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а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й год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</w:rPr>
        <w:t>«Мир изумительной кусудамы»</w:t>
      </w:r>
      <w:r>
        <w:rPr>
          <w:color w:val="000000"/>
          <w:sz w:val="28"/>
          <w:szCs w:val="28"/>
        </w:rPr>
        <w:t xml:space="preserve"> вводит ребенка в удивительный мир творчества, и с помощью такого вида художественного творчества, как конструирование из бумаги, дает возможность поверить в себя, в свои способност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Программа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 Это вооружает детей, будущих взрослый граждан, способностью не только чувствовать гармонию, но и создавать ее в любой иной, чем художественное творчество, жизненной ситуации, в любой сфере деятельности, распространяя ее и на отношения с людьми, с окружающим миром.</w:t>
      </w:r>
      <w:r>
        <w:rPr>
          <w:sz w:val="28"/>
          <w:szCs w:val="28"/>
        </w:rPr>
        <w:t xml:space="preserve"> Одним из видов конструирования является оригами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, как материал для детского творчества, ни с чем не сравнима (легкость обработки, минимум инструментов). Способность бумаги сохранять придаваемую ей форму, известный запас прочности позволяет делать не только забавные поделки, но и вполне нужные для повседневного обихода предметы (закладки, упаковки для подарков, подставки под карандаши, пеналы и т.д.).</w:t>
        <w:br/>
        <w:t>Любая работа с бумагой – складывание, вырезание, плетение – не только увлекательна, но и познавательна. Бумага дает возможность ребенку проявить свою индивидуальность, воплотить замысел, ощутить радость творч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е шары Кусудамы – одни из самых древних и декоративных традиционных японских изделий в технике оригами. Они представляют собой разнообразные шары, состоящие из собранных вместе бумажных цветков, розеток или бумажных деталек другой формы. Что же означает само слово «кусудама»? В переводе с японского «кусури» – «лекарство», «тама» – «шар», следовательно слово «кусудама» можно перевести как «лекарственный ш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год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«Бумажная пластика» — курс второго года обучения. Он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Создавая свой мир из бумаги, ребенок готовится стать созидателем добр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рассматриваются различные методики выполнения изделий из бумаги и картона с использованием самых разнообразных техник (оригами, модульное оригами,  конструирование, мозаика, аппликация, объемное конструировани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занятиях кроме техники овладения оригами, дети углубляют свои познания о природе и географии. 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озраст детей, участвующих в реализации данной программы 10 - 16 л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возрасте ребенок довольно много знает об окружающем мире и его общение с ним очень разнообразно. Кажется, что возможности восприятия, энергия, результативность деятельности детей безграничны. Но умение  воспринимать материал, фантазировать, создавать интересные образы, изделия, композиции у детей не всегда одинаково развито. Занятия по созданию изделий из бумаги помогут ребенку обрести уверенность в собственных силах, освоить необычные технологии, воспитать художественный вкус ребенка, умение наблюдать и выделять характерное; учат не только смотреть, но и видеть, ведь сюжеты будущих работ находятся рядом с ребятами, необходимо только отыскать их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е предусмотрено не только постепенное усложнение материала, но и постепенное изменение видов работы: от создания индивидуальных работ до коллективных рабо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double"/>
        </w:rPr>
      </w:pPr>
      <w:r>
        <w:rPr>
          <w:b/>
          <w:bCs/>
          <w:i/>
          <w:sz w:val="28"/>
          <w:szCs w:val="28"/>
          <w:u w:val="doub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144 часа (4 час в неделю) для детей 10 - 1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на базе шко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год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216 часов (6 час. в неделю) для детей 10 - 1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на базе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 xml:space="preserve">познакомить детей с древним японским искусством – оригами, в частности кусудаму; развивать творческое воображение учащихся, его фантазии, художественного вкуса, аккуратности умения бережно и экономно использовать материал, прививать навык культурного труда; развивать пространственное мышление; способствовать  сплочению детского коллек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познакомить с различными способами конструирования из цветной бумаги с помощью традиционных приёмов искусства оригами</w:t>
      </w:r>
      <w:r>
        <w:rPr>
          <w:b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историей бумаги, с её разнообразными видами, со способами обработки бумаги  (сгибание, складывание пополам и в несколько раз в определённой последовательности); приёмами вырезания частей  и декоративных элементов, их склеивания, скрепления на поверхности поделки.  Воспитывать трудолюбие, терпение, аккуратность, усидчивость, целенаправленность, критичность, эстетический вкус, чувство удовлетворения от совместной работы, чувство взаимопомощи и коллективизма, самостоятельность в работе, волевые качеств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й материалы и инструменты дл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Бумага ярких цветов и различного качества; ножницы, клей, кисточка, нитки, бисер, бусины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.                             </w:t>
      </w:r>
      <w:r>
        <w:rPr>
          <w:b/>
          <w:sz w:val="28"/>
          <w:szCs w:val="28"/>
        </w:rPr>
        <w:t>Методы работы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ллективные.                                 1. Наглядные</w:t>
      </w:r>
    </w:p>
    <w:p>
      <w:pPr>
        <w:pStyle w:val="Normal"/>
        <w:tabs>
          <w:tab w:val="clear" w:pos="708"/>
          <w:tab w:val="center" w:pos="498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 Групповые</w:t>
        <w:tab/>
        <w:t xml:space="preserve">           2. Практические</w:t>
      </w:r>
    </w:p>
    <w:p>
      <w:pPr>
        <w:pStyle w:val="Normal"/>
        <w:tabs>
          <w:tab w:val="clear" w:pos="708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  <w:t>3. Индивидуальные.</w:t>
        <w:tab/>
        <w:t xml:space="preserve">       3. Творческие.</w:t>
      </w:r>
    </w:p>
    <w:p>
      <w:pPr>
        <w:pStyle w:val="Normal"/>
        <w:tabs>
          <w:tab w:val="clear" w:pos="708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й результат работы кружк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олжны знать:</w:t>
      </w:r>
      <w:r>
        <w:rPr>
          <w:sz w:val="28"/>
          <w:szCs w:val="28"/>
        </w:rPr>
        <w:br/>
        <w:t>• Что такое оригами (кусудама);</w:t>
        <w:br/>
        <w:t>• Историю возникновения оригами;</w:t>
        <w:br/>
        <w:t>• Основные приемы работы, способ складывания базового треугольника.</w:t>
        <w:br/>
        <w:t>• Название, назначение, правила пользования ручными инструментами для обработки бумаги, картона, и других материалов.</w:t>
        <w:br/>
        <w:t>• Приемы складывания модулей;</w:t>
        <w:br/>
        <w:t>• Правила техники безопасности;</w:t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ы уметь:</w:t>
      </w:r>
      <w:r>
        <w:rPr>
          <w:sz w:val="28"/>
          <w:szCs w:val="28"/>
        </w:rPr>
        <w:br/>
        <w:t>• Подбирать бумагу нужного цвета;</w:t>
        <w:br/>
        <w:t>• Пользоваться чертежными инструментами, ножницами:</w:t>
        <w:br/>
        <w:t>• Выполнять разметку листа бумаги;</w:t>
        <w:br/>
        <w:t>• Пользоваться схемой, технологической и пооперационной картой;</w:t>
        <w:br/>
        <w:t>• Собирать шары – «кусудамы»;</w:t>
        <w:br/>
        <w:t>• Анализировать образец, анализировать свою работу;</w:t>
        <w:br/>
        <w:t>• Составлять композицию из готовых поделок.</w:t>
        <w:br/>
        <w:t>• Уметь красиво, выразительно эстетически грамотно оформить кусудаму.</w:t>
        <w:br/>
        <w:br/>
      </w:r>
      <w:r>
        <w:rPr>
          <w:rStyle w:val="StrongEmphasis"/>
          <w:sz w:val="28"/>
          <w:szCs w:val="28"/>
        </w:rPr>
        <w:t>Учащиеся должны овладеть навыками:</w:t>
      </w:r>
      <w:r>
        <w:rPr>
          <w:sz w:val="28"/>
          <w:szCs w:val="28"/>
        </w:rPr>
        <w:br/>
        <w:t>Разметки листа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адывания базового модуля</w:t>
        <w:br/>
        <w:t>Рез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е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я работы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1-го год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160"/>
        <w:gridCol w:w="1485"/>
        <w:gridCol w:w="1892"/>
      </w:tblGrid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Что такое оригами, кусуд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ужка. Правила 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качество бума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базовыми формами, терминами и условными обозначениями в технике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их фигур в технике оригам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емных фигурок в технике оригами. Базовые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одульного орига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емных цветов в технике ориг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Январ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еометрических кусу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ащих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Мар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чных кусу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ащихс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Ма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2-го год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958"/>
        <w:gridCol w:w="1211"/>
        <w:gridCol w:w="1324"/>
        <w:gridCol w:w="1210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учебных занятий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ревья счасть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«Деревьев счастья». Материалы и инструмен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умаги, дополнительное оборудов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гофрированной бумаг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шаров кусуда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с помощью модульного ориг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илин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техники квилинга. Материалы и инструмен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с бумагой в технике квилинг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Ягоды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машк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Цветы и бабочк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Снежинк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посу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конструирование из бумаг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Лилии трехцветны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Мандрагор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Роза Кавасак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Лотос на электр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Карамбол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Азал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торцевание бумаго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. Приемы рабо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зы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орзина с тюльпанам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или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Пионы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Анютины глазк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графии с помощью торце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ит дизай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возникновения свит дизайна. Материалы и инструменты. Приемы рабо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цветов (крокусы, розы, лили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 празднику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юбимому учителю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</w:tr>
    </w:tbl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270"/>
        <w:gridCol w:w="1818"/>
        <w:gridCol w:w="13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ревья счаст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«Деревьев счастья» Виды бумаги, дополнительное обору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гофрирова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гофрирова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гофрирова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гофрирова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гофрирован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шаров кусуд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шаров кусуд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шаров кусуд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шаров кусуд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из шаров кусуд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с помощью модульного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с помощью модульного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с помощью модульного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с помощью модульного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рева с помощью модульного оригам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лл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техники квилинг. Материалы и инстру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с бумагой в технике квилинг. Основные элементы квилин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Я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Я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ма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ма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Цветы и баб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Цветы и баб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Цветы и баб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Снеж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Снеж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Снеж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пос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кат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ок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ное конструирование из бумаги. Кусуд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Трехцветные л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Трехцветные л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Трехцветные л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Мандраг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Мандраг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Мандраг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Мандраг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Роза Каваса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Роза Каваса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Роза Каваса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Лотос на элект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Лотос на элект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Лотос на элект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Лотос на элект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Карамб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Карамб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Карамб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Карамб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Азал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Азал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Азал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судамы «Азалия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февра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ное торцевание бума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. Приемы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з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з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оз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орзина с тюльпан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орзина с тюльпан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ил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Пио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Пио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Пио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Анютины гл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Анютины гл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Анютины гл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графии торце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мки для фотографии торце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ма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апре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апрел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т диза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свит дизай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. Прие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крок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ро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ро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лил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лил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 праздни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 праздни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 праздни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 праздни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 праздни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юбимому учите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юбимому учите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юбимому учите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юбимому учите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Любимому учител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фонькин С.Ю., Афонькина Е.Ю. Все об оригами.- С Пб: ООО СЗКЭО Кристалл,2004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фонькин С.Ю., Афонькина Е.Ю. Уроки оригами в школе и дома. М.: “Аким”, 1996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нчар Д.Е. Бумажная планета. М.:1990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ыдова М.А., Агапова И.А. Поделки из бумаги: оригами и другие игрушки из бумаги и картона. М.: ООО “ЛАДА”, 2008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ибина М.И. Из простой бумаги мастерим как маги. Популярное пособие для родителей и педагогов. Ярославль: Академия развития, 1998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жантова Т.Б. 100 праздничных моделей оригами. - М.:Айрис-пресс,2006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жантова Т.Б. Оригами для всей семьи. 4-е издание. - М.: Айрис-пресс, 2005 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арабарина Т.И. Оригами и развитие ребенка. Ярославль.1996 г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ресурсы: </w:t>
      </w:r>
      <w:hyperlink r:id="rId2">
        <w:r>
          <w:rPr>
            <w:rStyle w:val="InternetLink"/>
            <w:sz w:val="28"/>
            <w:szCs w:val="28"/>
          </w:rPr>
          <w:t>http://stranamasterov.ru/</w:t>
        </w:r>
      </w:hyperlink>
      <w:r>
        <w:rPr>
          <w:sz w:val="28"/>
          <w:szCs w:val="28"/>
        </w:rPr>
        <w:t xml:space="preserve"> , </w:t>
      </w:r>
      <w:hyperlink r:id="rId3">
        <w:r>
          <w:rPr>
            <w:rStyle w:val="InternetLink"/>
            <w:sz w:val="28"/>
            <w:szCs w:val="28"/>
          </w:rPr>
          <w:t>http://oriart.ru/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://luvico-and-pupkin.narod.ru/kusudama</w:t>
        </w:r>
      </w:hyperlink>
      <w:r>
        <w:rPr>
          <w:sz w:val="28"/>
          <w:szCs w:val="28"/>
        </w:rPr>
        <w:t xml:space="preserve">., </w:t>
      </w:r>
      <w:hyperlink r:id="rId5">
        <w:r>
          <w:rPr>
            <w:rStyle w:val="InternetLink"/>
            <w:sz w:val="28"/>
            <w:szCs w:val="28"/>
          </w:rPr>
          <w:t>http://kusuda.ru/kusudama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49" w:gutter="0" w:header="0" w:top="79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oriart.ru/" TargetMode="External"/><Relationship Id="rId4" Type="http://schemas.openxmlformats.org/officeDocument/2006/relationships/hyperlink" Target="http://luvico-and-pupkin.narod.ru/kusudama" TargetMode="External"/><Relationship Id="rId5" Type="http://schemas.openxmlformats.org/officeDocument/2006/relationships/hyperlink" Target="http://kusuda.ru/kusudama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5:00Z</dcterms:created>
  <dc:creator>User </dc:creator>
  <dc:description/>
  <cp:keywords/>
  <dc:language>en-US</dc:language>
  <cp:lastModifiedBy>Acer</cp:lastModifiedBy>
  <dcterms:modified xsi:type="dcterms:W3CDTF">2011-10-01T18:22:00Z</dcterms:modified>
  <cp:revision>6</cp:revision>
  <dc:subject/>
  <dc:title>                                                                                                                          Утверждаю:            </dc:title>
</cp:coreProperties>
</file>