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ое  объединение  «Школа молодого учителя»  в МОУ  Алданского района НСОШ №7 с.Кутана.</w:t>
      </w:r>
    </w:p>
    <w:p>
      <w:pPr>
        <w:pStyle w:val="Style15"/>
        <w:jc w:val="right"/>
        <w:rPr>
          <w:lang w:val="en-US"/>
        </w:rPr>
      </w:pPr>
      <w:r>
        <w:rPr/>
        <w:t xml:space="preserve">Макарова Н.Д. учитель математики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бъединение молодых учителей, работающих в нашей школ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Срок  стажировки 3 года.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Тема  МО ШМУ:</w:t>
      </w:r>
      <w:r>
        <w:rPr>
          <w:rFonts w:cs="Times New Roman" w:ascii="Times New Roman" w:hAnsi="Times New Roman"/>
        </w:rPr>
        <w:t xml:space="preserve"> «Формирование индивидуального стиля педагогической деятельности молодого учителя»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Помощь молодому учителю во внедрении в педагогический процесс.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аптация молодого учителя в педагогическом коллектив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иагностика и изучение трудностей в работе учите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тработка и апробация методик преподавания по предмету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направления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банка данных об учителе и изучение нормативных документ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ние потребности к самообразованию(1 год ознакомительный этап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здание технологической карты учителя (2 год практическая направленность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тслеживание результатов работы молодого учителя (2 год практическая направленность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иагностика успешности работы молодого учителя (3 год  аналитическая направленность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ставление плана работы на 3 года.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кументация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лан работы ШМ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анк данных об учителя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тчеты учителей по самообразовани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правки и протоколы совещаний при завуче и занятий с молодыми учителя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1 год – обзорный контроль</w:t>
      </w:r>
      <w:r>
        <w:rPr>
          <w:rFonts w:cs="Times New Roman" w:ascii="Times New Roman" w:hAnsi="Times New Roman"/>
        </w:rPr>
        <w:t>. Цель – общее ознакомление с профессилональным уровнем молодого учителя.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Предупредительный контроль</w:t>
      </w:r>
      <w:r>
        <w:rPr>
          <w:rFonts w:cs="Times New Roman" w:ascii="Times New Roman" w:hAnsi="Times New Roman"/>
        </w:rPr>
        <w:t>. Цель – выявить и предупредить ошибки в работе.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Повторный контроль</w:t>
      </w:r>
      <w:r>
        <w:rPr>
          <w:rFonts w:cs="Times New Roman" w:ascii="Times New Roman" w:hAnsi="Times New Roman"/>
        </w:rPr>
        <w:t>. Цель- проверка устранений недостатков  при обзорном и предупредительном контролях.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2 год - персональный  контроль</w:t>
      </w:r>
      <w:r>
        <w:rPr>
          <w:rFonts w:cs="Times New Roman" w:ascii="Times New Roman" w:hAnsi="Times New Roman"/>
        </w:rPr>
        <w:t>. Цель – изучение работы учителя за определенный период.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3 год – фронтальный контроль</w:t>
      </w:r>
      <w:r>
        <w:rPr>
          <w:rFonts w:cs="Times New Roman" w:ascii="Times New Roman" w:hAnsi="Times New Roman"/>
        </w:rPr>
        <w:t>. Цель – проверка ОУУН учащихся, состояние и ведение школьной документации (планы, тетради, дневники учащихся, запись в классных журналах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ИНАРЫ  МО ШМУ    МОУ АР НСОШ №7 с.Кутана. на 2007-2008 учебный го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Образовательные программы»- ГОСУДАРСТВЕННЫЕ СТАНДАРТЫ по предмету базовый и профильный уровни.  Ноябрь 2007 го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Образовательные технологии» - ТЕОРИЯ УЧЕБНОЙ ДЕЯТЕЛЬНОСТИ  УЧАЩИХСЯ (полный цикл УПД), общие характерные признаки основных технологий обучения. Январь 2008 го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Контроль и оценка ОУУН учащихся» - мониторинг качества и успеваемости учащихся  по предмету, по классам. Март 2008 го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ИНАРЫ  МО ШМУ    МОУ АР НСОШ №7 с.Кутана. на 2008-2009 учебный го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Мотивация обучения» ноябрь 2008 го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Активные формы и методы обучения» январь 2009 го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Познавательная деятельность учащихся» март 2009 го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МИНАРЫ  МО ШМУ    МОУ АР НСОШ №7 с.Кутана. на 2009-2010 учебный го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Диагностика успешности работы учителя» ноябрь 2009 го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Методические разработки по предмету»  январь 2010 го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Общие характерные признаки основных технологий обучения»март 2010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21:36:00Z</dcterms:created>
  <dc:creator>Admin</dc:creator>
  <dc:description/>
  <cp:keywords/>
  <dc:language>en-US</dc:language>
  <cp:lastModifiedBy>Admin</cp:lastModifiedBy>
  <dcterms:modified xsi:type="dcterms:W3CDTF">2012-03-11T21:43:00Z</dcterms:modified>
  <cp:revision>2</cp:revision>
  <dc:subject/>
  <dc:title/>
</cp:coreProperties>
</file>