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Тема: «Подготовка учащихся  концертным выступлениям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Воспитание профессиональных артистических навыков общение с публикой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Зависимость эстрадного волнения от психологических особенностей учащихся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Четыре типа темперамента (сангвинический, холерический, флегматический, меланхолический)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Пять фаз предконцертного и концертного состояния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Положительная и стимулирующая сторона в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Эстрадное </w:t>
      </w:r>
      <w:r>
        <w:rPr>
          <w:sz w:val="28"/>
          <w:szCs w:val="28"/>
        </w:rPr>
        <w:t>волнение весьма многолико в своих проявлениях: оно воодушевляет и в том случае позволяет раскрыть глубоко скрытые потенциальные возможности ученика и артиста. Но больше всего оно беспокоит исполнителей и педагогов своим угнетающим воздействием и слабой управляемостью. Волнуются все или, по крайней мере, подавляющее большинство артистов, лекторов, спортсменов, учащихся и студентов. Такие признания можно найти в высказываниях многих выдающихся артист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волнуется каждый по-своему. Нигде так выразительное не проявляются индивидуальные различия учащихся, как в Предконцертное и концертной обстановке. Значит, вдумчивому педагогу представляет благоприятная возможность лучше изучить психологические особенности своих учащихся и проверить их в экстремальных условия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редстоящее выступление и само исполнение перед публикой создают такую психологическую перегрузку, которая равна стрессовой. Но характер эстрадного волнения существенно зависит от возраста, темперамента, обученности и воспитания, как семейного, так и в стенах учебного заведения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 правило</w:t>
      </w:r>
      <w:r>
        <w:rPr>
          <w:sz w:val="28"/>
          <w:szCs w:val="28"/>
        </w:rPr>
        <w:t>, большинство учащихся младшего возраста ничего не знают об эстрадном волнении и не испытывают его. Почему? Во-первых, у многих из них ещё не сформулировались собственные эстетические критерии и ещё не усвоена оценочная шкала удачных и неудачных выступлений. Слушание других исполнителей, даже своих сверстников, ещё ничего не говорит им о затрате сил, внимания и времени, необходимых для работы над музыкальным произведением, для достижения того или иного результа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-вторых, ещё не сформировался уровень притязаний, который является равнодействующей между предъявляемыми педагогом требованиям и собственными возможностями для них выполнения. За исключением очень одаренных учащихся, основным мотивом для занятия музыкой у детей является желание родителей. Только в процессе обучения любовь к музыке, подкрепленная успехами и положительными оценками педагогов и взрослых, формируется в устойчивую мотивацию к занятиям музыкой. Для учащихся младших классов (6-9 лет) выступление в концерте ассоциируется с праздничным ожиданием, запечатленным в детстве от посещения утренников в клубе, филармонии с удивительными, красиво одетыми артистами, которым зрители хлопают и преподносят цветы. Вот эта праздничность и необыкновенность ещё долго доминирует в сознании младших школьников о концерте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аще всего младшие школьники выступают с удовольствием. Младшего школьника привлекает в концертном выступлении атмосфера праздничности и связанные с ней атрибуты - сцена, объявление программы ведущим, выход к публике, положительные переживания всеобщего внимания, аплодисменты поздравления и т.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юношеском возрасте в основном проявляются симптомы эстрадного волнения, закрепленные в подростковом возрасте. Устойчивость психики, сфотмировавшийся уровень притязаний и накопленный опыт концертных выступлений складываются в стереотипные реакции и переживания, которые бывает трудно переделать. Сложившаяся жизненная позиция и выбор музыкальной профессии формируют комплекс эстрадных переживаний и заставляют старших подростков и юношей вырабатывать свои эстрадные качества. Но в этом возрасте к неясной причине волнения добавляется борьба за достижение признания, часто неосознанное стремление к подтверждению своих артистических возможностей. Небезынтересно, что исполнителю небезразлично в какой - «своей» или «чужой»- аудитории он выступает. До подросткового возраста учащиеся предпочитают выступать в «своей», «школьной» среде, для своих педагогов, родителей, друзей и знакомы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десь они волнуются меньше, чем в чужой аудитории. Юноши и взрослые, наоборот, меньше волнуются в чужой обстановке и более чувствительны  к мнению своих сверстников, педагогов и знакомых слушател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ущественное влияние на успеваемость, эстрадное самочувствие и поведение оказывает темперамент. Наследственность и условие жизни- основная причина различных проявлений одного и того же и- тем более- разных типов темперамен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известно, </w:t>
      </w:r>
      <w:r>
        <w:rPr>
          <w:sz w:val="28"/>
          <w:szCs w:val="28"/>
        </w:rPr>
        <w:t>различают четыре типа темперамента (сангвинический, холерический, флегматический, меланхолический), которые наиболее четко выражаются в форме реакции и поведений.  И хотя в чистом виде, с явными чертами того или иного темперамента мы встречаем довольно редко, преобладающие черты какого- либо темперамента подчиняют менее выраженные компоненты других видов и выстраивают систему реакций в сложный, подчас противоречивый комплекс. Природная основа темперамента, связанная  с различными проявлениями типа высшей нервной деятельности (силой, уравновешенностью и быстротой нервных процессов), остается почти неизменной на протяжении всей жизни человека. В экстремальных условиях, к  которым, несомненно, относится и выступление перед публикой, несдержанность холерика или тревожность меланхолика всегда дадут о себе знать и только усилятся. Однако с помощью воспитания и систематической тренировки можно снизить отрицательные проявления темперамента и улучшить положительные, которые при определенных условиях могут стать преобладающими. Так инертность флегматика, составляющая основу выдержки, соседствуют с низкой чувствительностью и слабой эмоциональностью. Они могут закрепиться как вялость, лень, эмоциональная тупость. Слабость нервных процессов, свойственная меланхолику, сочетается с повышенной чувствительностью и глубокой музыкальностью - вспомните Шопена и Чайковск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пределить темперамент учащегося трудно и сложно - необходимо овладеть наблюдательностью и опытом исследовательской работы. Наблюдать нужно за повторяющимися и устойчивыми проявлениями таких свойств темперамента, как чувствительность, реактивность, активность, темп реакций, моторика, пластичность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Чувствительность </w:t>
      </w:r>
      <w:r>
        <w:rPr>
          <w:sz w:val="28"/>
          <w:szCs w:val="28"/>
        </w:rPr>
        <w:t>(сенситивность) определяется по наименьшей силе воздействия, вызывающей ту или иную реакцию. Низкая чувствительность свойственна флегматику, слабая - холерику и сангвинику, повышенная - меланхолику, у которого она часто сочетается с тревожностью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Реактивность </w:t>
      </w:r>
      <w:r>
        <w:rPr>
          <w:sz w:val="28"/>
          <w:szCs w:val="28"/>
        </w:rPr>
        <w:t>(впечатлительность) проявляется в эмоциональных реакциях, в глубине и яркости впечатлений от различного рода воздействий. Высокая реактивность свойственна сангвинику и холерику, малая - флегматику, повышенная - меланхоли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Активность </w:t>
      </w:r>
      <w:r>
        <w:rPr>
          <w:sz w:val="28"/>
          <w:szCs w:val="28"/>
        </w:rPr>
        <w:t>проявляется в энергии, силе и инициативе или в их отсутствии. Высокая активность характерна для холерика, сангвиника, известная активность, даже скорее настойчивость, свойственная флегматику, малая активность - меланхолику. О темпе реакций можно судить по скорости движений, темпу речи, находчивости или растерянности в определенных ситуациях. Быстрый темп характерен для сангвиника и холерика, медленный- для флегматика и меланхолика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Особенности моторики </w:t>
      </w:r>
      <w:r>
        <w:rPr>
          <w:sz w:val="28"/>
          <w:szCs w:val="28"/>
        </w:rPr>
        <w:t>- легкая или затрудненная выработка сложных движений, их устойчивость (у холерика и флегматика) или плохая закрепленность (у сангвиника, отчасти у меланхолика) - отражаются на психомоторных способностях (размеренность или суетливость движений относится к темпераменту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Пластичность</w:t>
      </w:r>
      <w:r>
        <w:rPr>
          <w:sz w:val="28"/>
          <w:szCs w:val="28"/>
        </w:rPr>
        <w:t xml:space="preserve"> – легкая приспособляемость человека к изменениям в окружающем мире, </w:t>
      </w:r>
      <w:r>
        <w:rPr>
          <w:i/>
          <w:sz w:val="28"/>
          <w:szCs w:val="28"/>
        </w:rPr>
        <w:t xml:space="preserve">ригидность </w:t>
      </w:r>
      <w:r>
        <w:rPr>
          <w:sz w:val="28"/>
          <w:szCs w:val="28"/>
        </w:rPr>
        <w:t>- затрудненная или плохая приспособляемость к внешним изменениям. Пластичность больше свойственна сангвинику и холерику, ригидность - флегматику и меланхоли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ангвиник. </w:t>
      </w:r>
      <w:r>
        <w:rPr>
          <w:sz w:val="28"/>
          <w:szCs w:val="28"/>
        </w:rPr>
        <w:t xml:space="preserve"> Хорошо включается в новую работу. Работоспособен, но быстро остывает, если встречается с трудностями или необходимостью детальной проработки, длительными однонаправленными упражнениями. Музыкальное произведение учит быстро, но «дорабатывает», «доводит» с трудом, так как его эмоциональная сторона и привлекательность быстро тускнеют. Любит выступать в концертах, легко может соригинальничать в темпах; волнуются сильнее или слабее в зависимости от обстоятельств, значимости выступления, конкретных слушателей. На эстраде играет скорее ярко, чем глубоко. Возможны темповые и технические погрешности и срывы. При удачном выступлении со всеми делится, склонен к хвастовству, при неудачном - старается принизить значение выступления, умалить авторитетность комиссии, слушателей, легко убеждает себя в возможности реабилитации. Замечание воспринимает спокойно, не обижается, но не всегда учитывает 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лерик. </w:t>
      </w:r>
      <w:r>
        <w:rPr>
          <w:sz w:val="28"/>
          <w:szCs w:val="28"/>
        </w:rPr>
        <w:t>Обычно с увлечением играет новую пьесу, если она нравится, и игнорирует, играет «из-под палки», если она ему не нравится. Волнуется очень сильно, но, как и сангвиник, играет лучше, эмоциональнее и выразительнее на концерте, чем на репетициях и в классе. Иногда играет очень ярко, чем  поражает даже хорошо знающих его педагогов. Срывы, если они происходят, «катастрофичнее», чем у сангвиника. Склонен к ускорению темпов, форсированию звучности. Удачное выступление переживает бурно, внутренний подъем испытывает долго. Если выступление было неудачным, ищет причину во вне : в зале было жарко (холодно), инструмент постоянно расстраивался. Замечание вызывает обиду, иногда грубость, поэтому их нужно делать возможно мягче, на фоне положительных стор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Флегматик.</w:t>
      </w:r>
      <w:r>
        <w:rPr>
          <w:sz w:val="28"/>
          <w:szCs w:val="28"/>
        </w:rPr>
        <w:t xml:space="preserve"> Уравновешен, держится солидно. Тугодум. Может быть активным, но «раскачивается» с трудом. Когда войдет в работу- настойчив и работоспособен. Обладает выдержкой и самообладанием. Мало эмоционален. Педагогу трудно расширить его динамическую шкалу, добиться выразительного исполнения, игры в быстром темпе. С трудом переключает внимание и приспосабливается к новому расписанию, новой обстановке. Не находчив. Волнуется, порой сильно, но играет стабильно, без срывов: то, что выучено, так же исполняет в классе, и на концерте. Выступления на концерте очень полезны ему, так как повышают эмоциональную восприимчивость. Замечания воспринимает спокойно и деловито, не обижа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Меланхолик.</w:t>
      </w:r>
      <w:r>
        <w:rPr>
          <w:sz w:val="28"/>
          <w:szCs w:val="28"/>
        </w:rPr>
        <w:t xml:space="preserve"> Любые изменения обстановки тревожат, даже непривычное отношение к нему со стороны преподавателя переживает болезненно. Быстро утомляется, поэтому мало работоспособен. Весьма впечатлителен, глубоко эмоционален. Часто волнуется на уроке, играет лучше в классе, чем на репетиции и на концерте. От сильного волнения сковывается, теряется. Требует постоянной поддержки со стороны педагога и сверстников. Свои неудачи преувеличивает, переживает их долго и болезненно. Поэтому замечания педагога должны носить оптимистический характер и делаться чутко и осторожно. Такому учащемуся нужна постоянная тренировка и частые выступления в концертах с репертуаром меньшей трудности, чем приходится. Желательно повторять исполнение одних и тех же пьес. В целом замечено, что учащихся сильного типа отрицательная оценка стимулирует, слабого - угнетает, приводит к неверию в свои сил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Предконцертное</w:t>
      </w:r>
      <w:r>
        <w:rPr>
          <w:sz w:val="28"/>
          <w:szCs w:val="28"/>
        </w:rPr>
        <w:t xml:space="preserve"> и концертное состояние имеет довольно четкую периодичность со своими психологическими особенностями, позволяющими выделить в них пять фраз. </w:t>
      </w:r>
      <w:r>
        <w:rPr>
          <w:b/>
          <w:sz w:val="28"/>
          <w:szCs w:val="28"/>
        </w:rPr>
        <w:t>Первая фаза -</w:t>
      </w:r>
      <w:r>
        <w:rPr>
          <w:sz w:val="28"/>
          <w:szCs w:val="28"/>
        </w:rPr>
        <w:t xml:space="preserve"> длительное Предконцертное состояние. Она не имеет четких временных границ, так как наступает, как только учащемуся становится известна дата выступления. В зависимости от подготовленности к нему или от собственных расчетов волнения периодически возникает с той или иной силой. Однако по мере приближения выступления появляется раздражительность, бессонница, частая смена настроений. Все это усиливается и в день концерта или накануне становиться болезненно острым. </w:t>
      </w:r>
      <w:r>
        <w:rPr>
          <w:b/>
          <w:sz w:val="28"/>
          <w:szCs w:val="28"/>
        </w:rPr>
        <w:t xml:space="preserve">Вторая фаза </w:t>
      </w:r>
      <w:r>
        <w:rPr>
          <w:sz w:val="28"/>
          <w:szCs w:val="28"/>
        </w:rPr>
        <w:t xml:space="preserve">- непосредственно Предконцертное состояние. У некоторых изменяется давление, повышается температура, ощущается сильное недомогание, ученик жалуется, что заболел и выступать не может. Преодоление малодушия, требующих немалых волевых усилий со стороны педагога и учащегося, успокаивает выступающего и приносит ему облегчение. Во второй фазе чаще всего выявляется </w:t>
      </w:r>
      <w:r>
        <w:rPr>
          <w:b/>
          <w:sz w:val="28"/>
          <w:szCs w:val="28"/>
        </w:rPr>
        <w:t>волнение- подъем</w:t>
      </w:r>
      <w:r>
        <w:rPr>
          <w:sz w:val="28"/>
          <w:szCs w:val="28"/>
        </w:rPr>
        <w:t xml:space="preserve">, сопровождающийся легкой эйфорией, нетерпеливым желанием скорее выйти на сцену, мысленным планированием своего исполнения. Это оптимальное и наиболее желательное Предконцертное состояние. Но бывают и другие. Это </w:t>
      </w:r>
      <w:r>
        <w:rPr>
          <w:b/>
          <w:sz w:val="28"/>
          <w:szCs w:val="28"/>
        </w:rPr>
        <w:t>волнение- паника,</w:t>
      </w:r>
      <w:r>
        <w:rPr>
          <w:sz w:val="28"/>
          <w:szCs w:val="28"/>
        </w:rPr>
        <w:t xml:space="preserve"> связанная с сильным перевозбуждением, которое внешне проявляется в суетливости движений, отсутствии сосредоточенности, когда мысли перескакивают с одного предмета на другой, руки потеют и тревожность вырастает до страха. Такое состояние приводит к случайностям, исполнение часто становится неуправляемым. Преодолеть его можно, если с помощью волевого усилия переключить внимание на музыкальное произведение, продумывание исполнительского плана. Отрицательных результатов можно ожидать и то волнения- </w:t>
      </w:r>
      <w:r>
        <w:rPr>
          <w:b/>
          <w:sz w:val="28"/>
          <w:szCs w:val="28"/>
        </w:rPr>
        <w:t xml:space="preserve">апатии </w:t>
      </w:r>
      <w:r>
        <w:rPr>
          <w:sz w:val="28"/>
          <w:szCs w:val="28"/>
        </w:rPr>
        <w:t>- угнетенного и подавленного состояния, когда цель и содержание выступления уходят куда-то на периферию сознания, а в нем настойчиво звучит мысль- скорее бы все это кончилось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Но вот наступает время выхода на эстраду. Это самая короткая и самая острая, </w:t>
      </w:r>
      <w:r>
        <w:rPr>
          <w:b/>
          <w:sz w:val="28"/>
          <w:szCs w:val="28"/>
        </w:rPr>
        <w:t>третья фаза</w:t>
      </w:r>
      <w:r>
        <w:rPr>
          <w:sz w:val="28"/>
          <w:szCs w:val="28"/>
        </w:rPr>
        <w:t xml:space="preserve"> эстрадного волнения. Эта фаза проходит как в тумане и редко остается в памяти выступающего. Возможность такого состояния педагогу необходимо предусмотреть. Для этого желательно прорепетировать с учеником выход к инструменту, расположение стула и т.д. эти внешние атрибуты помимо создание внутренней подготовленности  к исполнению помогает возникновению спокойного и делового состояния у выступающего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Четвертая фаза</w:t>
      </w:r>
      <w:r>
        <w:rPr>
          <w:sz w:val="28"/>
          <w:szCs w:val="28"/>
        </w:rPr>
        <w:t>- начало исполнения. Здесь важно внутренне подготовиться к исполнению, сосредоточиться и представить себе темп, динамику, желательно пропеть про себя начало пьеса. Многое здесь будет зависеть от воспитания внутреннего слуха, которые вдумчивые педагоги придают большое значение. Именно темп и звучность - наиболее уязвимые стороны для учащегося и начинающего арти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чень большое значение имеет послеконцертное состояние, которое мы выделили бы как </w:t>
      </w:r>
      <w:r>
        <w:rPr>
          <w:b/>
          <w:sz w:val="28"/>
          <w:szCs w:val="28"/>
        </w:rPr>
        <w:t>пятую фазу</w:t>
      </w:r>
      <w:r>
        <w:rPr>
          <w:sz w:val="28"/>
          <w:szCs w:val="28"/>
        </w:rPr>
        <w:t>. К сожалению, она недооценивается или даже игнорируется многими педагогами. Между тем переживание продолжается ещё довольно долго. Это радостный подъем после удачного выступления, чувство усталость вплоть до полного изнеможения, недовольство собой и запоздалое желание- «вот  теперь бы я сыграл по-настоящему!». Как важна в этих случаях спокойная уверенность педагога, поддержка друзей, сверстников. Большая неустойчивость и ранимость детской психики требует особенно бережного отношения к послеконцертным переживани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лнение </w:t>
      </w:r>
      <w:r>
        <w:rPr>
          <w:sz w:val="28"/>
          <w:szCs w:val="28"/>
        </w:rPr>
        <w:t>не всегда угнетает. Оно имеет и несомненно положительную и стимулирующую сторону. Оно необходимо и полезно артисту, и студенту, и особенно учащемуся, так как позволяет им раскрыть такие потенциальные возможности, которые в домашних и классных условиях могут и не повторяться. Без повышенного эмоционального состояния не может быть подлинного артистического подъема, того огромного художественного воздействия на публику, которое составляет основу музыкального искусства. Концертные выступления учащегося являются своеобразными ступенями в его развитии. Они являются необходимой профессиональной и социальной проверкой возможностей ученика. Это - положительные стороны эстрадного вол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А.Л.Готсдинер «Подготовка учащихся к концертным выступлениям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Г.М.Цыпин «Обучение игре на фортепиано»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3.Е.М.Тимакин «Вос</w:t>
      </w:r>
      <w:r>
        <w:rPr/>
        <w:t>питание пианист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47:00Z</dcterms:created>
  <dc:creator>Роман</dc:creator>
  <dc:description/>
  <cp:keywords/>
  <dc:language>en-US</dc:language>
  <cp:lastModifiedBy>Роман</cp:lastModifiedBy>
  <dcterms:modified xsi:type="dcterms:W3CDTF">2012-03-11T11:11:00Z</dcterms:modified>
  <cp:revision>5</cp:revision>
  <dc:subject/>
  <dc:title/>
</cp:coreProperties>
</file>