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ы контроля и оценки знаний и учебных достижений обучающихс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71"/>
        <w:gridCol w:w="2197"/>
        <w:gridCol w:w="143"/>
        <w:gridCol w:w="765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варительный контроль</w:t>
            </w:r>
          </w:p>
        </w:tc>
        <w:tc>
          <w:tcPr>
            <w:tcW w:w="9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, письменные и графические работы, диктанты и сочинения, решение и оставление за</w:t>
              <w:softHyphen/>
              <w:t>дач, тестир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исходного уровня развития разных аспектов лично</w:t>
              <w:softHyphen/>
              <w:t>сти учащегося, и прежде всего ис</w:t>
              <w:softHyphen/>
              <w:t>ходного состояния познаватель</w:t>
              <w:softHyphen/>
              <w:t>ной деятельности, в первую оче</w:t>
              <w:softHyphen/>
              <w:t>редь индивидуального уровня ка</w:t>
              <w:softHyphen/>
              <w:t>ждого учени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ева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сокий уровень готовности к учебной деятель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ий уровень готовности к учебной деятель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изкий уровень готовности к учебной деятельнос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(тематический) контроль</w:t>
            </w:r>
          </w:p>
        </w:tc>
        <w:tc>
          <w:tcPr>
            <w:tcW w:w="9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, устный оп</w:t>
              <w:softHyphen/>
              <w:t>рос, практические и лабо</w:t>
              <w:softHyphen/>
              <w:t>раторные работы, работа в тетрадях на печатной ос</w:t>
              <w:softHyphen/>
              <w:t>нове, дидактические кар</w:t>
              <w:softHyphen/>
              <w:t>точки, средства ИКТ, тес</w:t>
              <w:softHyphen/>
              <w:t>тирование, портфолио, творческие работы, экза</w:t>
              <w:softHyphen/>
              <w:t>мены, проектные работы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обратной связи; диагностирование хода дидакти</w:t>
              <w:softHyphen/>
              <w:t>ческого процесса, выявление ди</w:t>
              <w:softHyphen/>
              <w:t>намики последнего, сопоставле</w:t>
              <w:softHyphen/>
              <w:t>ние реально достигнутых на  от</w:t>
              <w:softHyphen/>
              <w:t>дельных этапах результатов с планируемыми; стимулирование учебного труда учащихся; свое</w:t>
              <w:softHyphen/>
              <w:t>временное выявление пробелов в усвоении материала для повы</w:t>
              <w:softHyphen/>
              <w:t>шения общей продуктивности учебного труда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кладывается из: 1) индивидуального наблюдения за рабо</w:t>
              <w:softHyphen/>
              <w:t>той учащегося: внимательность при объяснении материала, актив</w:t>
              <w:softHyphen/>
              <w:t>ность и творческий подход к работе на уроке, отношение к изуче</w:t>
              <w:softHyphen/>
              <w:t>нию того или иного материала и к учёбе в целом и т.д.; 2) показате</w:t>
              <w:softHyphen/>
              <w:t>лей полноты и глубины усвоения материала, умения применять по</w:t>
              <w:softHyphen/>
              <w:t>лученные знания в практической деятельности и нестандартных ситуациях, которые оцениваются по общепринятой четырёхбалль</w:t>
              <w:softHyphen/>
              <w:t>ной шкале. Исключение оставляют воспитанники дошкольного от</w:t>
              <w:softHyphen/>
              <w:t>деления и ученики 1 2 классов (с учётом их возрастных особенно</w:t>
              <w:softHyphen/>
              <w:t>стей), их показатели оцениваются следующим образом: «умница», «молодец», «нам с тобой надо поработать, и всё получится» с ука</w:t>
              <w:softHyphen/>
              <w:t>занием ошибок и способов их исправления</w:t>
            </w:r>
          </w:p>
        </w:tc>
      </w:tr>
      <w:tr>
        <w:trPr/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 (может касаться как отдельного цикла обучения, так и какого-то раздела или целого предмета)</w:t>
            </w:r>
          </w:p>
        </w:tc>
        <w:tc>
          <w:tcPr>
            <w:tcW w:w="9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, устный оп</w:t>
              <w:softHyphen/>
              <w:t>рос, средства ИКТ, тести</w:t>
              <w:softHyphen/>
              <w:t>рование, портфолио, твор</w:t>
              <w:softHyphen/>
              <w:t>ческие работы, экзамены, проектные работы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зация и обобщение учебного материала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кладывается из: 1) индивидуального наблюдения за рабо</w:t>
              <w:softHyphen/>
              <w:t>той учащегося: внимательность при объяснении материала, актив</w:t>
              <w:softHyphen/>
              <w:t>ность и творческий подход к работе на уроке, отношение к изуче</w:t>
              <w:softHyphen/>
              <w:t>нию того или иного материала и к учёбе в целом и т.д.; 2) показате</w:t>
              <w:softHyphen/>
              <w:t>лей полноты и глубины усвоения материала, умения применять по</w:t>
              <w:softHyphen/>
              <w:t>лученные знания в практической деятельности и нестандартных ситуациях, которые оцениваются по общепринятой четырёхбалль</w:t>
              <w:softHyphen/>
              <w:t>ной шкале. Воспитанники дошкольного отделения и ученики 1 2  классов (с учётом их возрастных особенностей) получают итого</w:t>
              <w:softHyphen/>
              <w:t>вую оценку по решению методического объединения и педагогиче</w:t>
              <w:softHyphen/>
              <w:t>ского совета школы. Оценка объявляется родителям</w:t>
            </w:r>
          </w:p>
        </w:tc>
      </w:tr>
      <w:tr>
        <w:trPr/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ая проверка</w:t>
            </w:r>
          </w:p>
        </w:tc>
        <w:tc>
          <w:tcPr>
            <w:tcW w:w="9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ое тестирова</w:t>
              <w:softHyphen/>
              <w:t>ние (тест обученности), тесты успешности, аутен</w:t>
              <w:softHyphen/>
              <w:t>тичное оценивание (пре</w:t>
              <w:softHyphen/>
              <w:t>зентация портфолио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рование качества реализации межпредметных связей. Оценка личностных достижений и образовательных результатов равнозначна понятиям «подлинная оценка»,  или «оценивание реальных результатов». Оказание помощи учащимся в развитии их способностей анализировать собственную деятельность, пересматривать её и проявлять инициативу в достижении личных результатов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100-балльной системе будет оцениваться способность обучающихся объяснять явления, процессы, события, представления о природе, об обществе, о человеке, знаковых и информационных системах; умения учебно-познавательной, исследовательской, практической деятельности, обобщённых способов деятельности с опорой на комплекс сведений, почерпнутых из всех изученных предметов. В данном случае оценке подлежат  содержание, предмет, процесс и результаты деятельности, но не сам субъек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 успешности (с открытой формой вопросов) оценивается по уровням: высокий, средний, низк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фолио оценивается целиком на основании критериев, сформулированных педагогом и учащимися (по 10-балльной шкале - оценка учащегося; качественная оценка проводится педагогом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1:03Z</dcterms:created>
  <dc:creator>лидия копосова</dc:creator>
  <dc:description/>
  <dc:language>en-US</dc:language>
  <cp:lastModifiedBy/>
  <cp:revision>1</cp:revision>
  <dc:subject/>
  <dc:title/>
</cp:coreProperties>
</file>