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0401300" cy="73152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7315200"/>
                        </a:xfrm>
                        <a:prstGeom prst="roundRect">
                          <a:avLst>
                            <a:gd name="adj" fmla="val 5023"/>
                          </a:avLst>
                        </a:prstGeom>
                        <a:noFill/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-18pt;width:818.95pt;height:575.95pt;mso-wrap-style:none;v-text-anchor:middle">
                <v:fill o:detectmouseclick="t" on="false"/>
                <v:stroke color="yellow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2258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Каждый день беседуйте с ребенком о том, что такое детский с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, зачем он нуже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там интересно, там другие дети играют и гуляют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Заранее спланируйте прогулки на территорию ДОУ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скоро он сможет здесь гулять и играть вместе со всеми детьми и воспитателем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Еще до первого посещ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приучайте ребенка к режиму дня в детском саду.</w:t>
                            </w:r>
                            <w:r>
                              <w:rPr>
                                <w:rFonts w:cs="Arial" w:ascii="Arial" w:hAnsi="Arial"/>
                                <w:color w:val="99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Расскажите ему, что в детском саду он сможет приобрести новых друзей. Научите его примерным фразам, словам</w:t>
                            </w:r>
                            <w:r>
                              <w:rPr>
                                <w:rFonts w:cs="Arial" w:ascii="Arial" w:hAnsi="Arial"/>
                                <w:color w:val="99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какими он сможет обращаться к новым своим друзьям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Почитайте стихи или детские истории о детском саде, покажите картинк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Обязательно поговорите с ним о роли воспитателя</w:t>
                            </w:r>
                            <w:r>
                              <w:rPr>
                                <w:rFonts w:cs="Arial" w:ascii="Arial" w:hAnsi="Arial"/>
                                <w:color w:val="99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Научите ребенка, как обращаться к воспитателю</w:t>
                            </w:r>
                            <w:r>
                              <w:rPr>
                                <w:rFonts w:cs="Arial" w:ascii="Arial" w:hAnsi="Arial"/>
                                <w:color w:val="99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как правильно заявлять о своих потребностях. Предупреждайте малыша, что могут быть и трудности из-за того, что там деток много, а воспитатель один. Обучайте его терпению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о всегда заверяйте, что мама или папа обязательно придут за ним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Поиграйте с ребенком дома в игру «Детский сад».</w:t>
                            </w:r>
                            <w:r>
                              <w:rPr>
                                <w:rFonts w:cs="Arial" w:ascii="Arial" w:hAnsi="Arial"/>
                                <w:color w:val="99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Создайте пару типичных ситуаций, которые могут возникнуть в детской группе. Подскажите несколько вариантов для малыша, которые помогут ему на них реагироват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Этим вы уже будете закладывать основы общения и вхождения в новый коллекти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Учите ребенка дома всем необходимым навыкам самообслужива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прием пищи, одевание, умывание, пользование горшк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Не угрожайте ребенку детским са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как наказание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за непослушание или какие-то шал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Не нервничайте и не показывайте свою тревог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малышу – он это хорош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чувствуе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Спланируйте свое рабочее врем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так, чтобы  первые 2 – 3 недели посещения ребенком детского сада у Вас была возможность оставлять его та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не на целый ден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Важное средство общени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в дошкольном учрежден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это детские игрушк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Чтобы часть семейной атмосферы была с малышом, позвольте ему брать с собой любимые игрушки, н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научите его делиться им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 другими детьм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Обговорите ритуалы утреннего прощания и вечерней встреч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в детском саду</w:t>
                            </w:r>
                            <w:r>
                              <w:rPr>
                                <w:rFonts w:cs="Arial" w:ascii="Arial" w:hAnsi="Arial"/>
                                <w:color w:val="99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ытайтесь их в будущем придерживаться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567pt;mso-wrap-distance-left:2.9pt;mso-wrap-distance-right:2.9pt;mso-wrap-distance-top:2.9pt;mso-wrap-distance-bottom:2.9pt;margin-top:-9pt;mso-position-vertical-relative:text;margin-left:-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>Каждый день беседуйте с ребенком о том, что такое детский сад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, зачем он нужен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(там интересно, там другие дети играют и гуляют).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Заранее спланируйте прогулки на территорию ДОУ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скоро он сможет здесь гулять и играть вместе со всеми детьми и воспитателем).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Еще до первого посещени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>приучайте ребенка к режиму дня в детском саду.</w:t>
                      </w:r>
                      <w:r>
                        <w:rPr>
                          <w:rFonts w:cs="Arial" w:ascii="Arial" w:hAnsi="Arial"/>
                          <w:color w:val="99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>Расскажите ему, что в детском саду он сможет приобрести новых друзей. Научите его примерным фразам, словам</w:t>
                      </w:r>
                      <w:r>
                        <w:rPr>
                          <w:rFonts w:cs="Arial" w:ascii="Arial" w:hAnsi="Arial"/>
                          <w:color w:val="99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какими он сможет обращаться к новым своим друзьям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Почитайте стихи или детские истории о детском саде, покажите картинк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>Обязательно поговорите с ним о роли воспитателя</w:t>
                      </w:r>
                      <w:r>
                        <w:rPr>
                          <w:rFonts w:cs="Arial" w:ascii="Arial" w:hAnsi="Arial"/>
                          <w:color w:val="99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>Научите ребенка, как обращаться к воспитателю</w:t>
                      </w:r>
                      <w:r>
                        <w:rPr>
                          <w:rFonts w:cs="Arial" w:ascii="Arial" w:hAnsi="Arial"/>
                          <w:color w:val="99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как правильно заявлять о своих потребностях. Предупреждайте малыша, что могут быть и трудности из-за того, что там деток много, а воспитатель один. Обучайте его терпению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Но всегда заверяйте, что мама или папа обязательно придут за ним.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>Поиграйте с ребенком дома в игру «Детский сад».</w:t>
                      </w:r>
                      <w:r>
                        <w:rPr>
                          <w:rFonts w:cs="Arial" w:ascii="Arial" w:hAnsi="Arial"/>
                          <w:color w:val="99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Создайте пару типичных ситуаций, которые могут возникнуть в детской группе. Подскажите несколько вариантов для малыша, которые помогут ему на них реагировать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Этим вы уже будете закладывать основы общения и вхождения в новый коллектив.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Учите ребенка дома всем необходимым навыкам самообслуживания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прием пищи, одевание, умывание, пользование горшком.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Не угрожайте ребенку детским садом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как наказанием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за непослушание или какие-то шалости.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Не нервничайте и не показывайте свою тревогу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малышу – он это хорошо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чувствует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Спланируйте свое рабочее время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так, чтобы  первые 2 – 3 недели посещения ребенком детского сада у Вас была возможность оставлять его там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не на целый день.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>
                          <w:rFonts w:ascii="Arial" w:hAnsi="Arial" w:cs="Arial"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Важное средство общения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в дошкольном учреждени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это детские игрушк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Чтобы часть семейной атмосферы была с малышом, позвольте ему брать с собой любимые игрушки, но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научите его делиться им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с другими детьми.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Обговорите ритуалы утреннего прощания и вечерней встречи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в детском саду</w:t>
                      </w:r>
                      <w:r>
                        <w:rPr>
                          <w:rFonts w:cs="Arial" w:ascii="Arial" w:hAnsi="Arial"/>
                          <w:color w:val="99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Пытайтесь их в будущем придерживаться.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58750</wp:posOffset>
                </wp:positionH>
                <wp:positionV relativeFrom="paragraph">
                  <wp:posOffset>635</wp:posOffset>
                </wp:positionV>
                <wp:extent cx="3359150" cy="6858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9900" stroked="f" o:allowincell="f" style="position:absolute;margin-left:-12.5pt;margin-top:0pt;width:264.45pt;height:53.95pt;mso-wrap-style:none;v-text-anchor:middle">
                <v:fill o:detectmouseclick="t" type="solid" color2="#ff66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98450</wp:posOffset>
                </wp:positionH>
                <wp:positionV relativeFrom="paragraph">
                  <wp:posOffset>-114300</wp:posOffset>
                </wp:positionV>
                <wp:extent cx="296291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  <w:szCs w:val="24"/>
                              </w:rPr>
                              <w:t>Рекомендации родителям по подготовке ребенка к детскому саду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63pt;mso-wrap-distance-left:2.9pt;mso-wrap-distance-right:2.9pt;mso-wrap-distance-top:2.9pt;mso-wrap-distance-bottom:2.9pt;margin-top:-9pt;mso-position-vertical-relative:text;margin-left:23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color w:val="FFFF00"/>
                          <w:sz w:val="24"/>
                          <w:szCs w:val="24"/>
                        </w:rPr>
                        <w:t>Рекомендации родителям по подготовке ребенка к детскому са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-305435</wp:posOffset>
            </wp:positionH>
            <wp:positionV relativeFrom="paragraph">
              <wp:posOffset>-128905</wp:posOffset>
            </wp:positionV>
            <wp:extent cx="1595755" cy="1595755"/>
            <wp:effectExtent l="0" t="0" r="0" b="0"/>
            <wp:wrapNone/>
            <wp:docPr id="5" name="iп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п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6360" distR="114935" simplePos="0" locked="0" layoutInCell="0" allowOverlap="1" relativeHeight="18">
                <wp:simplePos x="0" y="0"/>
                <wp:positionH relativeFrom="column">
                  <wp:posOffset>1327150</wp:posOffset>
                </wp:positionH>
                <wp:positionV relativeFrom="paragraph">
                  <wp:posOffset>83185</wp:posOffset>
                </wp:positionV>
                <wp:extent cx="1826260" cy="1122045"/>
                <wp:effectExtent l="0" t="110490" r="67310" b="127635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5200">
                          <a:off x="0" y="0"/>
                          <a:ext cx="1826280" cy="1122120"/>
                        </a:xfrm>
                        <a:prstGeom prst="pie">
                          <a:avLst/>
                        </a:prstGeom>
                        <a:solidFill>
                          <a:srgbClr val="ccebcc"/>
                        </a:solidFill>
                        <a:ln w="9360">
                          <a:solidFill>
                            <a:srgbClr val="336633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ebcc" stroked="t" o:allowincell="f" style="position:absolute;margin-left:104.5pt;margin-top:6.5pt;width:143.75pt;height:88.3pt;mso-wrap-style:none;v-text-anchor:middle;rotation:28">
                <v:fill o:detectmouseclick="t" type="solid" color2="#331433"/>
                <v:stroke color="#336633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388235</wp:posOffset>
                </wp:positionH>
                <wp:positionV relativeFrom="paragraph">
                  <wp:posOffset>217170</wp:posOffset>
                </wp:positionV>
                <wp:extent cx="144145" cy="179705"/>
                <wp:effectExtent l="15240" t="22225" r="146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irregularSeal1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009900" stroked="t" o:allowincell="f" style="position:absolute;margin-left:188.05pt;margin-top:17.1pt;width:11.3pt;height:14.1pt;mso-wrap-style:none;v-text-anchor:middle" type="_x0000_t71">
                <v:fill o:detectmouseclick="t" type="solid" color2="#ff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15240" distR="14605" simplePos="0" locked="0" layoutInCell="0" allowOverlap="1" relativeHeight="20">
                <wp:simplePos x="0" y="0"/>
                <wp:positionH relativeFrom="column">
                  <wp:posOffset>1670050</wp:posOffset>
                </wp:positionH>
                <wp:positionV relativeFrom="paragraph">
                  <wp:posOffset>34290</wp:posOffset>
                </wp:positionV>
                <wp:extent cx="1111885" cy="564515"/>
                <wp:effectExtent l="0" t="53975" r="0" b="53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800">
                          <a:off x="0" y="0"/>
                          <a:ext cx="1112040" cy="56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131.5pt;margin-top:2.65pt;width:87.5pt;height:44.4pt;mso-wrap-style:none;v-text-anchor:middle;rotation:21" type="_x0000_t9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012950</wp:posOffset>
                </wp:positionH>
                <wp:positionV relativeFrom="paragraph">
                  <wp:posOffset>34290</wp:posOffset>
                </wp:positionV>
                <wp:extent cx="144145" cy="179705"/>
                <wp:effectExtent l="15240" t="22225" r="146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79640"/>
                        </a:xfrm>
                        <a:prstGeom prst="irregularSeal1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00" stroked="t" o:allowincell="f" style="position:absolute;margin-left:158.5pt;margin-top:2.7pt;width:11.3pt;height:14.1pt;mso-wrap-style:none;v-text-anchor:middle" type="_x0000_t71">
                <v:fill o:detectmouseclick="t" type="solid" color2="#ff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1615</wp:posOffset>
            </wp:positionH>
            <wp:positionV relativeFrom="paragraph">
              <wp:posOffset>-119380</wp:posOffset>
            </wp:positionV>
            <wp:extent cx="3479800" cy="2446655"/>
            <wp:effectExtent l="0" t="0" r="0" b="0"/>
            <wp:wrapNone/>
            <wp:docPr id="10" name="консультирование родителей 02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консультирование родителей 025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46655"/>
                    </a:xfrm>
                    <a:prstGeom prst="rect">
                      <a:avLst/>
                    </a:prstGeom>
                    <a:ln w="38100">
                      <a:solidFill>
                        <a:srgbClr val="99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9070</wp:posOffset>
            </wp:positionH>
            <wp:positionV relativeFrom="paragraph">
              <wp:posOffset>167640</wp:posOffset>
            </wp:positionV>
            <wp:extent cx="3442335" cy="2282190"/>
            <wp:effectExtent l="0" t="0" r="0" b="0"/>
            <wp:wrapNone/>
            <wp:docPr id="11" name="консультирование родителей 025123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консультирование родителей 0251234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66675</wp:posOffset>
                </wp:positionH>
                <wp:positionV relativeFrom="paragraph">
                  <wp:posOffset>-78105</wp:posOffset>
                </wp:positionV>
                <wp:extent cx="3168015" cy="71996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719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32"/>
                                <w:szCs w:val="32"/>
                              </w:rPr>
                              <w:t xml:space="preserve">В первый месяц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99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32"/>
                                <w:szCs w:val="32"/>
                              </w:rPr>
                              <w:t>посещения детского са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>
                                <w:b/>
                                <w:b/>
                                <w:bCs/>
                                <w:color w:val="336633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33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>
                                <w:b/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33"/>
                                <w:sz w:val="22"/>
                                <w:szCs w:val="22"/>
                              </w:rPr>
                              <w:t>Отп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 xml:space="preserve">равляйте ребенка в детский сад лишь при условии, что </w:t>
                            </w: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>он здо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Подбадривайте ребенка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>тем, какой он уже большой, что даже ходит в детский са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Не оставляйте его сразу на целый день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>и забирайте по возможности раньш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 xml:space="preserve">Создайте </w:t>
                            </w: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спокойную обстановку в семье,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>оберегайте малыша от дополнительных стрес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Не затягивайте утреннее расставание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>и старайтесь прощаться спокойно, доброжелательно, оптимистич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Не кутайте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>своего ребенка и подбирайте ему такую одежду, с которой он «сможет справиться» сам – свободную, легку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 xml:space="preserve">Предусмотрите </w:t>
                            </w: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сменные белье и одежду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>на случаи «аварий».</w:t>
                            </w:r>
                          </w:p>
                          <w:p>
                            <w:pPr>
                              <w:pStyle w:val="Normal"/>
                              <w:ind w:left="141" w:hanging="14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Поддерживайте здоровье малыша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>в адаптационный период, чтобы он привык к новым условия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jc w:val="both"/>
                              <w:rPr>
                                <w:b/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Поддерживайте отношения с воспитателями и другими родителям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1" w:hanging="141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 xml:space="preserve">Участвуйте в жизни малыша, </w:t>
                            </w: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радуйтесь его успехам и творчеств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" w:hanging="141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 xml:space="preserve">Конфликтные ситуации, недоразумения с воспитателями решайте без агрессии и не в присутствии ребенка. 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 xml:space="preserve">Не критикуйте детский сад, не возмущайтесь недостатками работы дошкольного учреждения </w:t>
                            </w:r>
                            <w:r>
                              <w:rPr>
                                <w:b/>
                                <w:bCs/>
                                <w:color w:val="990000"/>
                                <w:sz w:val="24"/>
                                <w:szCs w:val="24"/>
                              </w:rPr>
                              <w:t>при ребенке</w:t>
                            </w:r>
                            <w:r>
                              <w:rPr>
                                <w:b/>
                                <w:bCs/>
                                <w:color w:val="336633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566.9pt;mso-wrap-distance-left:2.9pt;mso-wrap-distance-right:2.9pt;mso-wrap-distance-top:2.9pt;mso-wrap-distance-bottom:2.9pt;margin-top:-6.15pt;mso-position-vertical-relative:text;margin-left:5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32"/>
                          <w:szCs w:val="32"/>
                        </w:rPr>
                        <w:t xml:space="preserve">В первый месяц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99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32"/>
                          <w:szCs w:val="32"/>
                        </w:rPr>
                        <w:t>посещения детского сада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>
                          <w:b/>
                          <w:b/>
                          <w:bCs/>
                          <w:color w:val="336633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36633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>
                          <w:b/>
                          <w:b/>
                          <w:bCs/>
                          <w:color w:val="336633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336633"/>
                          <w:sz w:val="22"/>
                          <w:szCs w:val="22"/>
                        </w:rPr>
                        <w:t>Отп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 xml:space="preserve">равляйте ребенка в детский сад лишь при условии, что </w:t>
                      </w: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>он здоров.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/>
                      </w:pP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Подбадривайте ребенка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>тем, какой он уже большой, что даже ходит в детский сад.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/>
                      </w:pP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Не оставляйте его сразу на целый день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>и забирайте по возможности раньше.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/>
                      </w:pP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 xml:space="preserve">Создайте </w:t>
                      </w: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спокойную обстановку в семье,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>оберегайте малыша от дополнительных стрессов.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/>
                      </w:pP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Не затягивайте утреннее расставание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>и старайтесь прощаться спокойно, доброжелательно, оптимистично.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/>
                      </w:pP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Не кутайте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>своего ребенка и подбирайте ему такую одежду, с которой он «сможет справиться» сам – свободную, легкую.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rPr/>
                      </w:pP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 xml:space="preserve">Предусмотрите </w:t>
                      </w: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сменные белье и одежду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>на случаи «аварий».</w:t>
                      </w:r>
                    </w:p>
                    <w:p>
                      <w:pPr>
                        <w:pStyle w:val="Normal"/>
                        <w:ind w:left="141" w:hanging="141"/>
                        <w:rPr/>
                      </w:pP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Поддерживайте здоровье малыша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>в адаптационный период, чтобы он привык к новым условиям.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jc w:val="both"/>
                        <w:rPr>
                          <w:b/>
                          <w:b/>
                          <w:bCs/>
                          <w:color w:val="336633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Поддерживайте отношения с воспитателями и другими родителями. </w:t>
                      </w:r>
                    </w:p>
                    <w:p>
                      <w:pPr>
                        <w:pStyle w:val="Normal"/>
                        <w:widowControl w:val="false"/>
                        <w:ind w:left="141" w:hanging="141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 xml:space="preserve">Участвуйте в жизни малыша, </w:t>
                      </w: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радуйтесь его успехам и творчеству. </w:t>
                      </w:r>
                    </w:p>
                    <w:p>
                      <w:pPr>
                        <w:pStyle w:val="Normal"/>
                        <w:spacing w:before="0" w:after="0"/>
                        <w:ind w:left="141" w:hanging="141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 xml:space="preserve">Конфликтные ситуации, недоразумения с воспитателями решайте без агрессии и не в присутствии ребенка. 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 xml:space="preserve">Не критикуйте детский сад, не возмущайтесь недостатками работы дошкольного учреждения </w:t>
                      </w:r>
                      <w:r>
                        <w:rPr>
                          <w:b/>
                          <w:bCs/>
                          <w:color w:val="990000"/>
                          <w:sz w:val="24"/>
                          <w:szCs w:val="24"/>
                        </w:rPr>
                        <w:t>при ребенке</w:t>
                      </w:r>
                      <w:r>
                        <w:rPr>
                          <w:b/>
                          <w:bCs/>
                          <w:color w:val="336633"/>
                          <w:sz w:val="24"/>
                          <w:szCs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19"/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0885</wp:posOffset>
            </wp:positionH>
            <wp:positionV relativeFrom="paragraph">
              <wp:posOffset>842645</wp:posOffset>
            </wp:positionV>
            <wp:extent cx="4070350" cy="4989830"/>
            <wp:effectExtent l="0" t="0" r="0" b="0"/>
            <wp:wrapNone/>
            <wp:docPr id="13" name="консультирование родителей 025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консультирование родителей 025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7096125</wp:posOffset>
            </wp:positionH>
            <wp:positionV relativeFrom="paragraph">
              <wp:posOffset>2291080</wp:posOffset>
            </wp:positionV>
            <wp:extent cx="2844165" cy="2844165"/>
            <wp:effectExtent l="0" t="0" r="0" b="0"/>
            <wp:wrapNone/>
            <wp:docPr id="14" name="i8988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89889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329940</wp:posOffset>
            </wp:positionH>
            <wp:positionV relativeFrom="paragraph">
              <wp:posOffset>-547370</wp:posOffset>
            </wp:positionV>
            <wp:extent cx="2065020" cy="2101215"/>
            <wp:effectExtent l="0" t="0" r="0" b="0"/>
            <wp:wrapNone/>
            <wp:docPr id="15" name="iп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пр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3200400" cy="6858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9900" stroked="f" o:allowincell="f" style="position:absolute;margin-left:540pt;margin-top:-9pt;width:251.95pt;height:53.95pt;mso-wrap-style:none;v-text-anchor:middle">
                <v:fill o:detectmouseclick="t" type="solid" color2="#ff66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0295890" cy="7272020"/>
                <wp:effectExtent l="13335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00" cy="7272000"/>
                        </a:xfrm>
                        <a:prstGeom prst="roundRect">
                          <a:avLst>
                            <a:gd name="adj" fmla="val 5023"/>
                          </a:avLst>
                        </a:prstGeom>
                        <a:noFill/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18pt;width:810.65pt;height:572.55pt;mso-wrap-style:none;v-text-anchor:middle">
                <v:fill o:detectmouseclick="t" on="false"/>
                <v:stroke color="yellow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022350</wp:posOffset>
                </wp:positionV>
                <wp:extent cx="3180715" cy="57277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572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99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990000"/>
                                <w:sz w:val="32"/>
                                <w:szCs w:val="32"/>
                              </w:rPr>
                              <w:t>На ваши вопросы ответят: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99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  <w:t xml:space="preserve">заведующая МДОУ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  <w:t xml:space="preserve">Савинова   Римма Матвеевна 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  <w:t>Среда, 15.00-18.00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  <w:t xml:space="preserve">Заместитель по учебно-воспитательной работе 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  <w:t>Онищук  Елена Михайлов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  <w:t>Четверг, 15.00-18.00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  <w:t>Старший воспитатель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  <w:t>Филатова Ольга Николаев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  <w:t>Вторник, 15.00-18.00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  <w:t xml:space="preserve">Педагог-психолог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8"/>
                                <w:szCs w:val="28"/>
                              </w:rPr>
                              <w:t>Гончарова Марина Анатольев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</w:rPr>
                              <w:t xml:space="preserve">Вторник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9900"/>
                                <w:sz w:val="28"/>
                                <w:szCs w:val="28"/>
                                <w:lang w:val="en"/>
                              </w:rPr>
                              <w:t>15.00-19.0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50.45pt;height:451pt;mso-wrap-distance-left:2.9pt;mso-wrap-distance-right:2.9pt;mso-wrap-distance-top:2.9pt;mso-wrap-distance-bottom:2.9pt;margin-top:80.5pt;mso-position-vertical-relative:text;margin-left:-0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Msobodytext4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99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990000"/>
                          <w:sz w:val="32"/>
                          <w:szCs w:val="32"/>
                        </w:rPr>
                        <w:t>На ваши вопросы ответят:</w:t>
                      </w:r>
                    </w:p>
                    <w:p>
                      <w:pPr>
                        <w:pStyle w:val="Msobodytext4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99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  <w:t xml:space="preserve">заведующая МДОУ 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99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8"/>
                          <w:szCs w:val="28"/>
                        </w:rPr>
                        <w:t xml:space="preserve">Савинова   Римма Матвеевна  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  <w:t>Среда, 15.00-18.00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  <w:t xml:space="preserve">Заместитель по учебно-воспитательной работе  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99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8"/>
                          <w:szCs w:val="28"/>
                        </w:rPr>
                        <w:t>Онищук  Елена Михайловна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9900"/>
                          <w:sz w:val="28"/>
                          <w:szCs w:val="28"/>
                        </w:rPr>
                        <w:t>Четверг, 15.00-18.00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  <w:t>Старший воспитатель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99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8"/>
                          <w:szCs w:val="28"/>
                        </w:rPr>
                        <w:t>Филатова Ольга Николаевна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  <w:t>Вторник, 15.00-18.00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  <w:t xml:space="preserve">Педагог-психолог </w:t>
                      </w:r>
                    </w:p>
                    <w:p>
                      <w:pPr>
                        <w:pStyle w:val="Msobodytext4"/>
                        <w:widowControl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99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8"/>
                          <w:szCs w:val="28"/>
                        </w:rPr>
                        <w:t>Гончарова Марина Анатольевна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</w:rPr>
                        <w:t xml:space="preserve">Вторник,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9900"/>
                          <w:sz w:val="28"/>
                          <w:szCs w:val="28"/>
                          <w:lang w:val="en"/>
                        </w:rPr>
                        <w:t>15.00-19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423160" cy="6121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ДАВАЙТЕ ПОЗНАКОМИМСЯ!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48.2pt;mso-wrap-distance-left:2.9pt;mso-wrap-distance-right:2.9pt;mso-wrap-distance-top:2.9pt;mso-wrap-distance-bottom:2.9pt;margin-top:0pt;mso-position-vertical-relative:text;margin-left:1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ДАВАЙТЕ ПОЗНАКОМИМСЯ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391660</wp:posOffset>
                </wp:positionH>
                <wp:positionV relativeFrom="paragraph">
                  <wp:posOffset>6263640</wp:posOffset>
                </wp:positionV>
                <wp:extent cx="1842135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Адрес: г. Курган, 6 микрорайон, дом 8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 xml:space="preserve">Телефоны: </w:t>
                            </w:r>
                            <w:r>
                              <w:rPr>
                                <w:lang w:val="en"/>
                              </w:rPr>
                              <w:t>56-90-98;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>
                                <w:rFonts w:eastAsia="Franklin Gothic Book"/>
                                <w:lang w:val="en"/>
                              </w:rPr>
                              <w:t xml:space="preserve">                 </w:t>
                            </w:r>
                            <w:r>
                              <w:rPr>
                                <w:lang w:val="en"/>
                              </w:rPr>
                              <w:t>56-91-9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36.7pt;mso-wrap-distance-left:2.9pt;mso-wrap-distance-right:2.9pt;mso-wrap-distance-top:2.9pt;mso-wrap-distance-bottom:2.9pt;margin-top:493.2pt;mso-position-vertical-relative:text;margin-left:34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Адрес: г. Курган, 6 микрорайон, дом 8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 xml:space="preserve">Телефоны: </w:t>
                      </w:r>
                      <w:r>
                        <w:rPr>
                          <w:lang w:val="en"/>
                        </w:rPr>
                        <w:t>56-90-98;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>
                          <w:rFonts w:eastAsia="Franklin Gothic Book"/>
                          <w:lang w:val="en"/>
                        </w:rPr>
                        <w:t xml:space="preserve">                 </w:t>
                      </w:r>
                      <w:r>
                        <w:rPr>
                          <w:lang w:val="en"/>
                        </w:rPr>
                        <w:t>56-91-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00</wp:posOffset>
                </wp:positionV>
                <wp:extent cx="1842135" cy="4305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ДОУ «Детский сад комбинированного вида № 138 “Дюймовочк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33.9pt;mso-wrap-distance-left:2.9pt;mso-wrap-distance-right:2.9pt;mso-wrap-distance-top:2.9pt;mso-wrap-distance-bottom:2.9pt;margin-top:495pt;mso-position-vertical-relative:text;margin-left:35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ДОУ «Детский сад комбинированного вида № 138 “Дюймовоч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5257800</wp:posOffset>
                </wp:positionV>
                <wp:extent cx="2735580" cy="17418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240" w:after="60"/>
                              <w:jc w:val="center"/>
                              <w:rPr>
                                <w:bCs w:val="false"/>
                                <w:color w:val="008000"/>
                              </w:rPr>
                            </w:pPr>
                            <w:r>
                              <w:rPr>
                                <w:bCs w:val="false"/>
                                <w:color w:val="008000"/>
                              </w:rPr>
                              <w:t xml:space="preserve">Советы родителям в период  подготовки ребенка к посещению детского сада и адаптации его                                к новым условиям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37.15pt;mso-wrap-distance-left:2.9pt;mso-wrap-distance-right:2.9pt;mso-wrap-distance-top:2.9pt;mso-wrap-distance-bottom:2.9pt;margin-top:414pt;mso-position-vertical-relative:text;margin-left:59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spacing w:before="240" w:after="60"/>
                        <w:jc w:val="center"/>
                        <w:rPr>
                          <w:bCs w:val="false"/>
                          <w:color w:val="008000"/>
                        </w:rPr>
                      </w:pPr>
                      <w:r>
                        <w:rPr>
                          <w:bCs w:val="false"/>
                          <w:color w:val="008000"/>
                        </w:rPr>
                        <w:t xml:space="preserve">Советы родителям в период  подготовки ребенка к посещению детского сада и адаптации его                                к новым услов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6972300</wp:posOffset>
                </wp:positionH>
                <wp:positionV relativeFrom="paragraph">
                  <wp:posOffset>685800</wp:posOffset>
                </wp:positionV>
                <wp:extent cx="2951480" cy="12954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99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990000"/>
                                <w:sz w:val="44"/>
                                <w:szCs w:val="44"/>
                              </w:rPr>
                              <w:t xml:space="preserve">МЫ  ИДЕМ 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99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990000"/>
                                <w:sz w:val="44"/>
                                <w:szCs w:val="44"/>
                              </w:rPr>
                              <w:t>В  ДЕТСКИЙ  САД!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02pt;mso-wrap-distance-left:2.9pt;mso-wrap-distance-right:2.9pt;mso-wrap-distance-top:2.9pt;mso-wrap-distance-bottom:2.9pt;margin-top:54pt;mso-position-vertical-relative:text;margin-left:54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990000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990000"/>
                          <w:sz w:val="44"/>
                          <w:szCs w:val="44"/>
                        </w:rPr>
                        <w:t xml:space="preserve">МЫ  ИДЕМ  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990000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990000"/>
                          <w:sz w:val="44"/>
                          <w:szCs w:val="44"/>
                        </w:rPr>
                        <w:t>В  ДЕТСКИЙ  САД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3261995" cy="6781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00"/>
                                <w:sz w:val="18"/>
                                <w:szCs w:val="18"/>
                              </w:rPr>
                              <w:t>МДОУ «Детский сад комбинированного вида № 138 “Дюймовочка»</w:t>
                            </w:r>
                          </w:p>
                          <w:p>
                            <w:pPr>
                              <w:pStyle w:val="Normal"/>
                              <w:spacing w:before="0" w:after="119"/>
                              <w:rPr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53.4pt;mso-wrap-distance-left:2.9pt;mso-wrap-distance-right:2.9pt;mso-wrap-distance-top:2.9pt;mso-wrap-distance-bottom:2.9pt;margin-top:0pt;mso-position-vertical-relative:text;margin-left:54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color w:val="FFFF00"/>
                          <w:sz w:val="18"/>
                          <w:szCs w:val="18"/>
                        </w:rPr>
                        <w:t>МДОУ «Детский сад комбинированного вида № 138 “Дюймовочка»</w:t>
                      </w:r>
                    </w:p>
                    <w:p>
                      <w:pPr>
                        <w:pStyle w:val="Normal"/>
                        <w:spacing w:before="0" w:after="119"/>
                        <w:rPr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color w:val="FFFF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19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Franklin Gothic Book" w:hAnsi="Franklin Gothic Book" w:eastAsia="Times New Roman" w:cs="Franklin Gothic Book"/>
      <w:b/>
      <w:bCs/>
      <w:color w:val="009900"/>
      <w:kern w:val="2"/>
      <w:sz w:val="28"/>
      <w:szCs w:val="28"/>
      <w:lang w:val="ru-RU" w:bidi="ar-SA" w:eastAsia="zh-C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4">
    <w:name w:val="msobodytext4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Franklin Gothic Book" w:hAnsi="Franklin Gothic Book" w:eastAsia="Times New Roman" w:cs="Franklin Gothic Book"/>
      <w:color w:val="FFFFFF"/>
      <w:kern w:val="2"/>
      <w:sz w:val="16"/>
      <w:szCs w:val="16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Franklin Gothic Book" w:hAnsi="Franklin Gothic Book" w:eastAsia="Times New Roman" w:cs="Franklin Gothic Book"/>
      <w:b/>
      <w:bCs/>
      <w:caps/>
      <w:color w:val="009900"/>
      <w:kern w:val="2"/>
      <w:sz w:val="18"/>
      <w:szCs w:val="18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olor w:val="009900"/>
      <w:kern w:val="2"/>
      <w:sz w:val="40"/>
      <w:szCs w:val="40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aps/>
      <w:color w:val="FFFFFF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6:31:00Z</dcterms:created>
  <dc:creator>Admin</dc:creator>
  <dc:description/>
  <cp:keywords/>
  <dc:language>en-US</dc:language>
  <cp:lastModifiedBy>Admin</cp:lastModifiedBy>
  <dcterms:modified xsi:type="dcterms:W3CDTF">2012-03-11T17:01:00Z</dcterms:modified>
  <cp:revision>3</cp:revision>
  <dc:subject/>
  <dc:title/>
</cp:coreProperties>
</file>