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Внеклассное мероприятие "Дружба - какое чудесное слово"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56430" cy="572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350.85pt;height:4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/>
        <w:drawing>
          <wp:inline distT="0" distB="0" distL="0" distR="0">
            <wp:extent cx="13970" cy="13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</w:t>
      </w:r>
    </w:p>
    <w:p>
      <w:pPr>
        <w:pStyle w:val="TextBody"/>
        <w:rPr/>
      </w:pPr>
      <w:r>
        <w:rPr>
          <w:b/>
        </w:rPr>
        <w:t>Цели:</w:t>
      </w:r>
      <w:r>
        <w:rPr/>
        <w:t xml:space="preserve"> познакомить с правилами дружбы, показать важность истинных друзей в жизни человека, учить доброжелательности и снисходительности, стремлению понимать друг друга, учить разделять радости и печали друзей.</w:t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лакат "Дружба - какое чудесное слово"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грамзаписи песни "Улыбка, карточки со словами - качествами друга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рточки с буквами слова "дружба"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пословицы о дружбе написанные на доске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TextBody"/>
        <w:rPr>
          <w:b/>
          <w:b/>
        </w:rPr>
      </w:pPr>
      <w:r>
        <w:rPr>
          <w:b/>
        </w:rPr>
        <w:t>Актуализация знаний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Ребята в группах соберите из букв слово.</w:t>
      </w:r>
    </w:p>
    <w:p>
      <w:pPr>
        <w:pStyle w:val="TextBody"/>
        <w:rPr/>
      </w:pPr>
      <w:r>
        <w:rPr/>
        <w:t>(На доске - буквы, ребята складывают из букв слово "дружба")</w:t>
      </w:r>
    </w:p>
    <w:p>
      <w:pPr>
        <w:pStyle w:val="TextBody"/>
        <w:rPr/>
      </w:pPr>
      <w:r>
        <w:rPr>
          <w:b/>
        </w:rPr>
        <w:t>Учитель.</w:t>
      </w:r>
      <w:r>
        <w:rPr/>
        <w:t xml:space="preserve"> Какое слово получилось?</w:t>
      </w:r>
    </w:p>
    <w:p>
      <w:pPr>
        <w:pStyle w:val="TextBody"/>
        <w:rPr/>
      </w:pPr>
      <w:r>
        <w:rPr>
          <w:b/>
        </w:rPr>
        <w:t>Ученики.</w:t>
      </w:r>
      <w:r>
        <w:rPr/>
        <w:t xml:space="preserve"> Получилось слово "дружба"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Наш классный час называется: "Дружба - какое чудесное слово". (Название вывешивается на доску).</w:t>
      </w:r>
    </w:p>
    <w:p>
      <w:pPr>
        <w:pStyle w:val="TextBody"/>
        <w:rPr/>
      </w:pPr>
      <w:r>
        <w:rPr/>
        <w:t>- Как вы понимаете слово "дружба"? (Выслушиваются ответы детей).</w:t>
      </w:r>
    </w:p>
    <w:p>
      <w:pPr>
        <w:pStyle w:val="TextBody"/>
        <w:rPr/>
      </w:pPr>
      <w:r>
        <w:rPr/>
        <w:t>- Послушайте стихотворение о дружбе.</w:t>
      </w:r>
    </w:p>
    <w:p>
      <w:pPr>
        <w:pStyle w:val="TextBody"/>
        <w:rPr>
          <w:b/>
          <w:b/>
        </w:rPr>
      </w:pPr>
      <w:r>
        <w:rPr>
          <w:b/>
        </w:rPr>
        <w:t xml:space="preserve">Ученик: </w:t>
      </w:r>
    </w:p>
    <w:p>
      <w:pPr>
        <w:pStyle w:val="Style16"/>
        <w:rPr/>
      </w:pPr>
      <w:r>
        <w:rPr/>
        <w:t>Дружба - главное чудо всегда,</w:t>
        <w:br/>
        <w:t>Сто открытий для всех настоящее,</w:t>
        <w:br/>
        <w:t xml:space="preserve">И любая беда - не беда, </w:t>
        <w:br/>
        <w:t>Если рядом друзья настоящие.</w:t>
      </w:r>
    </w:p>
    <w:p>
      <w:pPr>
        <w:pStyle w:val="TextBody"/>
        <w:rPr>
          <w:b/>
          <w:b/>
        </w:rPr>
      </w:pPr>
      <w:r>
        <w:rPr>
          <w:b/>
        </w:rPr>
        <w:t>Беседа.</w:t>
      </w:r>
    </w:p>
    <w:p>
      <w:pPr>
        <w:pStyle w:val="TextBody"/>
        <w:rPr/>
      </w:pPr>
      <w:r>
        <w:rPr>
          <w:b/>
        </w:rPr>
        <w:t>Учитель.</w:t>
      </w:r>
      <w:r>
        <w:rPr/>
        <w:t xml:space="preserve"> Дружба нужна взрослым и детям в любой жизненной ситуации. А как вы думаете, с чего начинается дружба?</w:t>
      </w:r>
    </w:p>
    <w:p>
      <w:pPr>
        <w:pStyle w:val="TextBody"/>
        <w:rPr/>
      </w:pPr>
      <w:r>
        <w:rPr>
          <w:b/>
        </w:rPr>
        <w:t>Ученики.</w:t>
      </w:r>
      <w:r>
        <w:rPr/>
        <w:t xml:space="preserve"> Наверное, с улыбки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Вы правы, дружба начинается с улыбки. Точно также считают композитор М.Пляцковский и поэт В. Шаинский, которые написали песню "Улыбка", послушайте её, а кто знает - подпевайте.</w:t>
      </w:r>
    </w:p>
    <w:p>
      <w:pPr>
        <w:pStyle w:val="TextBody"/>
        <w:rPr/>
      </w:pPr>
      <w:r>
        <w:rPr/>
        <w:t>(Звучит песня "Улыбка").</w:t>
      </w:r>
    </w:p>
    <w:p>
      <w:pPr>
        <w:pStyle w:val="TextBody"/>
        <w:rPr/>
      </w:pPr>
      <w:r>
        <w:rPr/>
        <w:t xml:space="preserve">- О чём эта песня? </w:t>
      </w:r>
    </w:p>
    <w:p>
      <w:pPr>
        <w:pStyle w:val="TextBody"/>
        <w:rPr/>
      </w:pPr>
      <w:r>
        <w:rPr/>
        <w:t>- У кого в классе есть друзья?</w:t>
      </w:r>
    </w:p>
    <w:p>
      <w:pPr>
        <w:pStyle w:val="TextBody"/>
        <w:rPr/>
      </w:pPr>
      <w:r>
        <w:rPr/>
        <w:t>- Какие чувства испытываете, когда встречаетесь с другом?</w:t>
      </w:r>
    </w:p>
    <w:p>
      <w:pPr>
        <w:pStyle w:val="TextBody"/>
        <w:rPr>
          <w:b/>
          <w:b/>
        </w:rPr>
      </w:pPr>
      <w:r>
        <w:rPr>
          <w:b/>
        </w:rPr>
        <w:t>Работа с пословицами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Ребята, прочитайте пословицу.</w:t>
      </w:r>
    </w:p>
    <w:p>
      <w:pPr>
        <w:pStyle w:val="TextBody"/>
        <w:rPr/>
      </w:pPr>
      <w:r>
        <w:rPr/>
        <w:t>(Дети читают с доски: "Друг познаётся в беде").</w:t>
      </w:r>
    </w:p>
    <w:p>
      <w:pPr>
        <w:pStyle w:val="TextBody"/>
        <w:rPr/>
      </w:pPr>
      <w:r>
        <w:rPr/>
        <w:t>- Как понимаете пословицу.</w:t>
      </w:r>
    </w:p>
    <w:p>
      <w:pPr>
        <w:pStyle w:val="TextBody"/>
        <w:rPr/>
      </w:pPr>
      <w:r>
        <w:rPr/>
        <w:t>(Выслушиваются высказывания детей).</w:t>
      </w:r>
    </w:p>
    <w:p>
      <w:pPr>
        <w:pStyle w:val="TextBody"/>
        <w:rPr/>
      </w:pPr>
      <w:r>
        <w:rPr/>
        <w:t xml:space="preserve">- Какие пословицы вы ещё знаете?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"Нет друга - ищи, а нашёл - береги"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"Новых друзей наживай, а старых не теряй". </w:t>
      </w:r>
    </w:p>
    <w:p>
      <w:pPr>
        <w:pStyle w:val="TextBody"/>
        <w:rPr>
          <w:b/>
          <w:b/>
        </w:rPr>
      </w:pPr>
      <w:r>
        <w:rPr>
          <w:b/>
        </w:rPr>
        <w:t>Разбор ситуаций.</w:t>
      </w:r>
    </w:p>
    <w:p>
      <w:pPr>
        <w:pStyle w:val="TextBody"/>
        <w:rPr/>
      </w:pPr>
      <w:r>
        <w:rPr>
          <w:b/>
        </w:rPr>
        <w:t>Ученик:</w:t>
      </w:r>
      <w:r>
        <w:rPr/>
        <w:t xml:space="preserve"> </w:t>
      </w:r>
    </w:p>
    <w:p>
      <w:pPr>
        <w:pStyle w:val="Style16"/>
        <w:rPr/>
      </w:pPr>
      <w:r>
        <w:rPr/>
        <w:t>Если дружбой дорожить,</w:t>
        <w:br/>
        <w:t>Можно спорить и дружить,</w:t>
        <w:br/>
        <w:t>И не вспыхнет ссора</w:t>
        <w:br/>
        <w:t>Из любого спора.</w:t>
      </w:r>
    </w:p>
    <w:p>
      <w:pPr>
        <w:pStyle w:val="TextBody"/>
        <w:rPr>
          <w:b/>
          <w:b/>
        </w:rPr>
      </w:pPr>
      <w:r>
        <w:rPr>
          <w:b/>
        </w:rPr>
        <w:t>Ученик:</w:t>
      </w:r>
    </w:p>
    <w:p>
      <w:pPr>
        <w:pStyle w:val="Style16"/>
        <w:rPr/>
      </w:pPr>
      <w:r>
        <w:rPr/>
        <w:t>Есть у меня товарищ Федя,</w:t>
        <w:br/>
        <w:t>Он очень жаден и упрям.</w:t>
        <w:br/>
        <w:t>Мы стали с ним делить медведя -</w:t>
        <w:br/>
        <w:t>И разделили пополам.</w:t>
        <w:br/>
        <w:t>С тех пор никто на свете снова</w:t>
        <w:br/>
        <w:t>Обоих мишек сшить не смог:</w:t>
        <w:br/>
        <w:t>У Феди мишка безголовый,</w:t>
        <w:br/>
        <w:t>А у меня - без задних ног.</w:t>
        <w:br/>
      </w:r>
      <w:r>
        <w:rPr>
          <w:i/>
        </w:rPr>
        <w:t>(С. Маршак)</w:t>
      </w:r>
    </w:p>
    <w:p>
      <w:pPr>
        <w:pStyle w:val="TextBody"/>
        <w:rPr/>
      </w:pPr>
      <w:r>
        <w:rPr/>
        <w:t>- Можно ли этих ребят назвать настоящими друзьями? Почему?</w:t>
      </w:r>
    </w:p>
    <w:p>
      <w:pPr>
        <w:pStyle w:val="TextBody"/>
        <w:rPr/>
      </w:pPr>
      <w:r>
        <w:rPr/>
        <w:t>- Послушайте стихотворение.</w:t>
      </w:r>
    </w:p>
    <w:p>
      <w:pPr>
        <w:pStyle w:val="TextBody"/>
        <w:rPr>
          <w:b/>
          <w:b/>
        </w:rPr>
      </w:pPr>
      <w:r>
        <w:rPr>
          <w:b/>
        </w:rPr>
        <w:t>Ученик:</w:t>
      </w:r>
    </w:p>
    <w:p>
      <w:pPr>
        <w:pStyle w:val="Style16"/>
        <w:rPr/>
      </w:pPr>
      <w:r>
        <w:rPr/>
        <w:t>Все живут, не тужат,</w:t>
        <w:br/>
        <w:t>А со мной не дружат!</w:t>
        <w:br/>
        <w:t>Бант у Кати расписной,</w:t>
        <w:br/>
        <w:t>Красные колготки</w:t>
        <w:br/>
        <w:t>И характер кроткий.</w:t>
        <w:br/>
        <w:t>Я шепчу: "Дружи со мой,</w:t>
        <w:br/>
        <w:t>Мы же одногодки,</w:t>
        <w:br/>
        <w:t>Как сестрички мы почти,</w:t>
        <w:br/>
        <w:t>Мы как две голубки</w:t>
        <w:br/>
        <w:t>Из одной скорлупки".</w:t>
        <w:br/>
        <w:t>Я шепчу: "Но ты учти -</w:t>
        <w:br/>
        <w:t>Ты во всем должна идти</w:t>
        <w:br/>
        <w:t>Другу на уступки".</w:t>
        <w:br/>
        <w:t>Предлагаю Ильиной:</w:t>
        <w:br/>
        <w:t>"Ты дружи со мной одной!"</w:t>
        <w:br/>
        <w:t>Есть разряд у Ильиной</w:t>
        <w:br/>
        <w:t>И спортивный свитер,</w:t>
        <w:br/>
        <w:t>И девчонок свита.</w:t>
        <w:br/>
        <w:t>Подружусь я с Ильиной,</w:t>
        <w:br/>
        <w:t>Буду знаменита.</w:t>
        <w:br/>
        <w:t>Все пятерки до одной</w:t>
        <w:br/>
        <w:t>У Светловой Нади.</w:t>
        <w:br/>
        <w:t>Я прошу: "А ты со мной</w:t>
        <w:br/>
        <w:t xml:space="preserve">Подружись хоть на день! </w:t>
        <w:br/>
        <w:t xml:space="preserve">Мы с тобой поладим: </w:t>
        <w:br/>
        <w:t xml:space="preserve">Будешь ты меня спасать - </w:t>
        <w:br/>
        <w:t>Дашь контрольную списать".</w:t>
        <w:br/>
        <w:t xml:space="preserve">А девчонки на дыбы! </w:t>
        <w:br/>
        <w:t xml:space="preserve">Говорят: "Молчала бы!" </w:t>
        <w:br/>
        <w:t xml:space="preserve">Не вставать же на колени, </w:t>
        <w:br/>
        <w:t xml:space="preserve">Уговаривать подруг... </w:t>
        <w:br/>
        <w:t xml:space="preserve">Напишу я объявленье: </w:t>
        <w:br/>
        <w:t>"Срочно требуется друг".</w:t>
        <w:br/>
      </w:r>
      <w:r>
        <w:rPr>
          <w:i/>
        </w:rPr>
        <w:t>(А. Барто)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Ребята, а почему никто не захотел дружить с девочкой?</w:t>
      </w:r>
    </w:p>
    <w:p>
      <w:pPr>
        <w:pStyle w:val="TextBody"/>
        <w:rPr/>
      </w:pPr>
      <w:r>
        <w:rPr/>
        <w:t>(Ответы детей)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Ребята, бывает так, что друзья ошибаются. Надо ли им прощать ошибки?</w:t>
      </w:r>
    </w:p>
    <w:p>
      <w:pPr>
        <w:pStyle w:val="TextBody"/>
        <w:rPr/>
      </w:pPr>
      <w:r>
        <w:rPr/>
        <w:t>(Ответы детей).</w:t>
      </w:r>
    </w:p>
    <w:p>
      <w:pPr>
        <w:pStyle w:val="TextBody"/>
        <w:rPr>
          <w:b/>
          <w:b/>
        </w:rPr>
      </w:pPr>
      <w:r>
        <w:rPr>
          <w:b/>
        </w:rPr>
        <w:t>Физкультминутка.</w:t>
      </w:r>
    </w:p>
    <w:p>
      <w:pPr>
        <w:pStyle w:val="TextBody"/>
        <w:rPr/>
      </w:pPr>
      <w:r>
        <w:rPr/>
        <w:t>Выполняется под песню "Улыбка". Дети, подпевая, показывают и выполняют движения под музыку.</w:t>
      </w:r>
    </w:p>
    <w:p>
      <w:pPr>
        <w:pStyle w:val="TextBody"/>
        <w:rPr>
          <w:b/>
          <w:b/>
        </w:rPr>
      </w:pPr>
      <w:r>
        <w:rPr>
          <w:b/>
        </w:rPr>
        <w:t>Групповая работа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 xml:space="preserve">Какими качествами должен обладать друг? Вам предлагаю карточки со словами, выберите те качества, которыми должен обладать друг. </w:t>
      </w:r>
    </w:p>
    <w:p>
      <w:pPr>
        <w:pStyle w:val="TextBody"/>
        <w:rPr/>
      </w:pPr>
      <w:r>
        <w:rPr/>
        <w:t>(Дети работают в группах. На карточках записаны слова: скромность, доброжелательность, настойчивость, общительность, отзывчивость, зависть, эгоизм, равнодушие, хвастовство, злоба, готовность придти на помощь в любую минуту).</w:t>
      </w:r>
    </w:p>
    <w:p>
      <w:pPr>
        <w:pStyle w:val="TextBody"/>
        <w:rPr/>
      </w:pPr>
      <w:r>
        <w:rPr>
          <w:b/>
        </w:rPr>
        <w:t xml:space="preserve">Учитель. </w:t>
      </w:r>
      <w:r>
        <w:rPr/>
        <w:t>Какие качества вы выбрали? Почему?</w:t>
      </w:r>
    </w:p>
    <w:p>
      <w:pPr>
        <w:pStyle w:val="TextBody"/>
        <w:rPr/>
      </w:pPr>
      <w:r>
        <w:rPr/>
        <w:t>- Почему оставили карточки со словами: злоба, хвастовство, равнодушие, эгоизм?</w:t>
      </w:r>
    </w:p>
    <w:p>
      <w:pPr>
        <w:pStyle w:val="TextBody"/>
        <w:rPr/>
      </w:pPr>
      <w:r>
        <w:rPr/>
        <w:t>- Почему распадается дружба?</w:t>
      </w:r>
    </w:p>
    <w:p>
      <w:pPr>
        <w:pStyle w:val="TextBody"/>
        <w:rPr/>
      </w:pPr>
      <w:r>
        <w:rPr/>
        <w:t>- Что нужно сделать, чтобы дружба не распалась?</w:t>
      </w:r>
    </w:p>
    <w:p>
      <w:pPr>
        <w:pStyle w:val="TextBody"/>
        <w:rPr/>
      </w:pPr>
      <w:r>
        <w:rPr/>
        <w:t xml:space="preserve">(Дети сами выводят правила, которые записываются на доске)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Правила дружбы: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Уступать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 бояться просить прощения, если обидел друга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 грубить. Не злиться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 жадничать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могать своему другу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Быть честным в дружбе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Соблюдая эти правила дружбы, вы никогда не потеряете друга. </w:t>
      </w:r>
    </w:p>
    <w:p>
      <w:pPr>
        <w:pStyle w:val="TextBody"/>
        <w:rPr>
          <w:b/>
          <w:b/>
        </w:rPr>
      </w:pPr>
      <w:r>
        <w:rPr>
          <w:b/>
        </w:rPr>
        <w:t>Практические упражнения.</w:t>
      </w:r>
    </w:p>
    <w:p>
      <w:pPr>
        <w:pStyle w:val="TextBody"/>
        <w:rPr>
          <w:i/>
          <w:i/>
        </w:rPr>
      </w:pPr>
      <w:r>
        <w:rPr>
          <w:i/>
        </w:rPr>
        <w:t>Упражнение "Мостик дружбы".</w:t>
      </w:r>
    </w:p>
    <w:p>
      <w:pPr>
        <w:pStyle w:val="TextBody"/>
        <w:rPr/>
      </w:pPr>
      <w:r>
        <w:rPr/>
        <w:t xml:space="preserve">Учитель просит детей по желанию образовать пары, придумать и показать мостик (при помощи рук, ног, туловища). Затем "построить" мостик втроём, вчетвером и т. д. Заканчивается упражнение тем, что все берутся за руки, делают круг и поднимают руки вверх, изображая "Мост дружбы". </w:t>
      </w:r>
    </w:p>
    <w:p>
      <w:pPr>
        <w:pStyle w:val="TextBody"/>
        <w:rPr/>
      </w:pPr>
      <w:r>
        <w:rPr>
          <w:i/>
        </w:rPr>
        <w:t>Упражнение - тренинг.</w:t>
      </w:r>
      <w:r>
        <w:rPr/>
        <w:t xml:space="preserve"> Учитель предлагает ситуацию: друг взял книгу у тебя на один день, а не отдаёт её уже давно. Книга тебе очень нужна. Ты звонишь и говоришь: "Если ты не принесёшь мне завтра книгу, я с тобой больше не дружу".</w:t>
      </w:r>
    </w:p>
    <w:p>
      <w:pPr>
        <w:pStyle w:val="TextBody"/>
        <w:numPr>
          <w:ilvl w:val="0"/>
          <w:numId w:val="5"/>
        </w:numPr>
        <w:rPr/>
      </w:pPr>
      <w:r>
        <w:rPr/>
        <w:t>Как бы поступил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.</w:t>
      </w:r>
      <w:r>
        <w:rPr/>
        <w:t xml:space="preserve"> Почему "дружба" - такое чудесное слов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firstLine="720"/>
        <w:jc w:val="center"/>
        <w:rPr>
          <w:b/>
          <w:b/>
          <w:sz w:val="24"/>
        </w:rPr>
      </w:pPr>
      <w:r>
        <w:rPr>
          <w:b/>
          <w:sz w:val="24"/>
        </w:rPr>
        <w:t>неклассное мероприятие</w:t>
      </w:r>
    </w:p>
    <w:p>
      <w:pPr>
        <w:pStyle w:val="TextBody"/>
        <w:ind w:left="0" w:right="0" w:firstLine="720"/>
        <w:jc w:val="center"/>
        <w:rPr/>
      </w:pPr>
      <w:r>
        <w:rPr/>
        <w:t> </w:t>
      </w:r>
    </w:p>
    <w:p>
      <w:pPr>
        <w:pStyle w:val="TextBody"/>
        <w:ind w:left="0" w:right="0" w:firstLine="720"/>
        <w:jc w:val="center"/>
        <w:rPr>
          <w:b/>
          <w:b/>
          <w:sz w:val="24"/>
        </w:rPr>
      </w:pPr>
      <w:r>
        <w:rPr>
          <w:b/>
          <w:sz w:val="24"/>
        </w:rPr>
        <w:t>на тему</w:t>
      </w:r>
    </w:p>
    <w:p>
      <w:pPr>
        <w:pStyle w:val="TextBody"/>
        <w:ind w:left="0" w:right="0" w:firstLine="720"/>
        <w:jc w:val="center"/>
        <w:rPr/>
      </w:pPr>
      <w:r>
        <w:rPr/>
        <w:t> </w:t>
      </w:r>
    </w:p>
    <w:p>
      <w:pPr>
        <w:pStyle w:val="TextBody"/>
        <w:ind w:left="0" w:right="0" w:firstLine="720"/>
        <w:jc w:val="center"/>
        <w:rPr>
          <w:b/>
          <w:b/>
          <w:sz w:val="24"/>
        </w:rPr>
      </w:pPr>
      <w:r>
        <w:rPr>
          <w:b/>
          <w:sz w:val="24"/>
        </w:rPr>
        <w:t>«Дружба крепкая у нас».</w:t>
      </w:r>
    </w:p>
    <w:p>
      <w:pPr>
        <w:pStyle w:val="TextBody"/>
        <w:ind w:left="0" w:right="0" w:firstLine="720"/>
        <w:jc w:val="both"/>
        <w:rPr/>
      </w:pPr>
      <w:r>
        <w:rPr/>
        <w:t> </w:t>
      </w:r>
    </w:p>
    <w:p>
      <w:pPr>
        <w:pStyle w:val="TextBody"/>
        <w:ind w:left="0" w:right="0" w:firstLine="720"/>
        <w:jc w:val="both"/>
        <w:rPr/>
      </w:pPr>
      <w:r>
        <w:rPr/>
        <w:t> </w:t>
      </w:r>
    </w:p>
    <w:p>
      <w:pPr>
        <w:pStyle w:val="TextBody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sz w:val="21"/>
          <w:u w:val="single"/>
        </w:rPr>
        <w:t>Цель:</w:t>
      </w:r>
      <w:r>
        <w:rPr>
          <w:sz w:val="21"/>
        </w:rPr>
        <w:t xml:space="preserve"> способствовать воспитанию коллективизма, взаимовыручки,        формирование нравственных качеств: умения дружить, беречь дружбу.</w:t>
      </w:r>
    </w:p>
    <w:p>
      <w:pPr>
        <w:pStyle w:val="TextBody"/>
        <w:rPr/>
      </w:pPr>
      <w:r>
        <w:rPr/>
        <w:t> </w:t>
      </w:r>
      <w:r>
        <w:rPr>
          <w:rFonts w:eastAsia="Arial" w:cs="Arial"/>
        </w:rPr>
        <w:t xml:space="preserve"> </w:t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  <w:t>В результате занятия участники смогут:</w:t>
      </w:r>
    </w:p>
    <w:p>
      <w:pPr>
        <w:pStyle w:val="TextBody"/>
        <w:spacing w:before="0" w:after="0"/>
        <w:ind w:left="435" w:right="0" w:hanging="360"/>
        <w:rPr/>
      </w:pPr>
      <w:r>
        <w:rPr>
          <w:sz w:val="21"/>
        </w:rPr>
        <w:t>-</w:t>
      </w:r>
      <w:r>
        <w:rPr>
          <w:caps w:val="false"/>
          <w:smallCaps w:val="false"/>
          <w:sz w:val="21"/>
        </w:rPr>
        <w:t xml:space="preserve">         </w:t>
      </w:r>
      <w:r>
        <w:rPr>
          <w:sz w:val="21"/>
        </w:rPr>
        <w:t xml:space="preserve">сформулировать законы дружбы, </w:t>
      </w:r>
    </w:p>
    <w:p>
      <w:pPr>
        <w:pStyle w:val="TextBody"/>
        <w:spacing w:before="0" w:after="0"/>
        <w:ind w:left="435" w:right="0" w:hanging="360"/>
        <w:rPr/>
      </w:pPr>
      <w:r>
        <w:rPr>
          <w:sz w:val="21"/>
        </w:rPr>
        <w:t>-</w:t>
      </w:r>
      <w:r>
        <w:rPr>
          <w:caps w:val="false"/>
          <w:smallCaps w:val="false"/>
          <w:sz w:val="21"/>
        </w:rPr>
        <w:t xml:space="preserve">       </w:t>
      </w:r>
      <w:r>
        <w:rPr>
          <w:sz w:val="21"/>
        </w:rPr>
        <w:t>практиковать навыки взаимопомощи при решении различных заданий,</w:t>
      </w:r>
    </w:p>
    <w:p>
      <w:pPr>
        <w:pStyle w:val="TextBody"/>
        <w:spacing w:before="0" w:after="0"/>
        <w:ind w:left="435" w:right="0" w:hanging="360"/>
        <w:rPr/>
      </w:pPr>
      <w:r>
        <w:rPr>
          <w:sz w:val="21"/>
        </w:rPr>
        <w:t>-</w:t>
      </w:r>
      <w:r>
        <w:rPr>
          <w:caps w:val="false"/>
          <w:smallCaps w:val="false"/>
          <w:sz w:val="21"/>
        </w:rPr>
        <w:t xml:space="preserve">          </w:t>
      </w:r>
      <w:r>
        <w:rPr>
          <w:sz w:val="21"/>
        </w:rPr>
        <w:t>приобретут навыки работы в сотрудничестве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both"/>
        <w:rPr/>
      </w:pPr>
      <w:r>
        <w:rPr>
          <w:b/>
          <w:sz w:val="21"/>
          <w:u w:val="single"/>
        </w:rPr>
        <w:t>Оборудование:</w:t>
      </w:r>
      <w:r>
        <w:rPr>
          <w:sz w:val="21"/>
        </w:rPr>
        <w:t xml:space="preserve"> вырезанные из картона  лепестки для составления ромашки, ягодки с пословицами, грибки в корзинке, рисунки детей с портретами своих друзей, презентация «Наши школьные дела».</w:t>
      </w:r>
    </w:p>
    <w:p>
      <w:pPr>
        <w:pStyle w:val="TextBody"/>
        <w:ind w:left="0" w:right="0" w:hanging="900"/>
        <w:jc w:val="both"/>
        <w:rPr/>
      </w:pPr>
      <w:r>
        <w:rPr/>
        <w:t> </w:t>
      </w:r>
    </w:p>
    <w:p>
      <w:pPr>
        <w:pStyle w:val="TextBody"/>
        <w:ind w:left="0" w:right="0" w:hanging="900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Ход мероприятия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1"/>
        </w:rPr>
      </w:pPr>
      <w:r>
        <w:rPr>
          <w:b/>
          <w:sz w:val="21"/>
        </w:rPr>
        <w:t>1. Вступительная беседа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Учитель. –Ребята, сегодня мы поговорим о дружбе, о том как она помогает людям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 xml:space="preserve">-Дружба- главное чудо всегда, 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Сто открытий для всех настоящее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И любая беда не беда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Если рядом друзья настоящие.</w:t>
      </w:r>
    </w:p>
    <w:p>
      <w:pPr>
        <w:pStyle w:val="TextBody"/>
        <w:jc w:val="both"/>
        <w:rPr/>
      </w:pPr>
      <w:r>
        <w:rPr>
          <w:sz w:val="21"/>
        </w:rPr>
        <w:t xml:space="preserve">-Мы отправляемся на прогулку в сказочный </w:t>
      </w:r>
      <w:r>
        <w:rPr>
          <w:b/>
          <w:sz w:val="21"/>
        </w:rPr>
        <w:t>лес дружбы.</w:t>
      </w:r>
      <w:r>
        <w:rPr>
          <w:sz w:val="21"/>
        </w:rPr>
        <w:t>(слайд №1) Посмотрите на карту леса.(слайд №2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Где бы вы хотели побывать? Давайте начнём путешествие!</w:t>
      </w:r>
    </w:p>
    <w:p>
      <w:pPr>
        <w:pStyle w:val="TextBody"/>
        <w:jc w:val="both"/>
        <w:rPr/>
      </w:pPr>
      <w:r>
        <w:rPr/>
        <w:t> </w:t>
      </w:r>
      <w:r>
        <w:rPr>
          <w:sz w:val="21"/>
        </w:rPr>
        <w:t>С чего начинается дружба? (с улыбки) Давайте улыбнёмся, пусть унас будет хорошее настроение! Встанем в хоровод и споём песню «Улыбка».</w:t>
      </w: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1"/>
        </w:rPr>
      </w:pPr>
      <w:r>
        <w:rPr>
          <w:b/>
          <w:sz w:val="21"/>
        </w:rPr>
        <w:t>2.Игра «Собери пословицы»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Мы пришли на опушку «Пословицы о дружбе» (слайд №3)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Давайте поиграем и посмотрим какие вы дружные. Игра называется «Собери ягодки-пословицы». На ягодках написаны половинки пословиц, вам надо их соединить. Один читает начало, а другой-конец. (Дети составляют пословицы)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Нет друга – ищи, ……………(а нашёл – береги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Не имей сто рублей, ………..(а имей сто друзей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Один за всех и ………………(все за одного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Человек без друзей,………….(что дерево без корней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Дружба – как стекло:…………(разобьёшь – не сложишь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Старый друг лучше …………(новых двух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Друг познаётся……………….(в беде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Один за всех………………….(и все за одного)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О чём эти пословицы?</w:t>
      </w:r>
    </w:p>
    <w:p>
      <w:pPr>
        <w:pStyle w:val="TextBody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jc w:val="both"/>
        <w:rPr/>
      </w:pPr>
      <w:r>
        <w:rPr>
          <w:b/>
          <w:sz w:val="21"/>
        </w:rPr>
        <w:t>3. Беседа о друзьях.</w:t>
      </w:r>
      <w:r>
        <w:rPr>
          <w:sz w:val="21"/>
        </w:rPr>
        <w:t xml:space="preserve"> 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Продолжаем путешествие по тропинке «Мои друзья». (Поют песню «Вместе весело шагать»)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Расскажите о своих друзьях, покажите рисунки с их портретами. Какими качествами характера обладают ваши друзья? (Дети рассказывают).</w:t>
      </w:r>
    </w:p>
    <w:p>
      <w:pPr>
        <w:pStyle w:val="TextBody"/>
        <w:jc w:val="both"/>
        <w:rPr/>
      </w:pPr>
      <w:r>
        <w:rPr>
          <w:sz w:val="21"/>
        </w:rPr>
        <w:t>Чтобы вы не ссорились с вашими друзьями, надо соблюдать законы дружбы.</w:t>
      </w: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1"/>
        </w:rPr>
      </w:pPr>
      <w:r>
        <w:rPr>
          <w:b/>
          <w:sz w:val="21"/>
        </w:rPr>
        <w:t>4. Игра «Собери цветок «Законы дружбы»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Посмотрите, мы пришли на полянку «Законы дружбы». (слайд №4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 xml:space="preserve">Сколько красивых цветов растёт на полянке! Мы соберём ромашку из лепестков, на которых написаны законы дружбы. Будьте внимательны! Выберите только те законы, которые помогают дружить. ( Дети выбирают лепестки и составляют ромашку).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Прочитайте законы дружбы.( Нельзя жадничать. Нельзя грубить. Нельзя обманывать. Нельзя обижать.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Если вы будете соблюдать эти законы, то станете настоящими друзьями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 xml:space="preserve">Я видела, как вы дружно выполняли это задание, поэтому не сделали ни одной ошибки! Вам помогла дружба!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     </w:t>
      </w:r>
      <w:r>
        <w:rPr>
          <w:rFonts w:eastAsia="Arial" w:cs="Arial"/>
        </w:rPr>
        <w:t xml:space="preserve"> </w:t>
      </w:r>
      <w:r>
        <w:rPr>
          <w:b/>
          <w:sz w:val="21"/>
        </w:rPr>
        <w:t>5.Игра «Собери грибки- дела»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Мы подошли к горке «Наши школьные дела».(слайд №5) Как вы думаете, дружба помогает людям в делах, в работе? Почему?</w:t>
      </w:r>
    </w:p>
    <w:p>
      <w:pPr>
        <w:pStyle w:val="TextBody"/>
        <w:jc w:val="both"/>
        <w:rPr/>
      </w:pPr>
      <w:r>
        <w:rPr>
          <w:sz w:val="21"/>
        </w:rPr>
        <w:t>- Давайте вспомним наши школьные дела. Вы будете собирать грибки-дела, которые выросли на горке благодаря вашим стараниям – смотрите на фотографии и называйте наши мероприятия. (Дети смотрят на слайды, за правильный ответ получают грибок) . Эти дела помогли вам сдружиться!</w:t>
      </w:r>
      <w:r>
        <w:rPr/>
        <w:t> </w:t>
      </w:r>
    </w:p>
    <w:p>
      <w:pPr>
        <w:pStyle w:val="TextBody"/>
        <w:jc w:val="both"/>
        <w:rPr/>
      </w:pPr>
      <w:r>
        <w:rPr>
          <w:b/>
          <w:sz w:val="21"/>
        </w:rPr>
        <w:t>6.Песни о дружбе.</w:t>
      </w:r>
      <w:r>
        <w:rPr>
          <w:sz w:val="21"/>
        </w:rPr>
        <w:t xml:space="preserve"> 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Около весёлого ручейка мы будем танцевать и петь. (Дети танцуют и поют песню)</w:t>
      </w:r>
    </w:p>
    <w:p>
      <w:pPr>
        <w:pStyle w:val="TextBody"/>
        <w:jc w:val="both"/>
        <w:rPr/>
      </w:pPr>
      <w:r>
        <w:rPr/>
        <w:t>  </w:t>
      </w:r>
      <w:r>
        <w:rPr>
          <w:rFonts w:eastAsia="Arial" w:cs="Arial"/>
        </w:rPr>
        <w:t xml:space="preserve"> </w:t>
      </w:r>
      <w:r>
        <w:rPr>
          <w:sz w:val="21"/>
        </w:rPr>
        <w:t>«В нашем классе никогда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Arial" w:cs="Arial"/>
        </w:rPr>
        <w:t xml:space="preserve"> </w:t>
      </w:r>
      <w:r>
        <w:rPr>
          <w:sz w:val="21"/>
        </w:rPr>
        <w:t>Не бывает скучно.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Arial" w:cs="Arial"/>
        </w:rPr>
        <w:t xml:space="preserve"> </w:t>
      </w:r>
      <w:r>
        <w:rPr>
          <w:sz w:val="21"/>
        </w:rPr>
        <w:t>Ждут нас новые дела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Arial" w:cs="Arial"/>
        </w:rPr>
        <w:t xml:space="preserve"> </w:t>
      </w:r>
      <w:r>
        <w:rPr>
          <w:sz w:val="21"/>
        </w:rPr>
        <w:t>Делаем всё дружно!</w:t>
      </w:r>
    </w:p>
    <w:p>
      <w:pPr>
        <w:pStyle w:val="TextBody"/>
        <w:jc w:val="both"/>
        <w:rPr/>
      </w:pPr>
      <w:r>
        <w:rPr/>
        <w:t> </w:t>
      </w:r>
      <w:r>
        <w:rPr>
          <w:sz w:val="21"/>
        </w:rPr>
        <w:t>Всех друзей соберём, к себе в гости позовём</w:t>
      </w:r>
    </w:p>
    <w:p>
      <w:pPr>
        <w:pStyle w:val="TextBody"/>
        <w:jc w:val="both"/>
        <w:rPr/>
      </w:pPr>
      <w:r>
        <w:rPr/>
        <w:t> </w:t>
      </w:r>
      <w:r>
        <w:rPr>
          <w:sz w:val="21"/>
        </w:rPr>
        <w:t>И песенку для них споём!»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Давайте представим, как будет прекрасно жить, если все вокруг подружатся!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«За руки возьмёмся, встанем в круг. Каждый человек человеку- друг!»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(Дети водят хоровод)</w:t>
      </w:r>
    </w:p>
    <w:p>
      <w:pPr>
        <w:pStyle w:val="TextBody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1"/>
        </w:rPr>
      </w:pPr>
      <w:r>
        <w:rPr>
          <w:b/>
          <w:sz w:val="21"/>
        </w:rPr>
        <w:t>7.Итог мероприятия.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Наше путешествие подходит к концу. Посмотрите, что мы собрали в лесу дружбы? (Ягодки- пословицы, грибки- дела, цветок с законами дружбы)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При выполнении заданий вы  помогали друг другу, научились ценить дружбу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Arial" w:cs="Arial"/>
        </w:rPr>
        <w:t xml:space="preserve"> </w:t>
      </w:r>
      <w:r>
        <w:rPr>
          <w:sz w:val="21"/>
        </w:rPr>
        <w:t>«Кто в дружбу верит горячо, кто рядом чувствует плечо,</w:t>
      </w:r>
    </w:p>
    <w:p>
      <w:pPr>
        <w:pStyle w:val="TextBody"/>
        <w:jc w:val="both"/>
        <w:rPr/>
      </w:pPr>
      <w:r>
        <w:rPr/>
        <w:t>         </w:t>
      </w:r>
      <w:r>
        <w:rPr>
          <w:rFonts w:eastAsia="Arial" w:cs="Arial"/>
        </w:rPr>
        <w:t xml:space="preserve"> </w:t>
      </w:r>
      <w:r>
        <w:rPr>
          <w:sz w:val="21"/>
        </w:rPr>
        <w:t>Тот никогда не упадёт, в любой беде не пропадёт,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Arial" w:cs="Arial"/>
        </w:rPr>
        <w:t xml:space="preserve"> </w:t>
      </w:r>
      <w:r>
        <w:rPr/>
        <w:t> </w:t>
      </w:r>
      <w:r>
        <w:rPr>
          <w:sz w:val="21"/>
        </w:rPr>
        <w:t>А если и споткнётся вдруг, то встать ему поможет друг,</w:t>
      </w:r>
    </w:p>
    <w:p>
      <w:pPr>
        <w:pStyle w:val="TextBody"/>
        <w:jc w:val="both"/>
        <w:rPr/>
      </w:pPr>
      <w:r>
        <w:rPr/>
        <w:t>        </w:t>
      </w:r>
      <w:r>
        <w:rPr>
          <w:rFonts w:eastAsia="Arial" w:cs="Arial"/>
        </w:rPr>
        <w:t xml:space="preserve"> </w:t>
      </w:r>
      <w:r>
        <w:rPr>
          <w:sz w:val="21"/>
        </w:rPr>
        <w:t>Всегда в беде надёжный друг ему протянет руку.»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-Какое у вас настроение? Выберите шарик, соответствующий вашему настроению:</w:t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Жёлтый -весёлое настроение, красный- радостное, зелёный- спокойное, синий- грустное.</w:t>
      </w:r>
    </w:p>
    <w:p>
      <w:pPr>
        <w:pStyle w:val="TextBody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         </w:t>
      </w:r>
      <w:r>
        <w:rPr>
          <w:rFonts w:eastAsia="Arial" w:cs="Arial"/>
          <w:color w:val="000000"/>
        </w:rPr>
        <w:t xml:space="preserve"> </w:t>
      </w:r>
      <w:r>
        <w:rPr>
          <w:color w:val="000000"/>
          <w:sz w:val="24"/>
        </w:rPr>
        <w:t>Классный час «С детства дружбой дорожи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Учите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ля истинных друзей</w:t>
        <w:br/>
        <w:t>Ты жизни не жалей,</w:t>
        <w:br/>
        <w:t>Но отличить умей,</w:t>
        <w:br/>
        <w:t>От недругов друз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Ребята, наш классный час посвящён теме, о которой можно говорить бесконечно. Это дружба. Что такое дружба? Как отличить друзей мнимых от настоящих? Друг и товарищ – в чём различие? Именно об этом пойдёт наш разговор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еники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 Что такое дружба? Каждый знает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быть, и спрашивать смешно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лово “дружба” что обозначает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быть, поход вдвоём в кино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 Может быть, хороший пас в футболе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быть, подсказку у доск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быть, защиту в драке школьно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ли просто средство от тоски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Ну, а может быть, молчанье в классе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Если друг плохое совершит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кажем, Коля стену разукраси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ихаил всё видел и молчит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Разве это дружба, если кто-т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роби дома не хотел решат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Заниматься дома не было охоты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 дружок даёт ему списать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 Разве это дружба, если дво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здумали уроки прогуля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 спросила мама: “ Вы не в школе?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ба дружно начинают врать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Ну, а может, дружба – это есл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Друг приятно говорит всегда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ечь свою пересыпая лестью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 не скажет резкость никогда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 Что такое дружба? Каждый знает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быть, и спрашивать смешно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у а всё же, что обознача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о слово? Значит что оно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 Дружба – это если друг твой боле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 не может в школу приходить,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Навещать его по доброй воле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Школьные уроки приносить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 Терпеливо объяснять задани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себя взять часть его забо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тдавать ему своё внима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ве недели, месяц или год…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 Если друг твой что-то, к сожалению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лохо сделал или же сказал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до честно, прямо, без сомнени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авду высказать ему в глаз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 Может быть, понять он всё не смож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ет быть, обидится он вдруг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сё равно сказать ты правду долж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дь на то и нужен лучший друг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 Дружба в радости и дружба в ссор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руг последнее всегда отдас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руг не тот, кто льстит, а тот, кто спор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от, кто не обманет, не предас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 Дружба никогда границ не зн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т преград для дружбы никаки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ружба на земле объединя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сех детей – и белых, и цветных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4 Дружба – это если пишут дет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исьма детям из другой стран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ружба – это мир на всей планет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ез сирот, без ужасов войн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(Исполнение песни «Если с другом вышел в путь…»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лово дружба, на первый взгляд, очень понятное и простое. Но стоит задуматься: а что же такое дружба? Наверное, не каждый сможет ответить на этот вопрос сразу. Словарь русского языка С.И.Ожегова даёт такое толкование этого слова: Дружба – это близкие отношения, основанные на взаимном доверии, привязанности, общности интерес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А кого мы с вами можем назвать другом? (Ответы детей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Может ли быть у человека много друз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Дружба и приятельские отношения это одно и то же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А нужна ли дружба вообще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Отчего зависит дружба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 Сколько света в этом мире, 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лод он в красе своей!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И становится всё шир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сё прочнее круг дет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Дружба – это свежий вете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о радости привет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Ничего на целом свет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учше крепкой дружбы нет!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И особенно прият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то вблизи и вдалек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лово «дружба» всем понят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любом материке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Пусть с весёлым переливо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мотрит радуга в окно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тство быть должно счастливым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тство мирным быть должно!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 дружбе люди рассуждают с давних пор. Об этом свидетельствует большое количество пословиц и поговорок, надёжно прижившихся в нашей речи. Предлагаю их вспомнить. Я зачитываю начало пословицы, а вы продолжайте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Крепкую дружбу …(и топором не разрубишь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ружба как стекло, разобьешь –…( не сложишь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ружба не гриб – в лесу… (не найдешь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е имей сто рублей,… (а имей сто друзей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тарый друг… (лучше новых двух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ам погибай, …(а товарища выручай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ет друга – ищи, а нашел… (береги)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овых друзей наживай, а старых …(не теряй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Где дружбой дорожат, там враги… (дрожат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еник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икто не верит в нашу дружбу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Твердят, что не бывает так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Но я слова их всех нарушу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Ведь наша дружба- это факт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Мы дружим уж не вспомнить сколько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Да, и не надо вспоминать!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А горя, счастья, смеха столько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Что невозможно сосчитать!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Да, я горжусь, что есть друзья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Их очень трудно встретить в жизни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Они мне все - моя семья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О них тревожные лишь мысл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Я их люблю, ответ лишь тот же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Они должны все это знать: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"Что нет на свете их дороже,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Не дам себе их потерять!"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Друг – это интересная книга, которую читаеш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Друг – это мама, которая поможет в трудную мину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Друг – это учитель, который помогает заглянуть в тайны зна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Друг – это ваши детские игрушки, которые напоминают о самом беззаботном времен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Послушайте старую притчу о настоящих друзьях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ПРИТЧА.</w:t>
      </w:r>
    </w:p>
    <w:p>
      <w:pPr>
        <w:pStyle w:val="Normal"/>
        <w:ind w:left="0" w:right="0" w:firstLine="567"/>
        <w:rPr>
          <w:color w:val="000000"/>
          <w:sz w:val="24"/>
        </w:rPr>
      </w:pPr>
      <w:r>
        <w:rPr>
          <w:color w:val="000000"/>
          <w:sz w:val="24"/>
        </w:rPr>
        <w:t xml:space="preserve">Давным-давно жил в горах богатый человек. Имел он огромную отару овец и столько же друзей. </w:t>
      </w:r>
    </w:p>
    <w:p>
      <w:pPr>
        <w:pStyle w:val="Normal"/>
        <w:ind w:left="0" w:right="0" w:firstLine="567"/>
        <w:rPr>
          <w:color w:val="000000"/>
          <w:sz w:val="24"/>
        </w:rPr>
      </w:pPr>
      <w:r>
        <w:rPr>
          <w:color w:val="000000"/>
          <w:sz w:val="24"/>
        </w:rPr>
        <w:t>Однажды к нему в дом пришла беда. В его овчарню в одну из ночей проникли воры и угнали всех овец. Когда на утро хозяин пришёл в овчарню, чтобы выгнать своё стадо на выпас, ни одной овцы там не оказалось. Хозяин овчарни тяжело вздохнул и заплакал. Весь его многолетний труд был напрасен, а семья в одну ночь стала нищей. Вскоре вся округа знала о том, какая беда приключилась с хозяином овчарни. Прошёл ещё один день и на заре хозяин увидел облачко пыли на дороге. Оно всё увеличивалось и увеличивалось. Вскоре он смог разглядеть и людей в облачке пыли. Это были его друзья. Каждый из его друзей шёл не с пустыми руками, вел за собой маленькое стадо овец. Когда они вошли к нему во двор, он понял, что друзья пришли ему помочь.</w:t>
      </w:r>
    </w:p>
    <w:p>
      <w:pPr>
        <w:pStyle w:val="Normal"/>
        <w:ind w:left="0" w:right="0" w:firstLine="567"/>
        <w:rPr>
          <w:color w:val="000000"/>
          <w:sz w:val="24"/>
        </w:rPr>
      </w:pPr>
      <w:r>
        <w:rPr>
          <w:color w:val="000000"/>
          <w:sz w:val="24"/>
        </w:rPr>
        <w:t>С тех пор его стадо стало в несколько раз больше прежнего. Каждый раз по утрам, когда он шёл выгонять своё стадо, он вспоминал глаза своих друзей, которые спасли жизнь его семь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</w:rPr>
        <w:t xml:space="preserve">1.Дружба — главное чудо всегда, </w:t>
        <w:br/>
        <w:t xml:space="preserve"> Сто открытий для всех нас таящее. </w:t>
        <w:br/>
        <w:t xml:space="preserve"> И любая беда — не беда, </w:t>
        <w:br/>
        <w:t> Если рядом друзья настоящие!</w:t>
      </w:r>
      <w:r>
        <w:rPr>
          <w:rStyle w:val="StrongEmphasis"/>
          <w:color w:val="000000"/>
        </w:rPr>
        <w:t xml:space="preserve">                    </w:t>
      </w:r>
    </w:p>
    <w:p>
      <w:pPr>
        <w:pStyle w:val="Normal"/>
        <w:rPr/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2. Настоящий друг везде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Верен в счастье и беде,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Грусть твоя его тревожит,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Ты не спишь – он спать не может,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И во всем, без лишних слов,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  <w:sz w:val="24"/>
        </w:rPr>
        <w:t>Он помочь тебе гот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 дружбе неоднократно говорили античные мыслител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Самый прекрасный подарок после мудрости, которым могла бы одарить нас природа, - это дружб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арошфуко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)Дружба кончается там, где начинается недовери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Сенека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Одно из важнейших свойств настоящей дружбы есть умение предугадывать просьбы друз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крат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)Дружба исчезает там, где равенство перестает существова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бер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)Недалеко уйдете в дружбе, если не расположены прощать друг другу мелкие недостатк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Лабрюйер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)Жар дружбы согревает сердце, не сжигая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арошфуко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 дружбе можно говорить бесконечно. Конечно, мы будем неоднократно возвращаться к этой теме. Сегодня я прошу вас запомнить самые основные и очень важные законы дружбы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Законы дружбы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    Доверять другу.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   Делиться новостями, успехами и неудач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.   Уметь хранить чужие секрет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4.   Радоваться вместе с другом его успехам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   Предлагать свою помощь, а не ждать просьбы о помощи.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   Стараться, чтобы другу было приятно в твоём обществе, не создавать неловких ситуаций.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7.   Защищать друга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8.   Не критиковать друга в присутствии других людей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   Уважать права друга иметь других друзей, кроме теб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 Всегда выполнять свои обещания.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     </w:t>
      </w: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</w:t>
      </w:r>
      <w:r>
        <w:rPr>
          <w:b/>
          <w:color w:val="000000"/>
          <w:sz w:val="24"/>
        </w:rPr>
        <w:t>Тест</w:t>
      </w:r>
    </w:p>
    <w:p>
      <w:pPr>
        <w:pStyle w:val="Normal"/>
        <w:rPr/>
      </w:pPr>
      <w:r>
        <w:rPr>
          <w:color w:val="000000"/>
        </w:rPr>
        <w:t>                    </w:t>
      </w: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   </w:t>
      </w:r>
      <w:r>
        <w:rPr>
          <w:b/>
          <w:color w:val="000000"/>
          <w:sz w:val="24"/>
        </w:rPr>
        <w:t>«НАСТОЯЩИЙ ЛИ ТЫ ДРУГ?»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Вспомните вашего самого лучшего друга. Какие из перечисленных ниже качеств вы цените в нем больше всего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надежность - он никогда вас не подведет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солидарность - он всегда будет только на вашей стороне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чуткость - он всегда знает о вашем настроении прежде, чем вы о нем поведает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верность - он всегда с вами, что бы вы ни сделали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совместимость - вам хорошо в его компани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Если друг пришел к вам поздно вечером в слезах, что вы сделаете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угостите чаем и успокоит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не откроете дверь, изобразите, что вас нет дом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сделаете вид, будто вам нужно уходить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пригласите его войти, но укажете, что вам надо рано утром вставать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извинитесь, что не можете его впустить сейчас, но пообещаете встретиться завтр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Вы выслушиваете длинную историю бед одного друга, а в это время появляется другой, который тоже нуждается в вашем сочувствии. Что вы сделаете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предложите первому другу присоединиться к бесед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объясните первому другу, что вас ждут в ином мест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объясните второму другу, что заняты проблемами первого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оставите их вдвоем, чтобы они поддерживали друг друг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начнете отвергать все просьбы, с которыми к вам обратятс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Сколько у вас было друзей в первые десять лет вашей осознанной жизни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ни одного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один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дв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тро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четверо и более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Сколько ваших друзей знакомы друг с другом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вс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почти вс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не вс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немноги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двое или никто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Друг хочет одолжить у вас новый костюм прежде, чем вы успели его хотя бы раз надеть. Что вы сделаете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согласитесь без всяких сомнений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согласитесь, но неохотно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согласитесь, но только если просит человек, которому вы доверяет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скажете, что сами хотели его надеть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признаетесь, что хотели бы быть первым, кто его наденет, но предложите что-то взамен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Если один друг попросит вас солгать ради него другому, вы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наотрез откажетесь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откажетесь брать на себя такое обязательство, пока не разузнаете всех обстоятельств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откажетесь и сообщите второму другу о просьбе первого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предложите вместо этого посредничество с условием сказать правду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согласитесь, но поясните, что ненавидите такие дела и занимаетесь ими первый и последний раз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Какое из следующих животных вам наиболее симпатично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панд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кошк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собак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обезьян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слон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Ваши друзья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люди примерно одного типа, но отличаются от вас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все похожи друга на друг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разные и по-разному к вам относятс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0. Считаете ли вы своих одноклассников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настоящими друзьями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друзьями на время, пока вы в школ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может быть, друзьями, а может, нет, в зависимости от конкретной личности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вы редко заводите дружбу с одноклассниками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вы никогда ни заводите дружбу с ним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1. Какое качество, на ваш взгляд, является главным для того, чтобы быть настоящим другом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внимательно выслушивать жалобы на ваши беды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избавлять от одиночества;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доставлять удовольствие от общения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всегда быть на вашей стороне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оказывать вам практическую помощь иногда или даже всякий раз, когда вы в этом нуждаетесь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 Что вы считаете наиболее важным в дружбе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) оказывать поддержку другу в любой ситуации, какой бы она ни была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) изъявлять желание дать совет, когда вы считаете, что в нем есть потребность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) изъявлять желание дать совет, когда об этом просят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) следить за тем, чтобы никогда не давать советов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) всегда быть готовым выслушать друг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0 до 70. Вы уверены в своей способности быть наилучшим другом - вот только надо убедить в этом других. Но в глубине души вы понимаете, что друзей у вас не так уж много, только узкий круг ваших почитателей, которых привлекает ваша сила. Вас согревает их уважение, но вы человек, который берет все и ничего не дает. Если они намереваются вас о чем-либо попросить, вы отказываетесь либо заводите новую дружбу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75 до 125. Ваши друзья не так уж плохи, но вы порой проявляете эгоизм, когда сталкиваются ваши и их интересы. Представляйте себя на их месте. Если вы подводите друзей, то, как правило, это происходит потому, что вы не разделяете их точку зрения. Если вы стремитесь к подлинной дружбе, вы должны быть готовы к самопожертвованию ради окружающих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130 до 185. Вы самый лучший из возможных друзей - великодушный, внимательный, верный, полный сочувствия, но не рабской преданности. Ваши друзья знают, что на вас можно положиться, и вы всегда готовы уделить время, чтобы попытаться им помочь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190 до 220. Вероятно, вы хотели бы считать себя самым лучшим из возможных друзей, но вы таковым не являетесь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ружба - самое необходимое в жизни. Истинный друг не только тот, кто поможет в беде, а тот, кто искренне порадуется с тобой в светлые минуты жизни. Настоящий друг – это человек, которому можно доверить все свои проблемы. Если у вас есть настоящие друзья и подруги, то вы смело можете сказать: «Вместе мы – сила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Учител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Если очень груст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 в душе твоей тем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бе не будет скуч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дь рядом друг и всё становится светло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 я хочу, чтоб помнили всегд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Храните дружбу на ве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дь вместе мы одна семья!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               </w:t>
      </w: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  <w:sz w:val="24"/>
        </w:rPr>
        <w:t>(Исполнение песни «Дорога добра»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r-money.ru/pap/scripts/imp.php?a_aid=4d73ec8968a5d&amp;a_bid=3de6285e&amp;chan=p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6:51Z</dcterms:created>
  <dc:creator/>
  <dc:description/>
  <dc:language>en-US</dc:language>
  <cp:lastModifiedBy/>
  <cp:revision>0</cp:revision>
  <dc:subject/>
  <dc:title/>
</cp:coreProperties>
</file>