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hanging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современных образовательных технологий.</w:t>
      </w:r>
    </w:p>
    <w:p>
      <w:pPr>
        <w:pStyle w:val="TextBody"/>
        <w:spacing w:lineRule="auto" w:line="360" w:before="0" w:after="0"/>
        <w:ind w:hanging="567"/>
        <w:contextualSpacing/>
        <w:jc w:val="center"/>
        <w:rPr/>
      </w:pPr>
      <w:r>
        <w:rPr/>
        <w:t>В своей работе использую современные образовательные технологии:</w:t>
      </w:r>
    </w:p>
    <w:p>
      <w:pPr>
        <w:pStyle w:val="TextBody"/>
        <w:spacing w:lineRule="auto" w:line="360" w:before="0" w:after="0"/>
        <w:ind w:hanging="567"/>
        <w:contextualSpacing/>
        <w:jc w:val="center"/>
        <w:rPr/>
      </w:pPr>
      <w:r>
        <w:rPr>
          <w:b/>
        </w:rPr>
        <w:t>развивающее  обучение.</w:t>
      </w:r>
    </w:p>
    <w:p>
      <w:pPr>
        <w:pStyle w:val="Normal"/>
        <w:spacing w:lineRule="auto" w:line="360" w:before="0" w:after="20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ю </w:t>
      </w:r>
      <w:r>
        <w:rPr>
          <w:rFonts w:cs="Times New Roman" w:ascii="Times New Roman" w:hAnsi="Times New Roman"/>
          <w:b/>
          <w:sz w:val="24"/>
          <w:szCs w:val="24"/>
        </w:rPr>
        <w:t>с поэтапного изучения разных сторон развития учащих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130" cy="2061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2061720"/>
                          <a:chOff x="0" y="0"/>
                          <a:chExt cx="5484960" cy="206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4960" cy="20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44480" y="293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44480" y="294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44480" y="293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44480" y="294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1120" cy="29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развития учащихся начальных   клас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441360"/>
                            <a:ext cx="3291120" cy="29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развития наблюдательно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1325160"/>
                            <a:ext cx="3291120" cy="29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мыслительной деятельности на уроках математики и русского язы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1767240"/>
                            <a:ext cx="3291120" cy="29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практических действ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883440"/>
                            <a:ext cx="3289320" cy="29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 эмоционально-волевых особенностей учащих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pt;height:162.35pt" coordorigin="0,0" coordsize="8638,3247">
                <v:rect id="shape_0" stroked="f" o:allowincell="f" style="position:absolute;left:0;top:0;width:8637;height:3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2590;top:4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2590;top:46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2590;top:4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2590;top:46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2" fillcolor="#bbe0e3" stroked="t" o:allowincell="f" style="position:absolute;left:0;top:0;width:5182;height:4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зучение развития учащихся начальных   класс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3455;top:695;width:5182;height:4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зучение развития наблюдательности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4" fillcolor="#bbe0e3" stroked="t" o:allowincell="f" style="position:absolute;left:3455;top:2087;width:5182;height:4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зучение мыслительной деятельности на уроках математики и русского язык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3455;top:2783;width:5182;height:4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зучение практических действ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6" fillcolor="#bbe0e3" stroked="t" o:allowincell="f" style="position:absolute;left:3455;top:1391;width:5179;height:4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зучение  эмоционально-волевых особенностей учащихс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того или иного ученика оцениваю главным образом по тому, как он продвигается сравнительно со своим исходным уровнем, а не тому – достиг он или не достиг наиболее высоких из  возможных на данном этапе ступеней. 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/>
        <w:t xml:space="preserve">Применяю задания разных уровней,  к анализу которых привлекаются сами дети, это служит формированию у детей способности к самоанализу, к самооценке своего продвижения в развитии. 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/>
        <w:t xml:space="preserve">При количественной обработке материала пользуюсь </w:t>
      </w:r>
      <w:r>
        <w:rPr>
          <w:b/>
        </w:rPr>
        <w:t>диагностической картой</w:t>
      </w:r>
      <w:r>
        <w:rPr/>
        <w:t>, в которой фиксирую  развитие от класса к классу. Составленные таким образом карты наглядно показывают состояние и динамику  как класса в целом, так и каждого ученика в отдельности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/>
        <w:t xml:space="preserve">Развивающее обучение строю </w:t>
      </w:r>
      <w:r>
        <w:rPr>
          <w:b/>
        </w:rPr>
        <w:t>на основе</w:t>
      </w:r>
      <w:r>
        <w:rPr/>
        <w:t>: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TextBody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415405" cy="252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560" cy="2527200"/>
                          <a:chOff x="0" y="0"/>
                          <a:chExt cx="6415560" cy="252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15560" cy="252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53600" y="732960"/>
                            <a:ext cx="587880" cy="1321560"/>
                          </a:xfrm>
                          <a:prstGeom prst="bentConnector3">
                            <a:avLst>
                              <a:gd name="adj1" fmla="val 1936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07240" y="1099800"/>
                            <a:ext cx="1800" cy="587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34680" y="72360"/>
                            <a:ext cx="587880" cy="2642760"/>
                          </a:xfrm>
                          <a:prstGeom prst="bentConnector3">
                            <a:avLst>
                              <a:gd name="adj1" fmla="val 1936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74080" y="732600"/>
                            <a:ext cx="587880" cy="1321920"/>
                          </a:xfrm>
                          <a:prstGeom prst="bentConnector3">
                            <a:avLst>
                              <a:gd name="adj1" fmla="val 1936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92640" y="73080"/>
                            <a:ext cx="587880" cy="2641680"/>
                          </a:xfrm>
                          <a:prstGeom prst="bentConnector3">
                            <a:avLst>
                              <a:gd name="adj1" fmla="val 1936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1680" y="0"/>
                            <a:ext cx="1131480" cy="110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ВАЮЩЕЕ  ОБУЧ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7320"/>
                            <a:ext cx="1132200" cy="83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чеб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задания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1800" y="1687320"/>
                            <a:ext cx="1132200" cy="83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нтегрированные задания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3360" y="1687320"/>
                            <a:ext cx="1132200" cy="83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чебно-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9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тельские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дания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1680" y="1687320"/>
                            <a:ext cx="1131480" cy="83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чебно-познавательные  ситуаци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840" y="1687320"/>
                            <a:ext cx="1132200" cy="83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облемные ситуац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5.15pt;height:199pt" coordorigin="0,0" coordsize="10103,3980">
                <v:rect id="shape_0" stroked="f" o:allowincell="f" style="position:absolute;left:0;top:0;width:10102;height:3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52" stroked="t" o:allowincell="f" style="position:absolute;left:2971;top:1733;width:2080;height:92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5051;top:1733;width:2;height:92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5052;top:1733;width:4160;height:92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5052;top:1733;width:2080;height:92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891;top:1733;width:4159;height:92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57" fillcolor="#bbe0e3" stroked="t" o:allowincell="f" style="position:absolute;left:4160;top:0;width:1781;height:17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ВАЮЩЕЕ  ОБУЧЕ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0;top:2657;width:1782;height:1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чеб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задания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6239;top:2657;width:1782;height:1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нтегрированные задания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0" fillcolor="#bbe0e3" stroked="t" o:allowincell="f" style="position:absolute;left:8320;top:2657;width:1782;height:1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чебно-</w:t>
                        </w:r>
                        <w:r>
                          <w:rPr>
                            <w:kern w:val="2"/>
                            <w:b/>
                            <w:szCs w:val="20"/>
                            <w:sz w:val="19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сследовательские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задания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4160;top:2657;width:1781;height:1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чебно-познавательные  ситуации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2" fillcolor="#bbe0e3" stroked="t" o:allowincell="f" style="position:absolute;left:2080;top:2657;width:1782;height:1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облемные ситуации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/>
        <w:t xml:space="preserve">По этой проблеме даны </w:t>
      </w:r>
      <w:r>
        <w:rPr>
          <w:b/>
        </w:rPr>
        <w:t>открытые уроки</w:t>
      </w:r>
      <w:r>
        <w:rPr/>
        <w:t>: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>2008-2009г</w:t>
      </w:r>
      <w:r>
        <w:rPr/>
        <w:t>. – урок русского языка «Местоимение» (4кл.)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>2009-2010г</w:t>
      </w:r>
      <w:r>
        <w:rPr/>
        <w:t>. – урок обучения грамоте «Чтение слов с буквой Ц» (1 кл.) в рамках семинара «Преемственность между ДОУ и начальной школой»;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>2010-2011г</w:t>
      </w:r>
      <w:r>
        <w:rPr/>
        <w:t>. - урок математики «Квадрат. Треугольник» (2 кл.) в рамках краевого семинара «Проектирование учебного занятия на деятельностной основе»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/>
        <w:t xml:space="preserve">Развивающее обучение повышает учебно-познавательные  компетенции: дети   учатся осуществлять поиск материала, делать анализ, определять проблемы, применять методы исследования в доказательстве гипотез,  работая в дальнейшем над методом проектов: 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учатся ставить основополагающие вопросы: «Если края у бескрайних просторов?», «Достаточно ли знать буквы, чтобы «прочитать» книгу природы?», «Бывают ли на свете  чудеса?»; 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облемные вопросы:  «Может ли кактус превратится в розу?», «Зебра и лошадь родственники?», «Может ли лев сказать: «Мяу»?», «Существует ли Дед Мороз?» и другие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научились оформлять результаты исследований не только в печатном варианте (газеты, журналы, рисунки), но и в электронном  виде: «Так похожи, но такие разные», «Миллион, миллион алых  …», «Дикий зверь в неволе или домашний любимец», «Тигр – царь зверей». 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 w:before="0" w:after="200"/>
        <w:contextualSpacing/>
        <w:jc w:val="center"/>
        <w:rPr/>
      </w:pPr>
      <w:r>
        <w:rPr/>
        <w:t>Результаты работы над методом  проектов.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111"/>
        <w:gridCol w:w="2333"/>
        <w:gridCol w:w="311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творческих работ по предмет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.</w:t>
            </w:r>
          </w:p>
        </w:tc>
      </w:tr>
      <w:tr>
        <w:trPr>
          <w:trHeight w:val="866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8-20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год к нам  мчится»  (4 кл.)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 работа.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ом Форуме образовательных инициатив – 2009.</w:t>
            </w:r>
          </w:p>
        </w:tc>
      </w:tr>
      <w:tr>
        <w:trPr>
          <w:trHeight w:val="866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9 -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рода – наше  богатство» (1 кл.)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 газеты  «Природа – наше богатство».</w:t>
            </w:r>
          </w:p>
        </w:tc>
      </w:tr>
      <w:tr>
        <w:trPr>
          <w:trHeight w:val="708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-20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а удивительная природа» (2 кл).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резентации.</w:t>
            </w:r>
          </w:p>
        </w:tc>
      </w:tr>
      <w:tr>
        <w:trPr>
          <w:trHeight w:val="866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1-2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» (3 кл).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.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ники земли русской».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 работа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бот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резентации.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ом конкурсе презентаций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няева Алина  (финалист)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ждым годом увеличивается количество и повышается качество творческих работ учащихся, что говорит о развитии  </w:t>
      </w:r>
      <w:r>
        <w:rPr>
          <w:rFonts w:cs="Times New Roman" w:ascii="Times New Roman" w:hAnsi="Times New Roman"/>
          <w:b/>
          <w:sz w:val="24"/>
          <w:szCs w:val="24"/>
        </w:rPr>
        <w:t>информационной компетенции</w:t>
      </w:r>
      <w:r>
        <w:rPr>
          <w:rFonts w:cs="Times New Roman" w:ascii="Times New Roman" w:hAnsi="Times New Roman"/>
          <w:sz w:val="24"/>
          <w:szCs w:val="24"/>
        </w:rPr>
        <w:t>, которая заключается в умении при помощи реальных объектов и информационных технологий формировать умения самостоятельно  искать, анализировать и отбирать необходимую информацию. Работая в группах, у учащихся  формируются навыки взаимовыручки, умения слушать и слышать, доброжелательного отношения  друг к друг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1:59:00Z</dcterms:created>
  <dc:creator>Admin</dc:creator>
  <dc:description/>
  <cp:keywords/>
  <dc:language>en-US</dc:language>
  <cp:lastModifiedBy>Admin</cp:lastModifiedBy>
  <dcterms:modified xsi:type="dcterms:W3CDTF">2012-03-08T01:47:00Z</dcterms:modified>
  <cp:revision>12</cp:revision>
  <dc:subject/>
  <dc:title/>
</cp:coreProperties>
</file>