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.П. Рож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опыта работы «Познавательно-исследовательская деятельность дошкольник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ое кредо в работ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творческая деятельность направлена на поиск нового неизвестного, и изменение устоявшегос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оритетные направления в работе:</w:t>
      </w:r>
    </w:p>
    <w:p>
      <w:pPr>
        <w:pStyle w:val="Normal"/>
        <w:ind w:right="-180" w:hanging="0"/>
        <w:jc w:val="both"/>
        <w:rPr/>
      </w:pPr>
      <w:r>
        <w:rPr>
          <w:rFonts w:cs="Times New Roman" w:ascii="Times New Roman" w:hAnsi="Times New Roman"/>
        </w:rPr>
        <w:t>развитие творческого интереса и познавательной активности у детей дошкольного возраста посредством использования ТРИЗ технолог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Педагогическая цель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формирование у детей исследовательских навыков, исследовательского склада мышления, способности быстро входить в новые предметные области; анализировать новые ситуации; ставить и решать нетиповые проблемы никогда прежде не встречавшиеся; адаптировать к динамичной картине мир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</w:rPr>
        <w:t>расширение знаний детей об окружающем, формирование у них исследовательских умений: умения наблюдать, анализировать, сравнивать и моделировать процессы взаимодействия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</w:rPr>
        <w:t>развитие у детей таких качеств мышления, как гибкость, подвижность, оригинальность, системность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питание уверенности в собственных сил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активизация управляемого, продуктивного воображ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дивергентного и системного мыш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вершенствование речевого творчеств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качеств творческой личности на понятийной основ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е культуры общения, гуманных чувств, эстетических представле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детей представления о возникновении и совершенствовании приборов в истории человечеств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spacing w:before="0" w:after="15"/>
        <w:ind w:left="0" w:firstLine="540"/>
        <w:jc w:val="both"/>
        <w:rPr/>
      </w:pPr>
      <w:r>
        <w:rPr>
          <w:rFonts w:cs="Times New Roman" w:ascii="Times New Roman" w:hAnsi="Times New Roman"/>
        </w:rPr>
        <w:t>расширение представлений у детей о физических свойствах окружающего мира:</w:t>
      </w:r>
    </w:p>
    <w:p>
      <w:pPr>
        <w:pStyle w:val="Normal"/>
        <w:widowControl/>
        <w:autoSpaceDE w:val="true"/>
        <w:spacing w:before="0" w:after="15"/>
        <w:ind w:firstLine="540"/>
        <w:jc w:val="both"/>
        <w:rPr/>
      </w:pPr>
      <w:r>
        <w:rPr>
          <w:rFonts w:cs="Times New Roman" w:ascii="Times New Roman" w:hAnsi="Times New Roman"/>
        </w:rPr>
        <w:t>- знакомить с различными свойствами веществ (твердость, мягкость, сыпучесть, вязкость, плавучесть, растворимость и т.п.);</w:t>
      </w:r>
    </w:p>
    <w:p>
      <w:pPr>
        <w:pStyle w:val="Normal"/>
        <w:widowControl/>
        <w:autoSpaceDE w:val="true"/>
        <w:spacing w:before="0" w:after="15"/>
        <w:ind w:firstLine="540"/>
        <w:jc w:val="both"/>
        <w:rPr/>
      </w:pPr>
      <w:r>
        <w:rPr>
          <w:rFonts w:cs="Times New Roman" w:ascii="Times New Roman" w:hAnsi="Times New Roman"/>
        </w:rPr>
        <w:t>- знакомить с основными видами и характеристиками движения (скорость, направление);</w:t>
      </w:r>
    </w:p>
    <w:p>
      <w:pPr>
        <w:pStyle w:val="Normal"/>
        <w:widowControl/>
        <w:autoSpaceDE w:val="true"/>
        <w:spacing w:before="0" w:after="15"/>
        <w:ind w:firstLine="540"/>
        <w:jc w:val="both"/>
        <w:rPr/>
      </w:pPr>
      <w:r>
        <w:rPr>
          <w:rFonts w:cs="Times New Roman" w:ascii="Times New Roman" w:hAnsi="Times New Roman"/>
        </w:rPr>
        <w:t>- развивать представления об основных физических явлениях (магнитное и земное притяжение, электричество, звук, отражение и преломление света и др.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spacing w:before="0" w:after="15"/>
        <w:ind w:left="0" w:firstLine="567"/>
        <w:jc w:val="both"/>
        <w:rPr/>
      </w:pPr>
      <w:r>
        <w:rPr>
          <w:rFonts w:cs="Times New Roman" w:ascii="Times New Roman" w:hAnsi="Times New Roman"/>
        </w:rPr>
        <w:t>формирование опыта выполнения правил техники безопасности при проведении физических экспериментов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</w:rPr>
        <w:t>Поставленную цель и задачи решала комплексно: в познавательной, в художественно-продуктивной,  речевой,  игровой и других видах деятельности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фронтально, по подгруппам, индивидуально)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основу работы были положены </w:t>
      </w:r>
      <w:r>
        <w:rPr>
          <w:rFonts w:cs="Times New Roman" w:ascii="Times New Roman" w:hAnsi="Times New Roman"/>
          <w:b/>
          <w:bCs/>
          <w:color w:val="000000"/>
        </w:rPr>
        <w:t>принципы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ния психологического комфорт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тегр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оставления возможности для творчества, самореализации лич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трудничеств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ния развивающей среды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В процессе работы я использую методы, активизирующие мыслительную деятельность, побуждающие детей к творчеству: </w:t>
      </w:r>
    </w:p>
    <w:tbl>
      <w:tblPr>
        <w:tblW w:w="515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68"/>
        <w:gridCol w:w="4874"/>
        <w:gridCol w:w="2447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аптированные методы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я использования мет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ы творческих заданий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хотомия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дошкольников умения выделять разнообразные признаки объектов, производить группировку предметов по выявленным характеристикам, анализировать ситуаци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ind w:hanging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, направленные на познание признаков объекта и обучение анализу ситуации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ный подход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алгоритма системного мышления упражнять детей в познании объекта как системы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// -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лектический подход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способность чувствовать и решать противореч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// -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вроритм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ь объект средствами изменения его количественных и качественных характеристик и прогнозировать развитие объекта и его функци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// -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делирование маленькими человечками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применении знаний об изменениях агрегатного состояния вещества с использованием моделе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// -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периментирование и исследование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autoSpaceDE w:val="true"/>
              <w:spacing w:before="75" w:after="75"/>
              <w:ind w:firstLine="1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ная система, в которую включены демонстрационные опыты, осуществляемые педагогом в специально организованных видах деятельности, наблюдения, лабораторные работы, выполняемые детьми самостоятельно в пространственно-предметной сред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// -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зговой штурм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умения давать большое количество идей в рамках заданной темы и побуждать выбирать оригинальное решение зада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ind w:hanging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, направленные на формирование умений преобразовывать объекты и ситуации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рфологический анализ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умение давать разные варианты ответов в рамках двух показателей, производить оценку идей и детализировать наиболее удачны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// -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алог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ебенка связывать в единую сюжетную линию наугад выбранных героев и их действ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// -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 фокальных объектов (МФО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одбирать нетипичные свойства предмету, представлять их и объяснять практическое назначение необычных свойст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// -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ектик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менять точку зрения на обычные объекты с помощью заданных педагогом услови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// -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емы типового фантазирования (ПТФ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умения делать фантастические преобразования как самого объекта, его свойств, составляющих (подсистемы), либо места функционирования, обитания (надсистемы), с помощью приемов, заданных педагогом или выбранных самим дошкольником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// --</w:t>
            </w:r>
          </w:p>
        </w:tc>
      </w:tr>
    </w:tbl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b/>
        </w:rPr>
        <w:t>Цель использования</w:t>
      </w:r>
      <w:r>
        <w:rPr>
          <w:rFonts w:cs="Times New Roman" w:ascii="Times New Roman" w:hAnsi="Times New Roman"/>
        </w:rPr>
        <w:t xml:space="preserve"> данной технологии в детском саду: развитие с одной стороны таких качеств, как гибкость, подвижность, системность, диалектичность; с другой стороны – поисковой активности, речи и творческого воображения, стремление к новизне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Актуальность </w:t>
      </w:r>
      <w:r>
        <w:rPr>
          <w:rFonts w:cs="Times New Roman" w:ascii="Times New Roman" w:hAnsi="Times New Roman"/>
          <w:color w:val="000000"/>
        </w:rPr>
        <w:t>опыта на современном этапе дошкольного образования очевидна, назрела необходимость ее решения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</w:rPr>
        <w:t>- изменилась концепция воспитания и обучения нового поколения детей, социальный заказ общества ориентирован не на подготовку исполнителей, а на подготовку творцов, способных самостоятельно мыслить, положительно изменять и преобразовывать нашу жизнь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</w:rPr>
        <w:t>- интенсивно ведутся поиски новых механизмов воспитания творческой личности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</w:rPr>
        <w:t>- исследуются, апробируются и внедряются в учебно-воспитательный процесс ДОУ новые рационально выстроенные и более действенные педагогические технологии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</w:rPr>
        <w:t>- определяется их место и значимость в эмоциональной и интеллектуальной структуре личности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Новизна </w:t>
      </w:r>
      <w:r>
        <w:rPr>
          <w:rFonts w:cs="Times New Roman" w:ascii="Times New Roman" w:hAnsi="Times New Roman"/>
          <w:color w:val="000000"/>
        </w:rPr>
        <w:t>моего опыта заключается в том, что я попыталась создать новую технологию развития детского творчества, с помощью интеграции современных методик: ТРИЗ-РТВ, разработала эффективную систему постепенного перехода от приемов и методов обучения дошкольников инструментам творчества к их самостоятельной творческой деятельности, к процессу самореализации личности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Длительность работы над опытом: </w:t>
      </w:r>
      <w:r>
        <w:rPr>
          <w:rFonts w:cs="Times New Roman" w:ascii="Times New Roman" w:hAnsi="Times New Roman"/>
          <w:color w:val="000000"/>
        </w:rPr>
        <w:t>проблема развития творческих способностей меня интересовала всегда. На протяжении двадцати лет я работаю по технологии ТРИЗ-РТВ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Диапазон опыта </w:t>
      </w:r>
      <w:r>
        <w:rPr>
          <w:rFonts w:cs="Times New Roman" w:ascii="Times New Roman" w:hAnsi="Times New Roman"/>
          <w:color w:val="000000"/>
        </w:rPr>
        <w:t>- это система занятий в старших и подготовительных к школе группах (смотреть циклограмму)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лан работы с детьми старших групп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7"/>
        <w:gridCol w:w="6023"/>
      </w:tblGrid>
      <w:tr>
        <w:trPr/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Месяц 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тиворечия в предметах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тиворечия в ситуациях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тиворечия в размерах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тиворечия в количестве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тивоположные признак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общающее занятие по противоречиям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одсистемы человек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одсистемы предметов: объект «чайник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одсистемы предметов: объект «машин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вердые и жидкие человечк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Дождик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Волшебница вода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уда подевалась вода после дождик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мачивание или почему вода мокрая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астворы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утешествие по улице моющих средств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Два агрегатных состояния воды. Замерзание воды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Газообразные человечк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Знакомство с Феей Огня и ее друзьям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Цветные человечки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общающее занятие по ММЧ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вердые вещества могут быть жидким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Что рассказала сковород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шлое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Будущее человек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Будущее предметов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Что такое трение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рение и теплота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Значение трения в природе и в жизни человек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оре Вырасталк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ека Оживилк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враг и поляна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Экскурсия в город Физиков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Экскурсия в город Химиков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тульчик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>«Итоговое занятие за год»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color w:val="000000"/>
        </w:rPr>
        <w:t>План работы с детьми подготовительных групп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7"/>
        <w:gridCol w:w="6023"/>
      </w:tblGrid>
      <w:tr>
        <w:trPr/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Месяц 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ы - изобретател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ы - исследовател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Вода – это жизнь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Царство трех ветров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ак человек Огонь и Воду помирил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аленькие человечк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вердые предметы и жидкост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Газообразные вещества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>«Гибкость и хрупкость твердых предметов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ыпучие веществ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ягкие веществ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Густые и негустые жидкости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асляные чудес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лавление сахара и изготовление леденцов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еплообмен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еплопроводность или почему пальто, шапка и варежки в мороз греют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агревание и охлаждение. Почему в холодильнике холодно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>«Что такое звук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Высокие и низкие звук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ак сделать звук громче и как услышать тихие звуки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Звук помогает видеть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Что мы знаем о звуке (итоговое)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вет и тень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тражение света или как поймать солнечный луч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то раскрасил радугу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очему небо голубое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Цвета и краск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Электричество вокруг нас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Электричество на службе человеку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Электрический ток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Испытание магнит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агнитные силы, магнетизм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агнитное поле земли, электромагниты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Извержение вулкан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аменный уголь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нед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Итоговое занятие за год»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w="11906" w:h="16838"/>
          <w:pgMar w:left="1260" w:right="850" w:gutter="0" w:header="0" w:top="5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ИКЛОГРАММА  РАБОЧЕГО   ВРЕМЕНИ  ПЕДАГОГА  ДОПОЛНИТЕЛЬНОГО 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О  ПОИСКОВО-ИССЛЕДОВАТЕЛЬСКОЙ ДЕЯТЕЛЬНОСТИ)  Н.П. РОЖКОВОЙ  НА   2010-201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046"/>
        <w:gridCol w:w="3046"/>
        <w:gridCol w:w="3047"/>
        <w:gridCol w:w="3169"/>
      </w:tblGrid>
      <w:tr>
        <w:trPr>
          <w:trHeight w:val="481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250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00-14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 в старшей группе №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30-15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 в старшей группе №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00-15.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детьми старшей группы 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40-15.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нят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50-16.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ие с детьми подготовитель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№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подгруп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20-16.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ие с детьми подготовитель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№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подгруп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50-17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ериментально-опытническая деятельность с детьми подготовитель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№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10-17.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ово-исследовательская деятельность с детьми старшей группы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00-14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 в подготовитель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уппе № 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30-15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деятельность в подготовитель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е № 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.00-15.45</w:t>
            </w:r>
            <w:r>
              <w:rPr>
                <w:rFonts w:cs="Times New Roman" w:ascii="Times New Roman" w:hAnsi="Times New Roman"/>
              </w:rPr>
              <w:t xml:space="preserve"> Индивидуальная рабо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етьми подготовительной группы №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45-16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нят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00-16.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с детьми старшей группы №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подгруп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25-16.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с детьми старшей группы №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подгруп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50-17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ово-исследовательская деятельность с детьми подготовительной  группы №  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10-17.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ально-опытническая деятельность с детьми старшей группы №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00 - 8.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детьми старшей группы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45-9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нят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00-9.2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ие с деть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ей группы №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подгруп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25-9.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ие с деть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ей группы №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подгруп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50-10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ально-опытническая деятельность с детьми старшей группы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30-11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ово-исследовательская деятельность с детьми подготовитель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№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рогулк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подгруппа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.00-11.3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ово-исследовательская деятельность с детьми подготовитель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№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рогулк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подгруп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00 -8.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 детьми старш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№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45-9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нят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00-9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ие с детьми подготовитель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№ 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подгруп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30-10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ие с детьми подготовитель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№ 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подгруп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00-10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овационная деятельность в подготовитель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е № 1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30-11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ально-опытническая деятельность с детьми старшей группы №6 по подгрупп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00-11.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ово-исследовательская деятельность с детьми старшей группы №2 на прогул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00 - 8.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детьми подготовитель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№ 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45-9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нят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00-9.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ие с деть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ей группы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1 подгруп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25-9.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ие с деть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ей группы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подгруп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50-10.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ериментально-опытническая деятельность с детьми подготовитель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№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рогулк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.40-11.0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ово-исследовательская деятельность с детьми старшей группы № 7 на прогулке (1 подгруп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05-11.3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ово-исследовательская деятельность с детьми старшей группы № 7 на прогулке (2 подгруп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638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1260"/>
        </w:tabs>
        <w:ind w:left="333" w:firstLine="567"/>
      </w:pPr>
      <w:rPr>
        <w:rFonts w:ascii="Symbol" w:hAnsi="Symbol" w:cs="Symbol" w:hint="default"/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75" w:after="75"/>
      <w:ind w:firstLine="16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2:00:00Z</dcterms:created>
  <dc:creator>Skachkovy</dc:creator>
  <dc:description/>
  <dc:language>en-US</dc:language>
  <cp:lastModifiedBy>Кондрашов сс</cp:lastModifiedBy>
  <dcterms:modified xsi:type="dcterms:W3CDTF">2012-03-11T12:00:00Z</dcterms:modified>
  <cp:revision>3</cp:revision>
  <dc:subject/>
  <dc:title>Основное кредо в работе:</dc:title>
</cp:coreProperties>
</file>