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ытый урок информатики в 5 класс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Компьютерная графи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мя урока: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«В мире компьютерной графики»</w:t>
      </w:r>
    </w:p>
    <w:p>
      <w:pPr>
        <w:pStyle w:val="Normal"/>
        <w:spacing w:lineRule="auto" w:line="360" w:before="0" w:after="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рок открытия нового знания </w:t>
      </w:r>
    </w:p>
    <w:p>
      <w:pPr>
        <w:pStyle w:val="Normal"/>
        <w:spacing w:lineRule="auto" w:line="36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Форма работы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ронтальная, групповая, индивидуальная, самостоятельная</w:t>
      </w:r>
    </w:p>
    <w:p>
      <w:pPr>
        <w:pStyle w:val="Normal"/>
        <w:spacing w:lineRule="auto" w:line="360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Метод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ъяснительно - иллюстративный, словесный (беседа),  практическая работа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Технолог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личностно ориентированного обучения, игровая, групповая, ИКТ,       здоровьесберегающая.</w:t>
      </w:r>
    </w:p>
    <w:p>
      <w:pPr>
        <w:pStyle w:val="Normal"/>
        <w:spacing w:lineRule="auto" w:line="36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Цели уро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ширить представления о видах задач по обработке информации, связанных с изменением формы её представления за счет графики; акцентировать внимание на графических возможностях компьютера.</w:t>
      </w:r>
    </w:p>
    <w:p>
      <w:pPr>
        <w:pStyle w:val="Normal"/>
        <w:spacing w:lineRule="auto" w:line="360"/>
        <w:ind w:left="21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чи урока:</w:t>
      </w:r>
    </w:p>
    <w:p>
      <w:pPr>
        <w:pStyle w:val="1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Обучающая – дать учащимся  первое представление о компьютерной графике и области ее применения : познакомить с техникой создания изображений с помощью инструментов рисования: кисть и карандаш; ластики; инструменты рисования геометрических фигур; распылитель; заливка; палитра цветов , ввести новые понятия, закрепить основной программный материал в процессе выполнения заданий.</w:t>
      </w:r>
    </w:p>
    <w:p>
      <w:pPr>
        <w:pStyle w:val="1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азвивающая – развивать логическое мышление, развитие композиционного мышления, художественного вкуса, графического умения.</w:t>
      </w:r>
    </w:p>
    <w:p>
      <w:pPr>
        <w:pStyle w:val="1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оспитательная – развивать познавательный интерес, воспитывать коммуникативную культуру, воспитание уважительного отношения к людям разных профессий.</w:t>
      </w:r>
    </w:p>
    <w:p>
      <w:pPr>
        <w:pStyle w:val="Normal"/>
        <w:spacing w:lineRule="auto" w:line="360" w:before="28" w:after="28"/>
        <w:ind w:left="-851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омпьютерный клас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мультимедийный проектор,  карточки с  подсказками, презентация “Компьютерная графика”, учебник Л. Л. Босовой “Информатика. 5 класс”, рабочая тетрадь Л. Л. Босовой “Информатика. 5 класс”, карточки с индивидуальным практическим заданием, карточки с ребусами.</w:t>
      </w:r>
    </w:p>
    <w:p>
      <w:pPr>
        <w:pStyle w:val="Normal"/>
        <w:spacing w:lineRule="auto" w:line="360" w:before="0" w:after="0"/>
        <w:ind w:left="-851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рограммное обеспечение: </w:t>
      </w:r>
    </w:p>
    <w:p>
      <w:pPr>
        <w:pStyle w:val="Normal"/>
        <w:spacing w:lineRule="auto" w:line="360" w:before="0" w:after="0"/>
        <w:ind w:left="-85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      Графический редактор Paint;</w:t>
      </w:r>
    </w:p>
    <w:p>
      <w:pPr>
        <w:pStyle w:val="Normal"/>
        <w:spacing w:lineRule="auto" w:line="360" w:before="0" w:after="0"/>
        <w:ind w:left="-85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      Презентация к уроку. </w:t>
      </w:r>
    </w:p>
    <w:p>
      <w:pPr>
        <w:pStyle w:val="Normal"/>
        <w:spacing w:lineRule="auto" w:line="360" w:before="0" w:after="0"/>
        <w:ind w:left="-85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85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85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-851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-851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-851" w:firstLine="709"/>
        <w:jc w:val="center"/>
        <w:rPr/>
      </w:pPr>
      <w:r>
        <w:rPr/>
        <w:t>План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424"/>
        <w:gridCol w:w="4394"/>
        <w:gridCol w:w="209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ласса  к уроку, приветствие, деление на группы. Постановка цели урок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ельное слово, обращение  к субъективному опыту учащихся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темы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лог с учащимися с использование презентации, разгадывание ребуса.</w:t>
            </w:r>
          </w:p>
          <w:p>
            <w:pPr>
              <w:pStyle w:val="Normal"/>
              <w:spacing w:lineRule="atLeast" w:line="10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с использованием слайдов презентации, работа в группах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 изученн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традям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глаз, на дыхание и расслабл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ых 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рафическом редакторе Paint создание рисунка, связанного с деятельностью человека той или иной профессии, использующей компьютерную графику (индивидуально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и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ое, на выбор учащимися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учител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851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</w:tbl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-851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4086"/>
        <w:gridCol w:w="2147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 урок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я  учител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щихс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ый момен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етствие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ка готовности класса к уроку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ление класса на группы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становка цели уро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lef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Здравствуйте, дорогие мои юные информатики! Сегодня наш урок необычен тем, что на нем присутствуют гости. Я очень надеюсь, что вы не будете стесняться, будете активным. Сегодня вам предстоит вспомнить известные вам факты, открыть новые знания и  научиться их применять в ходе практической работы. Я думаю, вы  отлично с этим справитесь. </w:t>
            </w:r>
          </w:p>
          <w:p>
            <w:pPr>
              <w:pStyle w:val="1"/>
              <w:spacing w:lineRule="auto" w:line="360"/>
              <w:ind w:lef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роверьте, все ли у вас готово к уроку: учебник, дневник, пенал, рабочая тетрадь?</w:t>
            </w:r>
          </w:p>
          <w:p>
            <w:pPr>
              <w:pStyle w:val="1"/>
              <w:spacing w:lineRule="auto" w:line="360"/>
              <w:ind w:lef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Итак, желаю вам всем отлично потрудиться!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ятся на группы с помощью жетонов, проверяют готовность к уроку, портфели находятся в специально отведенном месте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Мотивационное начало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егодня я предлагаю вам поговорить об искусств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айд</w:t>
            </w:r>
          </w:p>
          <w:p>
            <w:pPr>
              <w:pStyle w:val="11"/>
              <w:spacing w:lineRule="auto" w:line="360"/>
              <w:ind w:firstLine="851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«Искусство - выражение самых глубоких мыслей самым простым способом».</w:t>
            </w:r>
          </w:p>
          <w:p>
            <w:pPr>
              <w:pStyle w:val="11"/>
              <w:spacing w:lineRule="auto" w:line="360"/>
              <w:ind w:firstLine="851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Эйнштейн </w:t>
            </w:r>
          </w:p>
          <w:p>
            <w:pPr>
              <w:pStyle w:val="11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Ребята, как вы понимаете это выражение?</w:t>
            </w:r>
          </w:p>
          <w:p>
            <w:pPr>
              <w:pStyle w:val="11"/>
              <w:spacing w:lineRule="auto" w:line="360"/>
              <w:ind w:firstLine="851"/>
              <w:jc w:val="both"/>
              <w:rPr/>
            </w:pPr>
            <w:r>
              <w:rPr>
                <w:iCs/>
                <w:color w:val="000000"/>
              </w:rPr>
              <w:t xml:space="preserve">- Какими способами человек издавна выражал свои мысли? Какие виды искусства вы знаете? </w:t>
            </w:r>
            <w:r>
              <w:rPr>
                <w:b/>
                <w:iCs/>
                <w:color w:val="000000"/>
              </w:rPr>
              <w:t xml:space="preserve"> Слайд </w:t>
            </w:r>
          </w:p>
          <w:p>
            <w:pPr>
              <w:pStyle w:val="11"/>
              <w:spacing w:lineRule="auto" w:line="360"/>
              <w:ind w:firstLine="851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11"/>
              <w:spacing w:lineRule="auto" w:line="360"/>
              <w:ind w:firstLine="851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11"/>
              <w:spacing w:lineRule="auto" w:line="360"/>
              <w:ind w:firstLine="851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11"/>
              <w:spacing w:lineRule="auto" w:line="360" w:before="28" w:after="28"/>
              <w:jc w:val="both"/>
              <w:rPr/>
            </w:pPr>
            <w:r>
              <w:rPr>
                <w:b/>
                <w:iCs/>
                <w:color w:val="000000"/>
              </w:rPr>
              <w:t xml:space="preserve">- </w:t>
            </w:r>
            <w:r>
              <w:rPr>
                <w:iCs/>
                <w:color w:val="000000"/>
              </w:rPr>
              <w:t xml:space="preserve">На каких уроках вы знакомились с этими видами искусства? Встречались ли вы с ними в жизни? Где?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веты детей: музыка, скульптура, иконопись, живопис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на ДКР, МХК, в музеях, театрах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. Открытие темы урок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Да, вы правильно назвали виды искусства, знакомые вам. Один из них – живопись (живое письмо), знаком вам с детства</w:t>
            </w:r>
            <w:r>
              <w:rPr>
                <w:rFonts w:cs="Times New Roman" w:ascii="Times New Roman" w:hAnsi="Times New Roman"/>
                <w:iCs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оявившийся на свет младенец не умеет ни говорить, ни ходить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лай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. Он очень беспомощен. Но с самого рождения ему дарована удивительная способность -  видеть мир своими глазами. Пройдет немало времени, прежде чем малыш сможет выразить свои мысли и желания словами, и далек еще тот день, когда он напишет первое слово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, получив в руки карандаш, он неумело, но настойчиво пытается что – то нарисовать. Эти рисунки – одно из средств самовыражения маленького человека. </w:t>
            </w:r>
          </w:p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Ребята, а помните ли вы свои первые детские книжки?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ни были очень красочными, со множеством картинок. Эти картинки хотелось долго рассматривать, они казались волшебными. Да разве может быть интересной детская книжка без картинок! ?</w:t>
            </w:r>
          </w:p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годня в ваших школьных учебниках тоже много рисунков. Каких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ни помогают понять и усвоить даже самый трудный материал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е объекты вы встречаете каждый день. Например: рисунок, диаграмма, схема, график, фотограф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как вы понимаете, что такое графика? учащиеся пытаются сформулировать определени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ай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рафика – это изображения, созданные при помощи инструментов рисования и черчения.</w:t>
            </w:r>
          </w:p>
          <w:p>
            <w:pPr>
              <w:pStyle w:val="11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Как вы думаете, почему на уроке информатики мы говорим об искусстве? </w:t>
            </w:r>
          </w:p>
          <w:p>
            <w:pPr>
              <w:pStyle w:val="11"/>
              <w:spacing w:lineRule="auto" w:line="360"/>
              <w:jc w:val="both"/>
              <w:rPr/>
            </w:pPr>
            <w:r>
              <w:rPr/>
              <w:t>- Сегодня мы познакомимся с вами с одним из видов современного искусства, узнаем,  кто его и как применяет. Для того, чтобы узнать тему нашего урока вы должны отгадать ребус. 1 группа отгадывает первое слово, 2- второе слово. Если слова будут отгаданы верно, то, соединив их, мы узнаем тему нашего сегодняшнего урока.</w:t>
            </w:r>
          </w:p>
          <w:p>
            <w:pPr>
              <w:pStyle w:val="11"/>
              <w:spacing w:lineRule="auto" w:line="360"/>
              <w:jc w:val="both"/>
              <w:rPr/>
            </w:pPr>
            <w:r>
              <w:rPr/>
              <w:t xml:space="preserve">- Итак, тема нашего урока «Компьютерная графика». </w:t>
            </w:r>
            <w:r>
              <w:rPr>
                <w:b/>
              </w:rPr>
              <w:t>Слайд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конечн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блицы, схемы, графики, диаграммы, иллюстрац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 пытаются сформулировать определ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чащиеся высказывают свои предполож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rPr/>
            </w:pPr>
            <w:r>
              <w:rPr/>
              <w:t>Работа в группах (карточки с ребусом).</w:t>
            </w:r>
          </w:p>
          <w:p>
            <w:pPr>
              <w:pStyle w:val="11"/>
              <w:spacing w:lineRule="auto" w:line="360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937260" cy="4387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7135" cy="48323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75" r="-3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28" w:after="28"/>
              <w:rPr/>
            </w:pPr>
            <w:r>
              <w:rPr>
                <w:b/>
              </w:rPr>
              <w:t>4. Объяснение нового    учебного материал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28" w:after="28"/>
              <w:jc w:val="both"/>
              <w:rPr/>
            </w:pPr>
            <w:r>
              <w:rPr/>
              <w:t>- Что, по вашему мнению, мы называем компьютерной графикой? В чем ее отличие от живописи?</w:t>
            </w:r>
          </w:p>
          <w:p>
            <w:pPr>
              <w:pStyle w:val="11"/>
              <w:spacing w:lineRule="auto" w:line="360"/>
              <w:ind w:firstLine="851"/>
              <w:jc w:val="both"/>
              <w:rPr/>
            </w:pPr>
            <w:r>
              <w:rPr>
                <w:b/>
              </w:rPr>
              <w:t>Слайд.</w:t>
            </w:r>
            <w:r>
              <w:rPr/>
              <w:t xml:space="preserve"> </w:t>
            </w:r>
            <w:r>
              <w:rPr>
                <w:i/>
              </w:rPr>
              <w:t>Компьютерная графика – это разные виды изображений, созданные с помощью компьюте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ы компьютерной графики: мультфильмы, кинофильмы, реклама, клипы и д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Ребята, как вы думаете, чтобы создавать графические изображения на компьютере нужно быть обязательно художником, иметь природный талант, или же можно научиться работать в специальной программе и создавать компьютерную графику, будучи человеком другой профессии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а, действительно, люди многих профессий применяют в своей работе компьютерную графику. Каких? Ответить на этот вопрос вы сможете, поработав в группе  и воспользовавшись графическими подсказками. Перед вами конверты с подсказками, поработайте с ними в составе своей группы и назовите профессии, где используется компьютерная графика.</w:t>
            </w:r>
          </w:p>
          <w:p>
            <w:pPr>
              <w:pStyle w:val="11"/>
              <w:spacing w:lineRule="auto" w:line="360"/>
              <w:jc w:val="both"/>
              <w:rPr/>
            </w:pPr>
            <w:r>
              <w:rPr/>
              <w:t xml:space="preserve">-Молодцы! Вы правильно назвали профессии людей, использующих компьютерную графику. </w:t>
            </w:r>
          </w:p>
          <w:p>
            <w:pPr>
              <w:pStyle w:val="11"/>
              <w:spacing w:lineRule="auto" w:line="360"/>
              <w:jc w:val="both"/>
              <w:rPr/>
            </w:pPr>
            <w:r>
              <w:rPr>
                <w:b/>
              </w:rPr>
              <w:t>Слайд</w:t>
            </w:r>
            <w:r>
              <w:rPr/>
              <w:t xml:space="preserve">. Это -  архитектор, конструктор, инженер, дизайнер помещений, дизайнер ландшафта, мультипликатор, астроном, разработчики обуви, модельер, создатель рекламы, ученый, иллюстратор и другие. </w:t>
            </w:r>
          </w:p>
          <w:p>
            <w:pPr>
              <w:pStyle w:val="11"/>
              <w:spacing w:lineRule="auto" w:line="360"/>
              <w:jc w:val="both"/>
              <w:rPr/>
            </w:pPr>
            <w:r>
              <w:rPr/>
              <w:t>- Мир компьютерной графики огромен…</w:t>
            </w:r>
          </w:p>
          <w:p>
            <w:pPr>
              <w:pStyle w:val="11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-Чтобы создавать и редактировать графические изображения на компьютере существуют специальные программы – графические редакторы. </w:t>
            </w:r>
            <w:r>
              <w:rPr>
                <w:b/>
              </w:rPr>
              <w:t>Слайд</w:t>
            </w:r>
          </w:p>
          <w:p>
            <w:pPr>
              <w:pStyle w:val="11"/>
              <w:spacing w:lineRule="auto" w:line="360"/>
              <w:jc w:val="both"/>
              <w:rPr/>
            </w:pPr>
            <w:r>
              <w:rPr/>
              <w:t>- Приходилось ли вам раньше создавать графику на компьютере? (ответы детей)</w:t>
            </w:r>
          </w:p>
          <w:p>
            <w:pPr>
              <w:pStyle w:val="11"/>
              <w:spacing w:lineRule="auto" w:line="360"/>
              <w:jc w:val="both"/>
              <w:rPr/>
            </w:pPr>
            <w:r>
              <w:rPr/>
              <w:t xml:space="preserve">- Да, еще в начальной школе вы работали в программе </w:t>
            </w:r>
            <w:r>
              <w:rPr>
                <w:lang w:val="en-US"/>
              </w:rPr>
              <w:t>Paint</w:t>
            </w:r>
            <w:r>
              <w:rPr/>
              <w:t xml:space="preserve"> – простейшем графическом редакторе. Давайте вспомним,  как с ней работать.</w:t>
            </w:r>
          </w:p>
          <w:p>
            <w:pPr>
              <w:pStyle w:val="11"/>
              <w:spacing w:lineRule="auto" w:line="360"/>
              <w:jc w:val="both"/>
              <w:rPr/>
            </w:pPr>
            <w:r>
              <w:rPr>
                <w:b/>
              </w:rPr>
              <w:t>Слайд</w:t>
            </w:r>
            <w:r>
              <w:rPr/>
              <w:t>.</w:t>
            </w:r>
          </w:p>
          <w:p>
            <w:pPr>
              <w:pStyle w:val="11"/>
              <w:spacing w:lineRule="auto" w:line="360"/>
              <w:jc w:val="both"/>
              <w:rPr/>
            </w:pPr>
            <w:r>
              <w:rPr/>
              <w:t xml:space="preserve">- Перед вами окно программы </w:t>
            </w:r>
            <w:r>
              <w:rPr>
                <w:lang w:val="en-US"/>
              </w:rPr>
              <w:t>Paint</w:t>
            </w:r>
            <w:r>
              <w:rPr/>
              <w:t>. Рассмотрим его элементы:</w:t>
            </w:r>
          </w:p>
          <w:p>
            <w:pPr>
              <w:pStyle w:val="11"/>
              <w:spacing w:lineRule="auto" w:line="360"/>
              <w:ind w:firstLine="851"/>
              <w:jc w:val="both"/>
              <w:rPr/>
            </w:pPr>
            <w:r>
              <w:rPr/>
              <w:t>Рабочая область</w:t>
            </w:r>
          </w:p>
          <w:p>
            <w:pPr>
              <w:pStyle w:val="11"/>
              <w:spacing w:lineRule="auto" w:line="360"/>
              <w:ind w:firstLine="851"/>
              <w:jc w:val="both"/>
              <w:rPr/>
            </w:pPr>
            <w:r>
              <w:rPr/>
              <w:t>Строка меню</w:t>
            </w:r>
          </w:p>
          <w:p>
            <w:pPr>
              <w:pStyle w:val="11"/>
              <w:spacing w:lineRule="auto" w:line="360"/>
              <w:ind w:firstLine="851"/>
              <w:jc w:val="both"/>
              <w:rPr/>
            </w:pPr>
            <w:r>
              <w:rPr/>
              <w:t>Строка состояния</w:t>
            </w:r>
          </w:p>
          <w:p>
            <w:pPr>
              <w:pStyle w:val="11"/>
              <w:spacing w:lineRule="auto" w:line="360"/>
              <w:ind w:firstLine="851"/>
              <w:jc w:val="both"/>
              <w:rPr/>
            </w:pPr>
            <w:r>
              <w:rPr/>
              <w:t>Панель инструментов</w:t>
            </w:r>
          </w:p>
          <w:p>
            <w:pPr>
              <w:pStyle w:val="11"/>
              <w:spacing w:lineRule="auto" w:line="360"/>
              <w:ind w:firstLine="851"/>
              <w:jc w:val="both"/>
              <w:rPr/>
            </w:pPr>
            <w:r>
              <w:rPr/>
              <w:t>Палит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28" w:after="28"/>
              <w:jc w:val="center"/>
              <w:rPr/>
            </w:pPr>
            <w:r>
              <w:rPr/>
              <w:t>ответы ребят</w:t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11"/>
              <w:spacing w:lineRule="auto" w:line="360"/>
              <w:jc w:val="both"/>
              <w:rPr/>
            </w:pPr>
            <w:r>
              <w:rPr/>
              <w:t>- Нет, художником быть необязательно, нужно научиться работать  в специальных программах и использовать в работе людей разных профессий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, занимались в кружке и рисовали на компьютере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ервичная проверка изученног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закрепить изученный нами материал, давайте выполним задание №51 и №52 рабочей тетради на стр. 84 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учащихся, затем выполняется проверка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Физкультминутк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ейчас, дорогие мои, немного отдохнем.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на дыхание, для глаз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Закрепление новых знаний – практическая работа на компьютер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самое время перейти к выполнению творческого практического задания. Вы правильно назвали профессии, в которых применяют компьютерную графику. Сейчас я предлагаю вам поработать специалистами этих профессий и создать рисунок,  используя индивидуальный алгоритм работы. Но сначала вам нужно обсудить в своих группах, кому вы доверите работать специалистом той или иной професси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займите, пожалуйста, свои места за компьютерам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ждый ребенок получает индивидуальный план работы с заготовкой, заранее приготовленной учителе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 группах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о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шло время получить задание на дом. Я предлагаю вам выбрать домашнее задание по своему усмотрению из двух предложенных вариантов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2.10, РТ №53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10, создать рисунок на свободную те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бирают первый или второй вариант домашнего задани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Рефлексия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наш урок я хотела бы небольшим интервью. Продолжите мои фраз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узнал, что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умаю, что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в группах, мы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не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благодарю вас всех за урок, вы очень меня порадовали своей работой сегодня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 предложения учителя, высказывая свое отношение к прошедшему уроку</w:t>
            </w:r>
          </w:p>
        </w:tc>
      </w:tr>
    </w:tbl>
    <w:p>
      <w:pPr>
        <w:pStyle w:val="Normal"/>
        <w:spacing w:lineRule="auto" w:line="360"/>
        <w:ind w:left="-85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1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13:00Z</dcterms:created>
  <dc:creator>Lyuda</dc:creator>
  <dc:description/>
  <cp:keywords/>
  <dc:language>en-US</dc:language>
  <cp:lastModifiedBy>Lyuda</cp:lastModifiedBy>
  <dcterms:modified xsi:type="dcterms:W3CDTF">2012-03-11T07:13:00Z</dcterms:modified>
  <cp:revision>2</cp:revision>
  <dc:subject/>
  <dc:title/>
</cp:coreProperties>
</file>