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Введение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временная жизнь требует от ученика школы способности к активной разнообразной деятельности, выработки ее новых видов, способности к непрерывному обучению и самообразованию. Это, в свою очередь, требует пересмотра сложившихся традиционных подходов в методике преподавания математики. В школе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ека необходимо использовать новые эффективные технологии обучения, ориентированные на развитие творческих способностей учащих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к заинтересовать школьников математикой? Как сформировать ответственное отношение учащихся к своему учебному труду? В современном уроке компьютер играет большую роль, позволяя сделать сложную науку более доступной.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егодня нашим незаменимыми помощниками стали учебно-методический комплекс «Живая математика» и информационный источник сложной структуры «Математика на компьютерах». С их помощью можно самостоятельно подготовить пособие к уроку с минимальными временными затратами. Программы УМК «Живая математика» и ИИСС «Математика на компьютерах» написаны с учетом современных тенденций образования, для реализации концепции развивающего обучения. В виртуальной математической лаборатории для учебных исследований можно готовить уроки для любого класса при изучении математики, алгебры, тригонометрии, начал анализа и, конечно, геометрии. 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зменению традиционного подхода к преподаванию, а также изменению содержания и стиля преподавания способствует использование компьютерных технологий. Современный компьютерный чертеж выглядит, как традиционный, однако представляет собой качественно совершенно новое явление. Его можно тиражировать, деформировать, перемещать, видоизменять. В этих условиях даже у учащихся, испытывающих затруднения при полном усвоении доказательства геометрических фактов, появляется уверенность в выполнении собственных чертежей, возможность менять внешний вид фигуры, сопровождать ее новыми надписями и т.п. 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се это обеспечивает деятельность учащихся  по таким направлениям, как анализ, исследование, построение, доказательство, развитие логического мышления. Использование УМК позволяет развить у учащихся навыки восприятия математических объектов, произведение различных активных действий (измерений, сравнений, построений, наблюдений, доказательств и т.п.)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граммы УМК «Живая математика» и ИИСС «Математика на компьютерах» можно использовать практически при любых видах учебной деятельности: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учение нового материала. Применение особенно выгодно в тех случаях, когда необходимо показать динамику развития какого-либо процесса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ведение устных упражнений. Дает возможность оперативно предъявлять задания  и корректировать результаты их выполнения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верка фронтальных самостоятельных работ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верка домашних работ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шение задач обучающего характера.</w:t>
      </w:r>
    </w:p>
    <w:p>
      <w:pPr>
        <w:pStyle w:val="Heading1"/>
        <w:spacing w:before="0" w:after="0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и использовании цифровых образовательных ресурсов на уроках математики важно отметить положительные моменты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ет индивидуальных особенностей учащихся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еспечение качественного усвоения программного материала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витие творческих способностей школьников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оспитание интереса к предмету.</w:t>
      </w:r>
    </w:p>
    <w:p>
      <w:pPr>
        <w:pStyle w:val="Heading1"/>
        <w:spacing w:before="0" w:after="0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>Таким образом, УМК «Живая математика» и ИИСС «Математика на компьютерах» помогают преподавателю в организации учебного процесса и позволяют расширить и разнообразить формы подачи  и контроля учебного материал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</w:rPr>
        <w:t xml:space="preserve">Основная часть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Используя возможности УМК «Живая математика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разработан материа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изучению геометрии в 9 классе по теме «Соотношения между сторонами и углами треугольника».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урока: Теорема синусов.  1 у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ль : проведя исследовательскую работу, выдвинуть гипотезу и доказать теорему синусов и ее следств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С помощью мультимедиа проектора на экран выводится фрагмент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ссматривается произвольный треуголь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рагмент 1</w:t>
      </w:r>
    </w:p>
    <w:p>
      <w:pPr>
        <w:pStyle w:val="Normal"/>
        <w:rPr/>
      </w:pPr>
      <w:r>
        <w:rPr/>
        <w:drawing>
          <wp:inline distT="0" distB="0" distL="0" distR="0">
            <wp:extent cx="4008120" cy="257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Активируя кнопки 1,2,3 , на экране получаем  значения отношений сторо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реугольника к синусам противолежащих углов.(Фрагмент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зникает вопрос: Случайно или нет равенства получились одинаковым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рагмент 2</w:t>
      </w:r>
    </w:p>
    <w:p>
      <w:pPr>
        <w:pStyle w:val="Normal"/>
        <w:rPr/>
      </w:pPr>
      <w:r>
        <w:rPr/>
        <w:drawing>
          <wp:inline distT="0" distB="0" distL="0" distR="0">
            <wp:extent cx="4457065" cy="2969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Используя возможности УМК «Живая математика», видоизменяем треугольник, делая его: тупоугольным, прямоугольным, равнобедренным и т. д.( Фрагмент 3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проведенных исследований учащиеся выдвигают гипотезу о том, что </w:t>
      </w:r>
      <w:r>
        <w:rPr>
          <w:sz w:val="22"/>
          <w:szCs w:val="22"/>
          <w:u w:val="single"/>
        </w:rPr>
        <w:t>стороны треугольника пропорциональны синусам противолежащих уг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 Фрагменты 4;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рагмент 3</w:t>
      </w:r>
    </w:p>
    <w:p>
      <w:pPr>
        <w:pStyle w:val="Normal"/>
        <w:rPr/>
      </w:pPr>
      <w:r>
        <w:rPr/>
        <w:drawing>
          <wp:inline distT="0" distB="0" distL="0" distR="0">
            <wp:extent cx="4457065" cy="321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гмент 4</w:t>
      </w:r>
    </w:p>
    <w:p>
      <w:pPr>
        <w:pStyle w:val="Normal"/>
        <w:rPr/>
      </w:pPr>
      <w:r>
        <w:rPr/>
        <w:drawing>
          <wp:inline distT="0" distB="0" distL="0" distR="0">
            <wp:extent cx="4573905" cy="351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гмент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808220" cy="354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алее можно заметить, что диаметр описанной  около треугольника окружности так же равен отношению стороны треугольника к синусу противолежащего угла. (Фрагмент 6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дя соответствующие исследования на различных треугольниках, учащиеся делают вывод. (Фрагмент 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рагмент 6</w:t>
      </w:r>
    </w:p>
    <w:p>
      <w:pPr>
        <w:pStyle w:val="Normal"/>
        <w:rPr/>
      </w:pPr>
      <w:r>
        <w:rPr/>
        <w:drawing>
          <wp:inline distT="0" distB="0" distL="0" distR="0">
            <wp:extent cx="5032375" cy="3598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рагмент 7</w:t>
      </w:r>
    </w:p>
    <w:p>
      <w:pPr>
        <w:pStyle w:val="Normal"/>
        <w:rPr/>
      </w:pPr>
      <w:r>
        <w:rPr/>
        <w:drawing>
          <wp:inline distT="0" distB="0" distL="0" distR="0">
            <wp:extent cx="4915535" cy="3313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      На следующем этапе урока проходит доказательство выдвинут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гипотез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уя возможности  ИИСС « Математика на компьютерах» разработан материал к изучению геометрии в 9 классе по теме «Соотношения между сторонами и углами треугольника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ю теста является  проверка опорных знаний учащихся.</w:t>
      </w:r>
    </w:p>
    <w:p>
      <w:pPr>
        <w:pStyle w:val="Normal"/>
        <w:rPr/>
      </w:pPr>
      <w:r>
        <w:rPr/>
        <w:t>Структура тес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  <w:r>
              <w:rPr/>
              <w:t>воп-ро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ка вопрос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по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е, при каких значениях тупого угла α выполняется неравенство </w:t>
            </w:r>
            <w:r>
              <w:rPr>
                <w:lang w:val="en-US"/>
              </w:rPr>
              <w:t>sin</w:t>
            </w:r>
            <w:r>
              <w:rPr/>
              <w:t xml:space="preserve"> α&gt;1/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инуса от 0◦ до 180◦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угла равен 0,6, а его косину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вен  - 0,8.             Определите вид уг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тригонометрическое тождеств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угла равен 0,3, а его косину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вен   0,7.             Определите вид уг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хорду и радиус окружности, если вписанный острый угол, опирающийся на данную хорд, больше 30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писанного и центрального углов; равнобедренного треугольни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еугольнике АВС внешний угол при вершине В на 40◦ больше внешнего угла при вершине А, а угол С равен 40◦.</w:t>
            </w:r>
          </w:p>
          <w:p>
            <w:pPr>
              <w:pStyle w:val="Normal"/>
              <w:rPr/>
            </w:pPr>
            <w:r>
              <w:rPr/>
              <w:t>Определите, какая сторона треугольника наибольшая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 внешних углов треугольника. Св-во смежных углов. Теорема о соотношении между сторонами и углами треугольник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ана </w:t>
            </w:r>
            <w:r>
              <w:rPr>
                <w:lang w:val="en-US"/>
              </w:rPr>
              <w:t>M</w:t>
            </w:r>
            <w:r>
              <w:rPr/>
              <w:t xml:space="preserve"> треугольника равна половине стороны, к которой она проведе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йдите большую сторону треугольника, если </w:t>
            </w:r>
            <w:r>
              <w:rPr>
                <w:lang w:val="en-US"/>
              </w:rPr>
              <w:t>m</w:t>
            </w:r>
            <w:r>
              <w:rPr/>
              <w:t>= 5 см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рямоугольного треугольника. Сравнение гипотенузы и кат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еугольнике АВС проведена медиана ВМ. Сравните длины отрезков АВ и ВС, если угол ВМА равен 80◦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-во медианы равнобедрен. тр-ка.</w:t>
            </w:r>
          </w:p>
          <w:p>
            <w:pPr>
              <w:pStyle w:val="Normal"/>
              <w:rPr/>
            </w:pPr>
            <w:r>
              <w:rPr/>
              <w:t>Теорема о соотношении между сторонами и углами тре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еугольнике АВС на стороне АС отмечена точка Д так, что угол ВДС тупой.</w:t>
            </w:r>
          </w:p>
          <w:p>
            <w:pPr>
              <w:pStyle w:val="Normal"/>
              <w:rPr/>
            </w:pPr>
            <w:r>
              <w:rPr/>
              <w:t>Сделайте рисунок и сравните величины углов А и С данного треугольник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исследования и  анализа данны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вид треугольника не вычисляя его углов, если его стороны равны 8 см, 14 см и 6 см.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треугольника. Следствие из обратной теоремы Пифаго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вид треугольника не вычисляя его углов, если его стороны равны 9 см, 13 см и 7 см.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ест может быть использов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в 8 классе – на уроках итогового повторения;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9 классе – на первых уроках геометрии (Повторение материала 7-8 кл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9 классе –на первом уроке при изучении темы «Соотношение между сторонами и углами треугольника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ст можно проводить одновременно, если есть возможность индивидуальной работы каждого ученика или поочередно за одним компьюте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ценки выставляются по усмотрению уч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Заключе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Таким образом применение УМК «Живая математика» и ИИСС «Математика на компьютерах» при организации различных уроков геометрии способствует реализации принципа наглядности, а также позволяет рационально распределить учебное время. Несомненно, с помощью этих программ учитель может ярко и наглядно излагать изучаемый материал, использовать готовые комплекты на различных этапах урока, индивидуализировать задания, используя дифференцированный подход при решении задач различного уровня слож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ребности, связанные с необходимостью овладения учащимися репродуктивными умениями, не исчезают в результате внедрения компьютерной техники, но появляется возможность значительного сокращения времени на расчеты, проверку и обработку результатов, организации более эффективной отработки типовых умений по математи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а с компьютером повышает мотивацию учащихся, их коммуникабельность, умение работать как самостоятельно, так и в коллективе в духе здоровой конкуренции, соревнования, развивает умения творческого типа, прививает способность осуществлять выбор, самостоятельно мыслить и действовать, организовывать процесс получения знаний путем самостоятельного поиска, решать нетрадиционные за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ультимедийные технологии с элементами интерактивного взаимодействия с пользователем призваны автоматизировать все основные этапы обучения – от изложения учебного материала до контроля знаний и выставления итоговых оценок. При этом весь обязательный учебный материал переводится в яркую, увлекательную, с разумной долей игрового подхода,  мультимедийную форму с широким использованием графики, анимации, в том числе интерактивной, звуковых эффектов и голосового сопровожден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Интернет ресурсы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ww.school.edu.ru/Центральный образовательный портал. Содержит нормативные документы Министерства образования и науки, стандарты, информацию о проведении экспериментов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http://fcior.edu.ru/  Федеральный центр информационно-образовательных ресурсов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www.edu.ru/Федеральные образовательные порталы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9">
        <w:r>
          <w:rPr>
            <w:rStyle w:val="InternetLink"/>
            <w:sz w:val="22"/>
            <w:szCs w:val="22"/>
          </w:rPr>
          <w:t>http://www.mccme.ru</w:t>
        </w:r>
      </w:hyperlink>
      <w:r>
        <w:rPr>
          <w:sz w:val="22"/>
          <w:szCs w:val="22"/>
        </w:rPr>
        <w:t xml:space="preserve"> Московский центр непрерывного математического образования (МЦНМО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http://school-collection.edu.ru/ Единая коллекция цифровых образовательных ресурсов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10">
        <w:r>
          <w:rPr>
            <w:rStyle w:val="InternetLink"/>
            <w:sz w:val="22"/>
            <w:szCs w:val="22"/>
          </w:rPr>
          <w:t>http://www.it-n.ru/communities.aspx?cat_no=4510&amp;tmpl=com</w:t>
        </w:r>
      </w:hyperlink>
      <w:r>
        <w:rPr>
          <w:sz w:val="22"/>
          <w:szCs w:val="22"/>
        </w:rPr>
        <w:t xml:space="preserve">  Сообщество учителей математики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11">
        <w:r>
          <w:rPr>
            <w:rStyle w:val="InternetLink"/>
            <w:sz w:val="22"/>
            <w:szCs w:val="22"/>
          </w:rPr>
          <w:t>http://www.math.ru</w:t>
        </w:r>
      </w:hyperlink>
      <w:r>
        <w:rPr>
          <w:sz w:val="22"/>
          <w:szCs w:val="22"/>
        </w:rPr>
        <w:t>. Методические разработки. Библиотека, медиатека, олимпиады, задачи, научные школы, учительская, история математики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12">
        <w:r>
          <w:rPr>
            <w:rStyle w:val="InternetLink"/>
            <w:sz w:val="22"/>
            <w:szCs w:val="22"/>
          </w:rPr>
          <w:t>http://mat.1september.ru</w:t>
        </w:r>
      </w:hyperlink>
      <w:r>
        <w:rPr>
          <w:sz w:val="22"/>
          <w:szCs w:val="22"/>
        </w:rPr>
        <w:t>. Газета "Математика" издательского дома "Первое сентября"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13">
        <w:r>
          <w:rPr>
            <w:rStyle w:val="InternetLink"/>
            <w:sz w:val="22"/>
            <w:szCs w:val="22"/>
          </w:rPr>
          <w:t>http://math.ournet.md</w:t>
        </w:r>
      </w:hyperlink>
      <w:r>
        <w:rPr>
          <w:sz w:val="22"/>
          <w:szCs w:val="22"/>
        </w:rPr>
        <w:t>. Виртуальная школа юного математика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14">
        <w:r>
          <w:rPr>
            <w:rStyle w:val="InternetLink"/>
            <w:sz w:val="22"/>
            <w:szCs w:val="22"/>
          </w:rPr>
          <w:t>http://www.neive.by.ru</w:t>
        </w:r>
      </w:hyperlink>
      <w:r>
        <w:rPr>
          <w:sz w:val="22"/>
          <w:szCs w:val="22"/>
        </w:rPr>
        <w:t>. Геометрический портал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15">
        <w:r>
          <w:rPr>
            <w:rStyle w:val="InternetLink"/>
            <w:sz w:val="22"/>
            <w:szCs w:val="22"/>
          </w:rPr>
          <w:t>http://graphfunk.narod.ru</w:t>
        </w:r>
      </w:hyperlink>
      <w:r>
        <w:rPr>
          <w:sz w:val="22"/>
          <w:szCs w:val="22"/>
        </w:rPr>
        <w:t>. Графики функций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16">
        <w:r>
          <w:rPr>
            <w:rStyle w:val="InternetLink"/>
            <w:sz w:val="22"/>
            <w:szCs w:val="22"/>
          </w:rPr>
          <w:t>http://www.uztest.ru</w:t>
        </w:r>
      </w:hyperlink>
      <w:r>
        <w:rPr>
          <w:sz w:val="22"/>
          <w:szCs w:val="22"/>
        </w:rPr>
        <w:t>. ЕГЭ по математике: подготовка к тестированию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17">
        <w:r>
          <w:rPr>
            <w:rStyle w:val="InternetLink"/>
            <w:sz w:val="22"/>
            <w:szCs w:val="22"/>
          </w:rPr>
          <w:t>http://tasks.ceemat.ru</w:t>
        </w:r>
      </w:hyperlink>
      <w:r>
        <w:rPr>
          <w:sz w:val="22"/>
          <w:szCs w:val="22"/>
        </w:rPr>
        <w:t>. Задачник для подготовки к олимпиадам по математике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hyperlink r:id="rId1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lexlarin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Материалы для организации подготовки к ГИА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mccme.ru/" TargetMode="External"/><Relationship Id="rId10" Type="http://schemas.openxmlformats.org/officeDocument/2006/relationships/hyperlink" Target="http://www.it-n.ru/communities.aspx?cat_no=4510&amp;tmpl=com" TargetMode="External"/><Relationship Id="rId11" Type="http://schemas.openxmlformats.org/officeDocument/2006/relationships/hyperlink" Target="http://www.math.ru/" TargetMode="External"/><Relationship Id="rId12" Type="http://schemas.openxmlformats.org/officeDocument/2006/relationships/hyperlink" Target="http://mat.1september.ru/" TargetMode="External"/><Relationship Id="rId13" Type="http://schemas.openxmlformats.org/officeDocument/2006/relationships/hyperlink" Target="http://math.ournet.md/" TargetMode="External"/><Relationship Id="rId14" Type="http://schemas.openxmlformats.org/officeDocument/2006/relationships/hyperlink" Target="http://www.neive.by.ru/" TargetMode="External"/><Relationship Id="rId15" Type="http://schemas.openxmlformats.org/officeDocument/2006/relationships/hyperlink" Target="http://graphfunk.narod.ru/" TargetMode="External"/><Relationship Id="rId16" Type="http://schemas.openxmlformats.org/officeDocument/2006/relationships/hyperlink" Target="http://www.uztest.ru/" TargetMode="External"/><Relationship Id="rId17" Type="http://schemas.openxmlformats.org/officeDocument/2006/relationships/hyperlink" Target="http://tasks.ceemat.ru/" TargetMode="External"/><Relationship Id="rId18" Type="http://schemas.openxmlformats.org/officeDocument/2006/relationships/hyperlink" Target="http://www.alexlarinnarod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15:00Z</dcterms:created>
  <dc:creator>GP</dc:creator>
  <dc:description/>
  <cp:keywords/>
  <dc:language>en-US</dc:language>
  <cp:lastModifiedBy>GP</cp:lastModifiedBy>
  <dcterms:modified xsi:type="dcterms:W3CDTF">2012-03-11T09:01:00Z</dcterms:modified>
  <cp:revision>16</cp:revision>
  <dc:subject/>
  <dc:title/>
</cp:coreProperties>
</file>