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Утверждаю: _________________</w:t>
      </w:r>
    </w:p>
    <w:p>
      <w:pPr>
        <w:pStyle w:val="Normal"/>
        <w:jc w:val="right"/>
        <w:rPr/>
      </w:pPr>
      <w:r>
        <w:rPr/>
        <w:t>Заведующий 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Перспективный план работ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чителя – логопеда 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__ – 20__ уч.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"/>
        <w:gridCol w:w="4353"/>
        <w:gridCol w:w="2380"/>
        <w:gridCol w:w="2380"/>
      </w:tblGrid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работы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выполнен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ход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очный педагогический совет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плана методической работы с педагогами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тр готовности ДОУ к новому учебному году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логопедического кабинета, систематизация имеющегося материала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логопедического осмотра детей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– 15 сентябр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лнение протоколов первичного осмотра, журнала профилактической работы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ование группы детей для занятий на логопункт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ие списка детей зачисленных н логопункт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лнение речевых карт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спективный план индивидуальной работы с каждым ребёнком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дительское собрание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ай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токол 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занятия с детьми, посещающими логопункт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дневника логопеда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документаци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ативная работа с родителям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недельно, каждый четверг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уск информационных листов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ческая работа с педагогам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соответствии с годовым планом ДОУ, </w:t>
            </w:r>
          </w:p>
          <w:p>
            <w:pPr>
              <w:pStyle w:val="Normal"/>
              <w:jc w:val="center"/>
              <w:rPr/>
            </w:pPr>
            <w:r>
              <w:rPr/>
              <w:t>еженедельно каждую пятницу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тетради взаимодействия с педагогами ДОУ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заседаниях городского МО логопедов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плану МО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сообщений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ёт о работе за год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лнение формы отчёта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15:05:00Z</dcterms:created>
  <dc:creator>1</dc:creator>
  <dc:description/>
  <cp:keywords/>
  <dc:language>en-US</dc:language>
  <cp:lastModifiedBy>Катя</cp:lastModifiedBy>
  <dcterms:modified xsi:type="dcterms:W3CDTF">2012-03-11T08:42:00Z</dcterms:modified>
  <cp:revision>30</cp:revision>
  <dc:subject/>
  <dc:title>Утверждаю: _________________</dc:title>
</cp:coreProperties>
</file>