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587456">
            <w:r>
              <w:rPr>
                <w:rStyle w:val="IndexLink"/>
                <w:lang w:val="en-US" w:eastAsia="en-US"/>
              </w:rPr>
              <w:t>ИНФОРМАЦИОННАЯ КАРТА ПРОГРАМ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57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58">
            <w:r>
              <w:rPr>
                <w:rStyle w:val="IndexLink"/>
                <w:lang w:val="en-US" w:eastAsia="en-US"/>
              </w:rPr>
              <w:t>СОДЕРЖАНИЕ ОБРАЗОВАТЕЛЬНОЙ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59">
            <w:r>
              <w:rPr>
                <w:rStyle w:val="IndexLink"/>
                <w:lang w:val="en-US" w:eastAsia="en-US"/>
              </w:rPr>
              <w:t>УЧЕБНО-ТЕМАТИЧЕСКИЙ ПЛАН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60">
            <w:r>
              <w:rPr>
                <w:rStyle w:val="IndexLink"/>
                <w:lang w:val="en-US" w:eastAsia="en-US"/>
              </w:rPr>
              <w:t>УСЛОВИЯ ДЛЯ РЕАЛИЗАЦИИ ПРОГРАММ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61">
            <w:r>
              <w:rPr>
                <w:rStyle w:val="IndexLink"/>
                <w:lang w:val="en-US" w:eastAsia="en-US"/>
              </w:rPr>
              <w:t>МЕХАНИЗМ ОЦЕНКИ ПОЛУЧАЕМЫХ РЕЗУЛЬТА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62">
            <w:r>
              <w:rPr>
                <w:rStyle w:val="IndexLink"/>
                <w:lang w:val="en-US" w:eastAsia="en-US"/>
              </w:rPr>
              <w:t>СПИСОК ЛИТЕРАТУР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587463">
            <w:r>
              <w:rPr>
                <w:rStyle w:val="IndexLink"/>
                <w:lang w:val="en-US" w:eastAsia="en-US"/>
              </w:rPr>
              <w:t>УЧАСТИЕ ДЕТЕЙ В МЕРОПРИЯТИЯХ ШКОЛЫ И ГОРОД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305587456"/>
      <w:bookmarkEnd w:id="0"/>
      <w:r>
        <w:rPr>
          <w:rFonts w:cs="Times New Roman" w:ascii="Times New Roman" w:hAnsi="Times New Roman"/>
          <w:sz w:val="24"/>
          <w:szCs w:val="24"/>
        </w:rPr>
        <w:t>ИНФОРМАЦИОННАЯ КАРТА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Тип программы:</w:t>
      </w:r>
      <w:r>
        <w:rPr/>
        <w:t xml:space="preserve">    Модифицированна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бразовательная область:</w:t>
      </w:r>
      <w:r>
        <w:rPr/>
        <w:t xml:space="preserve">    Искусство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аправление деятельности:</w:t>
      </w:r>
      <w:r>
        <w:rPr/>
        <w:t xml:space="preserve">    Социально – педагогическое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пособ освоения содержания образования:</w:t>
      </w:r>
      <w:r>
        <w:rPr/>
        <w:t xml:space="preserve">    Творческий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ровень реализации программы:</w:t>
      </w:r>
      <w:r>
        <w:rPr/>
        <w:t xml:space="preserve">    Начальный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орма реализации программы:</w:t>
      </w:r>
      <w:r>
        <w:rPr/>
        <w:t xml:space="preserve">   Индивидуально - группова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должительность реализации программы:</w:t>
      </w:r>
      <w:r>
        <w:rPr/>
        <w:t xml:space="preserve">    Одногодич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b w:val="false"/>
          <w:b w:val="false"/>
        </w:rPr>
      </w:pPr>
      <w:bookmarkStart w:id="1" w:name="__RefHeading___Toc305587457"/>
      <w:bookmarkEnd w:id="1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При разработке программы хотелось бы воплотить в жизнь один из самых замечательных принципов гуманистической педагогики: «Где для детей польза, там же для них должно быть и удовлетворение» (М. Монтень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Эта программа не предлагает буквального выполнения, она ориентирует взрослых (воспитателей, учителей родителей) на создание условий для активизации у ребенка эстетических установок как неотъемлемой характеристики его мировосприятия и поведения. Она рассчитана на сотворчество педагогов, которые не разучились играть и фантазировать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Использование программы позволяет стимулировать способность детей к образному и свободному восприятию окружающего мира (людей, культурных ценностей, природы), которое, развиваясь с традиционным восприятием, расширяет и обогащает его. Осознав, что не существует истины одной для всех, ребенок учится уважать чужое мнение, быть терпимым к различным точкам зрения, учится общаться с окружающими людьми. Ребенок начинает чувствовать, что логика – это не единственный способ познания мира, что прекрасным может быть и то, что не всегда понятно и обычно.</w:t>
      </w:r>
    </w:p>
    <w:p>
      <w:pPr>
        <w:pStyle w:val="Normal"/>
        <w:spacing w:lineRule="auto" w:line="276"/>
        <w:ind w:right="-1" w:firstLine="708"/>
        <w:rPr/>
      </w:pPr>
      <w:r>
        <w:rPr/>
        <w:tab/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</w:rPr>
        <w:t>Цель:</w:t>
      </w:r>
      <w:r>
        <w:rPr/>
        <w:t xml:space="preserve"> Способствовать созданию благоприятной атмосферы в коллективе и успешной социализации ребенка в современном обществе посредством театрализованной деятельности, используя коррекционно-индивидуальный и дифференцированный подход к детям с проблемами в развитии.</w:t>
      </w:r>
    </w:p>
    <w:p>
      <w:pPr>
        <w:pStyle w:val="Normal"/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right="-1" w:hanging="0"/>
        <w:jc w:val="both"/>
        <w:rPr>
          <w:i/>
          <w:i/>
        </w:rPr>
      </w:pPr>
      <w:r>
        <w:rPr>
          <w:i/>
        </w:rPr>
        <w:t>Обучающие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- научить использованию элементарных средств выразительности в движении, жестах, мимике, речи, в создании образа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- способствовать развитию театрального творчества, художественных и индивидуальных способностей ребенка с проблемами в развитии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- знакомить детей с приемами вождения настольных кукол. Учить сопровождать движения кукол простой песенкой;</w:t>
      </w:r>
    </w:p>
    <w:p>
      <w:pPr>
        <w:pStyle w:val="Normal"/>
        <w:spacing w:lineRule="auto" w:line="276"/>
        <w:jc w:val="both"/>
        <w:rPr/>
      </w:pPr>
      <w:r>
        <w:rPr/>
        <w:t>- развивать умение следить за развитием действия в играх-драматизациях и кукольных спектаклях, имитировать характерные действия персонажей (птички летают, козленок  скачет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оспитательные</w:t>
      </w:r>
    </w:p>
    <w:p>
      <w:pPr>
        <w:pStyle w:val="Normal"/>
        <w:spacing w:lineRule="auto" w:line="276"/>
        <w:jc w:val="both"/>
        <w:rPr/>
      </w:pPr>
      <w:r>
        <w:rPr/>
        <w:t>- воспитывать интерес к театрально-художественной деятельности, создавать условия для ее проведения;</w:t>
      </w:r>
    </w:p>
    <w:p>
      <w:pPr>
        <w:pStyle w:val="Normal"/>
        <w:spacing w:lineRule="auto" w:line="276"/>
        <w:jc w:val="both"/>
        <w:rPr/>
      </w:pPr>
      <w:r>
        <w:rPr/>
        <w:t>- развивать умение детей взаимодействовать и ладить друг с другом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Коррекционные</w:t>
      </w:r>
    </w:p>
    <w:p>
      <w:pPr>
        <w:pStyle w:val="Normal"/>
        <w:spacing w:lineRule="auto" w:line="276"/>
        <w:jc w:val="both"/>
        <w:rPr/>
      </w:pPr>
      <w:r>
        <w:rPr/>
        <w:t>- развивать все психические процессы детей (память, внимание, мышление, воображение, восприятие, эмоционально-волевую сферу и коммуникативную функцию речи);</w:t>
      </w:r>
    </w:p>
    <w:p>
      <w:pPr>
        <w:pStyle w:val="Normal"/>
        <w:spacing w:lineRule="auto" w:line="276"/>
        <w:jc w:val="both"/>
        <w:rPr/>
      </w:pPr>
      <w:r>
        <w:rPr/>
        <w:t>- развивать точность и координацию движений;</w:t>
      </w:r>
    </w:p>
    <w:p>
      <w:pPr>
        <w:pStyle w:val="Normal"/>
        <w:spacing w:lineRule="auto" w:line="276"/>
        <w:jc w:val="both"/>
        <w:rPr/>
      </w:pPr>
      <w:r>
        <w:rPr/>
        <w:t>- развивать у детей мелкую моторику пальцев, кистей рук;</w:t>
      </w:r>
    </w:p>
    <w:p>
      <w:pPr>
        <w:pStyle w:val="Normal"/>
        <w:spacing w:lineRule="auto" w:line="276"/>
        <w:jc w:val="both"/>
        <w:rPr/>
      </w:pPr>
      <w:r>
        <w:rPr/>
        <w:t>- способствовать желанию выступать перед родителями и сверстниками.</w:t>
      </w:r>
    </w:p>
    <w:p>
      <w:pPr>
        <w:pStyle w:val="Normal"/>
        <w:spacing w:lineRule="auto" w:line="276"/>
        <w:jc w:val="both"/>
        <w:rPr/>
      </w:pPr>
      <w:r>
        <w:rPr/>
        <w:t>Срок  реализации дополнительной образовательной программы один год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этого года позволяет, подготовить ребенка к последующей театрализации. Огромную помощь в этом оказывают занятия по театрализованной деятельности, которые надо проводить, как можно чаще. Это игра, и пожить и порадоваться в ней может каждый ребенок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оспитательные возможности театрализованной деятельности огромны: ее тематика не ограничена и может удовлетворить любые интересы и желания ребенка. Участвуя в ней, дети знакомятся с окружающим миром во всем его многообразии – через образы, краски, звуки, музыку, а умело поставленные воспитателем вопросы побуждают думать, делать выводы. В процессе работы над выразительностью реплик персонажей, собственных высказываний активизируется словарь ребенка, развивается звуковая культура реч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этому именно театрализованная деятельность позволяет решать многие педагогические задачи. Она – неисчерпаемый источник развития чувств, переживаний и эмоциональных открытий, способов приобщения к духовному богатству. В результате работы ребенок познает мир умом и сердцем, выражая свое отношение к добру и злу, познает радость, связанную с преодолением трудностей общения, неуверенности в себ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ab/>
        <w:t>Программу отличают ее коррекционные и образовательные свойства. Предлагаемая методика работы сформировалась на основе собственного опыта работы с детьми, с учетом опыта авторов предлагаемых пособ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составлении программы учтены принципы повторяемости пройденного материала и постепенности ввода нового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программе дана примерная последовательность тем и содержание практических работ. Количество учебных часов на четверть рассчитывается в соответствии с учебным планом школ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озраст детей, участвующих в реализации данной образовательной программы 8 – 18 л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личество детей 11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ab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305587458"/>
      <w:r>
        <w:rPr>
          <w:rFonts w:cs="Times New Roman" w:ascii="Times New Roman" w:hAnsi="Times New Roman"/>
          <w:sz w:val="24"/>
          <w:szCs w:val="24"/>
        </w:rPr>
        <w:t>СОДЕРЖАНИЕ ОБРАЗОВАТЕЛЬНОЙ ПРОГРАММЫ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состоит из разделов, работа над которыми продолжается в течение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1-ый раздел</w:t>
      </w:r>
      <w:r>
        <w:rPr/>
        <w:t xml:space="preserve"> – «Театральная игра» - направлен на развитие игрового поведения, эстетического чувства, способности творчески относиться к любому делу, уметь общаться со сверстниками и взрослыми людьми в различных жизненных ситуациях. В этот раздел входят: игры-превращения, коррекционно-развивающие игры, игры-драматизации.</w:t>
      </w:r>
    </w:p>
    <w:p>
      <w:pPr>
        <w:pStyle w:val="Normal"/>
        <w:spacing w:lineRule="auto" w:line="276"/>
        <w:ind w:firstLine="708"/>
        <w:rPr/>
      </w:pPr>
      <w:r>
        <w:rPr>
          <w:b/>
        </w:rPr>
        <w:t>2-ой раздел</w:t>
      </w:r>
      <w:r>
        <w:rPr/>
        <w:t xml:space="preserve"> – «Ритмопластика» - включает в себя комплексные ритмические, музыкальные, игры и упражнения, призванные обеспечить развитие естественных психомоторных способностей у детей, обретение ими ощущения своего тела с окружающим миром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3-ий раздел</w:t>
      </w:r>
      <w:r>
        <w:rPr/>
        <w:t xml:space="preserve"> – «Культура и техника речи» - объединяет игры и упражнения, направленные на развитие дыхания и свободы речевого аппарата, умение владеть правильной артикуляцией, разнообразной интонацией. В этот же раздел включены игры со словом, развивающие связную образную речь.    </w:t>
      </w:r>
    </w:p>
    <w:p>
      <w:pPr>
        <w:pStyle w:val="Normal"/>
        <w:spacing w:lineRule="auto" w:line="276"/>
        <w:jc w:val="both"/>
        <w:rPr/>
      </w:pPr>
      <w:r>
        <w:rPr/>
        <w:tab/>
        <w:t>Таким образом, условно все упражнения можно разделить на 3 вида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Дыхательные упражн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Артикуляционные упражн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Игры со словами.</w:t>
      </w:r>
    </w:p>
    <w:p>
      <w:pPr>
        <w:pStyle w:val="Normal"/>
        <w:spacing w:lineRule="auto" w:line="276"/>
        <w:ind w:left="60" w:firstLine="360"/>
        <w:jc w:val="both"/>
        <w:rPr/>
      </w:pPr>
      <w:r>
        <w:rPr>
          <w:b/>
        </w:rPr>
        <w:t>4-ый раздел</w:t>
      </w:r>
      <w:r>
        <w:rPr/>
        <w:t xml:space="preserve"> – «Основы театральной культуры» - призван обеспечить условия для владения детьми элементарными знаниями и понятиями, профессиональной терминологией театрального искусства. В раздел включены основные темы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Беседа – диалог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смотр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Экскурс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ождение и показ спектакл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ультура зрителя.</w:t>
      </w:r>
    </w:p>
    <w:p>
      <w:pPr>
        <w:pStyle w:val="Normal"/>
        <w:spacing w:lineRule="auto" w:line="276"/>
        <w:ind w:left="420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45"/>
        <w:gridCol w:w="993"/>
      </w:tblGrid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-во часов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атрализованная игр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ы-превращения, музыкально-дидактические игры, коррекционно-развивающие игры, игры - драмат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ч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опластик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разно-игровые этюды, игры-имитации, пальчиковые игротренинги, игры на развитие выразительных движений мимики, жестов, хороводные иг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ч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льтура и техника реч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на дыхание, упражнения на развитие артикуляционного и речевого аппарата, игры со словами, игры драматизации потешек и пес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ч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театральной культур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еседы - диалоги, просмотры фильмов, экскурсии, рождение и показ спектаклей, культура зрител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ч</w:t>
            </w:r>
          </w:p>
        </w:tc>
      </w:tr>
      <w:tr>
        <w:trPr>
          <w:trHeight w:val="45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right"/>
              <w:rPr/>
            </w:pPr>
            <w:r>
              <w:rPr/>
              <w:t xml:space="preserve">Итого:                                                                                                                                       102ч    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60" w:hanging="0"/>
        <w:jc w:val="both"/>
        <w:rPr/>
      </w:pPr>
      <w:r>
        <w:rPr/>
        <w:t xml:space="preserve">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53"/>
        <w:gridCol w:w="1096"/>
        <w:gridCol w:w="6248"/>
        <w:gridCol w:w="3517"/>
        <w:gridCol w:w="2230"/>
      </w:tblGrid>
      <w:tr>
        <w:trPr/>
        <w:tc>
          <w:tcPr>
            <w:tcW w:w="147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_RefHeading___Toc30558745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ЧЕБНО-ТЕМАТИЧЕСКИЙ 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нение ИК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.</w:t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цыпленок, курочка, петух, яичко, маски кош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Петушо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ки петуш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ыгрывание стихотворения А. Берловой «Цыпленок и его семь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стольный теат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о том, как цып и цыпа свой дом искал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: петух, курица, цыплята, улитка, кукушка, хатка бобра, лисья нора, курятник, маска кошк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слайд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Кошка и цыплят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стюм кошки, маски цыпля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Куриц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итационные упражнения «Мы - птички», «Петушо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гра «Кошка и цыплят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айды: петух, полет птиц, повадки кош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ная игра «Хохлатка» (немецкая народная песня перевод А. Кузнецовой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дки: курица, цыпля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лая козоч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: бабушка, козочка, улитка, лягушка, пету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ая народная песня «Кукушеч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итационные упражнения «Мы – птички», «Козочка», «Петушо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Куриц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Петушо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Шел Молчан» коллективная игр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 кошки День рожд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: улитка, птички, кошка, кукуш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кест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ыкальные инструмен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сные звезды (по мотивам сказки В. Степан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 и куклы би-ба-бо: кошка, барашек, медвежонок. Фланелеграф: ежик, зай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Улитка». Гимнастические упражнения «Бараше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йка - огородни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зайчик, барашек, коза, ежик, домик, овощи муляжи, мас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 «Огородная - хороводна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сня «Ежик и мыши» с движен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дки и мас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юбимое кушань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белка, сорока, ежик, миш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Сосн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сня с движением «Зай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рога на мельницу (по мотивам сказки В. Степан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ланелеграф; картинки: мышка, бобы, воробей, семечки, яг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Листопад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Воробьи и вороны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дки героев игр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ная игра «Огородная – хороводна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На коне – скакуне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рные друзь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зайчик, волк, домик, ворона, ежик. Фонограммы – спокойная русская народная мелод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анцузская народная игра «Ленивый мельни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Воробьи и ворон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На мельнице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Листопад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азка про зайцев (по мотивам стихотворения С. Козл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мик зайцев, картинки зайцы моют лапы, зайцы гуляют в ле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итационные упражнения «Зайка», «Воробьи», «Листопад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лый го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зайчик, ежик, мышка. Иллюстрации: осень, зима, весна, лето в ле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Воробьи и вороны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имитационные «Деревь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ена год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 Мурочку – Мурысоньку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ланелеграф; картинки для фланелеграфа: кошка, зайчик, мурочка, снегурочка. Фонограмма колыбельн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ая народная потешка «Кисонька – Мурысонь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«Мурочка - Снегурочка» с движен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рка в город собираетс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кошка, елочка, корзина. Фонограмма колыбельно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для рук «Маленькие снежин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итационные упражнения «Зайка», «Снежинки», «Ветер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гательные упражнения «Дорож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ограмма русской народной пляски «Топотушк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Елоч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Мурка Деда Мороза будил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Догонялки с мишкой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д Мороз (по мотивам стихотворения И. Гуриной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ланелеграф; картинки: Дед мороз, ежик, волк, лиса, снегирь, сова. Фонограмма П. Чайковского «Вальс снежных хлопьев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итационные упражнения «Маленькие снежин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ями «Как на горке снег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огодний хоровод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– игра «Зверюш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ртинки на магнитной доске зверей и птиц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егурочка на новогодней елке в лесу (по мотивам стихотворения И. Гуриной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ограмма колыбельной без слов. Магнитная доска. Картинки: сорока, снегурочка, украшенная елочка, пень, мас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Елоч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Догонялки с мишкой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лчья песня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«Кукареш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ушок (по мотивам сказки Р. Кудашевой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ушки: курочка, петушок, сказочный домик. Фонограмма колыбельн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сичка со скалочкой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 к сказке: маска куроч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гательное упражнение «Побежал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для рук «Гусь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ух да собака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«Мышелов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ая народная песня – игра «Курочка – Рябушеч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еменские музыканты (по мотивам сказки братьев Гримм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ртинки на магнитной доске: осел, собака, гусь, домик разбойников. Фонограмма «Песенка друзей» Гладко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смотр мультфильма «Бременские музыканты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ьми меня с собо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 «Будем маме помогать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муникативная игра «Оладуш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 что у Вас? (по мотивам стихотворения С. Михалк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 к стихотворению С. Михалкова «А что у Вас?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т так мастера!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Игол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оровод «Будем маме помогать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стать большим (по мотивам Г. Цыфер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Тик-та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Сапожни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ша и Маша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Сапожни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шочек каши (по мотивам сказки братьев Гримм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Фиал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 «Цветы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мышонок стал трудолюбивым (по мотивам мультфильма «Песенка Мышонка»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ограмма песня птиц на фоне классической музыки. Иллюстрации к сказке: маски зайца и мыш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гательное упражнение «Побежал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мическая игра «Молотк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 – песня «Варись, каша!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азка про бурого мишку и мышку – вертушку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сенние картинки: солнце, птицы на дереве, одуванчики, цветы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ная игра «На лесной полянке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Фиал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ьи это ушки? (по мотивам стихотворения Т. Кот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ущая фиалка в горшочке или иллюстрация; пособие в виде книжки, на каждой странице которой изображены с заячьими ушами ослик, львенок, филин, зайчик; маска филин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роводная игра «А мы по лесу гулял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о том, как мышата помогали зайчонку найти свой дом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ланелеграф, картинки: мышата, зайчонок, медвежонок, филин, зайчиха, мышка. Фонограмма «Колыбельная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гательные упражнения «Мышиная заряд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сный фонарик (по мотивам сказки С. Прокофьевой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хотворение с движением «Семейк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есо (по мотивам сказки Н. Гинзбург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льчиковая игра «Десять мышат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митационные упражнения «Лягушка», «Цапля», «Мышата»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Бычок – смоляной бочок» (по мотивам русской народной сказк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ка кота и цапли, фонограмма лирической русской народной мелоди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– игра «Коза и волк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за – обманщица (по мотивам сказки В. Степанов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ланелеграф; картинки для фланелеграфа: девочка маша, коза, кот, лягушка, утка с колокольчиком на шее; маски кота и цапли, бубен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ая народная потешка с движением «Козонька - рогата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305587460"/>
      <w:bookmarkEnd w:id="4"/>
      <w:r>
        <w:rPr>
          <w:rFonts w:cs="Times New Roman" w:ascii="Times New Roman" w:hAnsi="Times New Roman"/>
          <w:sz w:val="24"/>
          <w:szCs w:val="24"/>
        </w:rPr>
        <w:t>УСЛОВИЯ ДЛЯ РЕАЛИЗАЦИИ ПРОГРАМ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Форма организации учебного занятия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Индивидуальная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Групповая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Индивидуально – групповая</w:t>
      </w:r>
    </w:p>
    <w:p>
      <w:pPr>
        <w:pStyle w:val="Normal"/>
        <w:spacing w:lineRule="auto" w:line="276"/>
        <w:rPr/>
      </w:pPr>
      <w:r>
        <w:rPr/>
        <w:t>При организации образовательного процесса используются методы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росмотр кукольных спектаклей и беседы по ним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игры – драматизаци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пражнения для социально – эмоционального развития детей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ефлексия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коррекционно – развивающие игры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пражнения по развитию дикции (артикуляционная гимнастика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игры – превращения («учись владеть телом»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пражнения на развитие детской пластик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игры по обучению выразительным движениям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итмические минутки (логоритмика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альчиковый игротренинг для развития моторики рук, необходимый для свободного кукловождения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пражнения на развитие мимик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чтение художественной литературы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мини – драматизаци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беседы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видеопросмотр кукольных спектаклей, мультфильмов, детских познавательных и развлекательных передач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экскурси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елаксация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80" w:hanging="0"/>
        <w:rPr>
          <w:b/>
          <w:b/>
        </w:rPr>
      </w:pPr>
      <w:r>
        <w:rPr>
          <w:b/>
        </w:rPr>
        <w:t>Материально – техническое оснащение:</w:t>
      </w:r>
    </w:p>
    <w:p>
      <w:pPr>
        <w:pStyle w:val="Normal"/>
        <w:spacing w:lineRule="auto" w:line="276"/>
        <w:ind w:firstLine="708"/>
        <w:rPr/>
      </w:pPr>
      <w:r>
        <w:rPr/>
        <w:t>Классная комната, ширма, фланелеграфе, деревянный сказочный домик, костюмы, магнитофон, аудиокассеты, С</w:t>
      </w:r>
      <w:r>
        <w:rPr>
          <w:lang w:val="en-US"/>
        </w:rPr>
        <w:t>D</w:t>
      </w:r>
      <w:r>
        <w:rPr/>
        <w:t xml:space="preserve"> диски, видеомагнитофон, видеокассеты, телевизор, </w:t>
      </w:r>
      <w:r>
        <w:rPr>
          <w:lang w:val="en-US"/>
        </w:rPr>
        <w:t>DVD</w:t>
      </w:r>
      <w:r>
        <w:rPr/>
        <w:t xml:space="preserve"> плеер + караоке, цифровая видеокамера, цифровой фотоаппарат, детские музыкально – шумовые инструменты, театр картинок на фланелеграфе, варежковый театр, театр меховых игрушек, театр кукол би-ба-бо, различные атрибуты и костюмы к занятиям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305587461"/>
      <w:bookmarkEnd w:id="5"/>
      <w:r>
        <w:rPr>
          <w:rFonts w:cs="Times New Roman" w:ascii="Times New Roman" w:hAnsi="Times New Roman"/>
          <w:sz w:val="24"/>
          <w:szCs w:val="24"/>
        </w:rPr>
        <w:t>МЕХАНИЗМ ОЦЕНКИ ПОЛУЧАЕМЫХ РЕЗУЛЬТАТОВ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Предполагаемые умения и навыки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запоминать заданные позы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запоминать и описывать внешний вид ребенка из нашей группы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меть делать длинный выдох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меть произносить одну и ту же фразу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меть строить простейший диалог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меть двигаться по сигналу педагога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знать сказки.</w:t>
      </w:r>
    </w:p>
    <w:p>
      <w:pPr>
        <w:pStyle w:val="Normal"/>
        <w:spacing w:lineRule="auto" w:line="276"/>
        <w:ind w:left="480" w:hanging="0"/>
        <w:rPr/>
      </w:pPr>
      <w:r>
        <w:rPr>
          <w:b/>
        </w:rPr>
        <w:t>Показателем работы детей может служи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выход в  подшефный детский сад № 26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>показ и оценка наших способностей начальному звену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 xml:space="preserve">выступление перед родителями своего класса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участия в школьных мероприятиях (концертах и праздниках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тоговое занятие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305587462"/>
      <w:bookmarkEnd w:id="6"/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347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70" w:leader="none"/>
        </w:tabs>
        <w:spacing w:lineRule="auto" w:line="276"/>
        <w:rPr/>
      </w:pPr>
      <w:r>
        <w:rPr/>
        <w:t>Антипина   А.Е. «Театрализованная деятельност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70" w:leader="none"/>
        </w:tabs>
        <w:spacing w:lineRule="auto" w:line="276"/>
        <w:rPr/>
      </w:pPr>
      <w:r>
        <w:rPr/>
        <w:t>Картушина  М.Ю. «Конспекты логоритмических занят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70" w:leader="none"/>
        </w:tabs>
        <w:spacing w:lineRule="auto" w:line="276"/>
        <w:rPr/>
      </w:pPr>
      <w:r>
        <w:rPr/>
        <w:t>Кольцова М.М.,. Рузина  М.С «Пальчиковый игротренин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70" w:leader="none"/>
        </w:tabs>
        <w:spacing w:lineRule="auto" w:line="276"/>
        <w:rPr/>
      </w:pPr>
      <w:r>
        <w:rPr/>
        <w:t>Маханева  М.Д. «Занятия по театрализованной деятельности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305587463"/>
      <w:bookmarkEnd w:id="7"/>
      <w:r>
        <w:rPr>
          <w:rFonts w:cs="Times New Roman" w:ascii="Times New Roman" w:hAnsi="Times New Roman"/>
          <w:sz w:val="24"/>
          <w:szCs w:val="24"/>
        </w:rPr>
        <w:t>УЧАСТИЕ ДЕТЕЙ В МЕРОПРИЯТИЯХ ШКОЛЫ И ГОРОД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78"/>
        <w:gridCol w:w="1698"/>
        <w:gridCol w:w="3114"/>
      </w:tblGrid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</w:tr>
      <w:tr>
        <w:trPr>
          <w:trHeight w:val="10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6:00Z</dcterms:created>
  <dc:creator>Slava</dc:creator>
  <dc:description/>
  <cp:keywords/>
  <dc:language>en-US</dc:language>
  <cp:lastModifiedBy>Марина</cp:lastModifiedBy>
  <cp:lastPrinted>2012-03-11T13:54:00Z</cp:lastPrinted>
  <dcterms:modified xsi:type="dcterms:W3CDTF">2012-03-11T07:55:00Z</dcterms:modified>
  <cp:revision>5</cp:revision>
  <dc:subject/>
  <dc:title>Приложение 2</dc:title>
</cp:coreProperties>
</file>