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Уважаемый Президент России!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Я хотела бы начать свое письмо со слов восхищения своей страной, ведь она не только самая большая, но и самая богатая в мире! Леса, реки, моря, земли, бесценные сокровища  недр, величайшие умы и самобытная культура – это все наше достояние, это  наша гордость. Талантливейшие спортсмены, художники, писатели и ученые – это все отражение широкой самобытной русской натуры. И я безмерно благодарна Богу, что родилась и выросла именно в этой стране. Я счастлива, что Россия – моя Родина. Я знаю ее такой не по рассказам и картинам, не по песням и фотографиям. Я чувствую ее своим сердцем! </w:t>
      </w:r>
    </w:p>
    <w:p>
      <w:pPr>
        <w:pStyle w:val="Normal"/>
        <w:spacing w:before="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Здесь тёплое поле наполнено рожью,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есь плещутся зори в ладонях лугов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юда златокрылые ангелы Божьи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лучикам света сошли с облаков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землю водою святой оросили,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иний простор осенили крестом.</w:t>
      </w:r>
    </w:p>
    <w:p>
      <w:pPr>
        <w:pStyle w:val="Normal"/>
        <w:spacing w:before="0" w:after="3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 нет у нас Родины, кроме России, –</w:t>
      </w:r>
    </w:p>
    <w:p>
      <w:pPr>
        <w:pStyle w:val="Normal"/>
        <w:spacing w:before="0" w:after="3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десь мама, здесь храм, здесь отеческий дом</w:t>
      </w:r>
      <w:r>
        <w:rPr>
          <w:rFonts w:cs="Times New Roman" w:ascii="Times New Roman" w:hAnsi="Times New Roman"/>
          <w:sz w:val="24"/>
          <w:szCs w:val="24"/>
        </w:rPr>
        <w:t>»,-писал П. Синявский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я уверена, дорогой Президент, что Вы тоже разделяете мое мнение о том, что Российская Федерация – это не просто огромная держава с великой историей, с бесчисленным количеством месторождений полезных ископаемых. Наша страна – это чудо, наполненное  духовностью, и её главный потенциал  – творческие люди, труженики. Все, что мы сейчас имеем, - это прекрасная почва, замечательная основа для новых свершений, для новых побед и взлетов! 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важаемый Президент, я знаю, что быть во главе великого многонационального государства весьма сложно. Но нам с Вами в наследие досталась уникальная страна с неограниченными возможностями,  и мне бы очень хотелось, чтобы  наши мечты о светлом будущем сбылись! Ведь у нас для этого есть блестящие перспективы! У нас есть бесценный опыт, многовековые традиции, крепкая вера в свое великое предназначение. Мы доказали всему миру, что значит русский характер! Главное, на мой взгляд, выбрать для страны правильную дорогу, ведь трагические этапы развития страны, надеюсь,  уже пройдены, и я убеждена, что впереди нас ждет только радостное  будущее!! Позади эпоха застоя, многочисленные революции, войны, кризисы, которые  нам все удалось преодолеть! </w:t>
      </w:r>
      <w:r>
        <w:rPr>
          <w:rFonts w:cs="Times New Roman" w:ascii="Times New Roman" w:hAnsi="Times New Roman"/>
          <w:b/>
          <w:i/>
          <w:sz w:val="24"/>
          <w:szCs w:val="24"/>
        </w:rPr>
        <w:t>Соборно!</w:t>
      </w:r>
      <w:r>
        <w:rPr>
          <w:rFonts w:cs="Times New Roman" w:ascii="Times New Roman" w:hAnsi="Times New Roman"/>
          <w:sz w:val="24"/>
          <w:szCs w:val="24"/>
        </w:rPr>
        <w:t>!!!!!!!!!!!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я… Что ассоциируется с этим дорогим для нас словом? Белоствольные девушки-березы…Необозримый простор… Ромашковые луга… Полноводные реки… Голубые озера…Зеленые океаны лесов…И все то, что мы имеем сейчас, было рождено землей Русской много веков назад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е издавна славили и восхваляли  свою родину, ведь она дала им полнокровную жизнь. А почему же сейчас все изменилось? Почему сейчас мы забыли, где наши истинные корни, где наши истоки? Почему умалилась у подрастающего поколения значимость родного края? Почему мы его не бережем? Почему не ценим культуру и вековые традиции? Почему случилось так, что мы отдаем даром свои сокровища, духовные и материальные?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, Россия всегда славилась своей щедростью, но раньше мы просто помогали другим странам, а теперь это превратилось в циничную распродажу самого ценного и, увы, не бесконечного. Страшно предположить, что при такой активной добыче и постоянном экспорте наши рудники и нефтедобывающие заводы скоро совсем прекратят работу, потому что нечего будет добывать. По данным </w:t>
      </w:r>
      <w:r>
        <w:rPr>
          <w:rFonts w:cs="Times New Roman" w:ascii="Times New Roman" w:hAnsi="Times New Roman"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troleum</w:t>
      </w:r>
      <w:r>
        <w:rPr>
          <w:rFonts w:cs="Times New Roman" w:ascii="Times New Roman" w:hAnsi="Times New Roman"/>
          <w:sz w:val="24"/>
          <w:szCs w:val="24"/>
        </w:rPr>
        <w:t xml:space="preserve">, вся нефть в России кончится к 2024 году, а ее экспорт может прекратиться уже в 2015 году. Эти данные зависят от объемов вывозимого «черного золота» и от того, сколько новых месторождений мы еще сможем открыть. Геологи замечают, что все места добычи нефти, которыми на сегодняшний день пользуются россияне, были найдены еще в советское время, и теперь мало кто занимается поисками новых скважин. А также около 25% всех скважин России не эксплуатируются из-за технологической сложности добычи, то есть они попросту малорентабельны. Но это касается не только нефти, но и других полезных ископаемых. Не бесконечны в нашей земле запасы золота, каменного угля, газа и других природных богатств. Мы по максимуму пользуемся подземными «сокровищами», не задумываясь о завтрашнем дне. По сути, мы разоряем   матушку-природу, отрекаемся от неё, как от старых и больных родителей.  А потому мы перестаем ощущать себя  великой державой. </w:t>
      </w:r>
    </w:p>
    <w:p>
      <w:pPr>
        <w:pStyle w:val="Normal"/>
        <w:spacing w:before="0" w:after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 все не так безнадежно, как кажется. В последнее время очень отрадно слышать из обращений правительства, что наша могучая страна возвращается к своим корням, своим истокам. После масштабной компьютеризации и подражания западной культуре мы наконец-то вспоминаем о своем собственном духовном богатстве, которое невероятно ценно и свято. Радует, что все больше людей обращаются к Богу, задумываясь о своей бессмертной душе.  Возрождаем разрушенные во время советской власти православные святыни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сскому человеку испокон веков силу давала земля Русская. Знаменательно, что в своей предвыборной кампании Владимир Владимирович Путин говорит, что развитие сельского хозяйства и освоение новых земель в России – одна из главных задач, которая требует незамедлительного решения. Надеюсь, что произойдет возрождение русской деревни!!! А ведь действительно, сколько веков Россия была аграрной страной! Не случайно, Николай Михайлович Карамзин говорил, что наше государство будет процветать за счет провинции. </w:t>
      </w:r>
    </w:p>
    <w:p>
      <w:pPr>
        <w:pStyle w:val="Normal"/>
        <w:spacing w:before="0" w:after="3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чных мер по совершенствованию требует  здравоохранение и социальное обеспечение граждан. Нестерпимо больно видеть, как старики и инвалиды, превозмогая боль, вынуждены высиживать многочасовые очереди в  муниципальных больницах в ожидании необходимого лекарства или врачебной помощи. По данным СМИ,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жегодный показатель смертности с 1990 года вырос со 150 тысяч до 350. Самое печальное в этом факте то, что большая часть умерших заканчивают свой жизненный пусть в расцвете сил. Пик смертности в России приходится на возраст до 40-45 ле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». Почему это происходит в великой стране? А этому печальному факту есть объяснения: плохая экология, невысокий уровень жизни, мизерные пенсии… Но не стоит отрицать, что и от рук неквалифицированных медицинских работников погибают люди (ведь покупаются же у нас дипломы врачей)! Поэтому в светлом будущем, которого я жажду, не будет страха перед докторами и не будет подвергаться сомнению их профессионализм. «Жизнь коротка, путь искусства долог, удобный случай скоропреходящ, опыт обманчив, суждение трудно. Поэтому не только сам врач должен употреблять в дело все, что необходимо, но и больной, и окружающие, и все внешние обстоятельства должны способствовать врачу в его деятельности»,- утверждал великий древнегреческий лекарь Гиппократ. И если бы каждый студент всех медицинских факультетов давал клятву Гиппократа совершенно искренне, то и приходить к такому врачевателю было бы не страшно.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Преобразования нужны и в политической сфере жизни, на мой взгляд.Русь развивалась циклично. Одна революция за другой, но стабильности и спокойствия так и не было. События, произошедшие в начале ХХ века, в корне изменили судьбу людей, но каких жертв потребовала эта революция! А то, что происходило 4 февраля 2012 года в Москве, – это тревожный знак, который говорит о возможных грядущих переменах. Но я не хочу постреволюционного будущего для себя и своих потомков. 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  <w:shd w:fill="FFFFFF" w:val="clear"/>
        </w:rPr>
        <w:t>Я мечтаю о том, чтобы нашу страну называли великой не только за заслуги в прошлом, но и за достижения в настоящем.</w:t>
      </w:r>
    </w:p>
    <w:p>
      <w:pPr>
        <w:pStyle w:val="Normal"/>
        <w:spacing w:before="0" w:after="3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Тревожит меня и моральной  состояние российских граждан. Меня всерьез волнует проблема алкоголизма в России. Иногда я становилась свидетельницей того, как не совсем трезвые люди в общественных местах вели себя недостойно, оскорбляли остальных граждан. Многие сверстники посмеиваются, увидев пьяного. А вот старики стыдливо опускают глаза, с нескрываемой грустью смотрят на морально опустившегося человека. А мне всегда было жалко таких людей, ведь пьют они зачастую не от хорошей жизни. Ведь этот пьяный, наверно, когда-то был успешным инженером или архитектором, возможно, прошел войну, а может быть, у него были красавица жена и талантливые дети. Никто не может знать, по какой причине этот человек начал употреблять алкогольные напитки. Ясно одно: грех пьянства порождается не только отсутствием духовности, но и безысходностью, потерей всякой надежды на лучшую жизнь. Не зря после масштабного мирового финансового кризиса в России резко возросло число жертв алкоголизма, ведь многие наши граждане лишились работы и средств к существованию. «Вино скотинит и зверит человека, ожесточает его и отвлекает от светлых мыслей, тупит его»,- совершенно справедливо утверждал Федор Михайлович Достоевский. Пьянство – это не только проблема отдельного человека, его семьи, это и острая проблема российского государства. И я уверена, что вполне решаемая…</w:t>
      </w:r>
    </w:p>
    <w:p>
      <w:pPr>
        <w:pStyle w:val="Normal"/>
        <w:spacing w:before="0" w:after="3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Одной из острых проблем, стоящих перед нашим государством, - это охрана окружающей среды. «Человек живет природой»,- утверждал М.М. Пришвин. Мы не должны относиться к ней потребительски, лишь пользуясь дарами и распродавая за бесценок то, что с таким трудом веками зрело в недрах земли и досталось нам по щедроте Бога. Природу нужно обязательно ценить, защищать, как родного человека – это должен понять каждый россиянин!</w:t>
      </w:r>
    </w:p>
    <w:p>
      <w:pPr>
        <w:pStyle w:val="Normal"/>
        <w:spacing w:before="0" w:after="3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Мне видится будущее, в котором каждый соотечественник ощущал бы социальную поддержку, чувствовал уверенность в завтрашнем дне.  Политику устойчивого развития государства, на мой взгляд,  составляют пять важных аспектов: экономическое развитие, изобильный мир, честный мир, социальный прогресс, пригодный для жилья мир и забота об окружающей среде. И я хотела бы пожелать будущему Президенту  обратить пристальное внимание на эти сферы развития России. Высокий уровень жизни, развитая и стабильная экономика, возрожденная культура, соблюдение прав и свобод граждан – это главные составляющие успеха нашего Отечества. </w:t>
      </w:r>
    </w:p>
    <w:p>
      <w:pPr>
        <w:pStyle w:val="Normal"/>
        <w:spacing w:before="0" w:after="3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Но ведь и сегодня у нас есть то, чем можно гордиться! В Российской Федерации  свобода слова и мысли, мы можем слушать любую музыку, мы можем выбрать себе профессию, которую захотим, мы можем побывать в любой стране… А  говорить о недостатках России легко! С первого взгляда видны только отрицательные стороны. Но нужно вглядеться, вслушаться сердцем, чтобы понять простую истину: наша страна - самая прекрасная на свете! И те, кто её не понаслышке знают,  ценят и уважают  Россию, верят в её великое предназначение!  Как тут не вспомнить Н.В. Гоголя: </w:t>
      </w:r>
      <w:r>
        <w:rPr>
          <w:rFonts w:cs="Times New Roman CYR" w:ascii="Times New Roman CYR" w:hAnsi="Times New Roman CYR"/>
          <w:sz w:val="24"/>
          <w:szCs w:val="24"/>
        </w:rPr>
        <w:t>«…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Русь, куда ж несёшься ты?... Чудным звоном заливается колокольчик; гремит и становится ветром разорванный на куски воздух; летит мимо всё, что ни есть на земле, и, косясь, постораниваются и дают ей дорогу другие народы и государства»</w:t>
      </w:r>
    </w:p>
    <w:p>
      <w:pPr>
        <w:pStyle w:val="Normal"/>
        <w:spacing w:before="0" w:after="30"/>
        <w:jc w:val="both"/>
        <w:rPr>
          <w:rStyle w:val="Appleconvertedspace"/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Я  уверена: Русь обязательно поднимется с колен и освободится от оков коррупции, «взяточничества», бездушного, бездумного отношения к природе и культуре.  Все страны мира увидят, что Россия действительно – великая держава и великая нация, и восхищенные её неудержимым движением, дадут ей дорогу</w:t>
      </w:r>
      <w:r>
        <w:rPr>
          <w:rFonts w:cs="Times New Roman CYR" w:ascii="Times New Roman CYR" w:hAnsi="Times New Roman CYR"/>
          <w:sz w:val="24"/>
          <w:szCs w:val="24"/>
        </w:rPr>
        <w:t>!!!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Завершить свое письмо я хотела бы стихами собственного сочинения: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Пусть не я страну защищала,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И не я шла навстречу врагу,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И я не я за Родину пала,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Но я жить без нее не могу!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Как бы ни были праздничны страны,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Как бы ни был прекрасен Восток,</w:t>
      </w:r>
    </w:p>
    <w:p>
      <w:pPr>
        <w:pStyle w:val="Normal"/>
        <w:spacing w:before="0" w:after="30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Ничего нет роднее Мамы,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амой доброй и близкой самой.</w:t>
      </w:r>
    </w:p>
    <w:p>
      <w:pPr>
        <w:pStyle w:val="Normal"/>
        <w:spacing w:before="0" w:after="3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омни этот простой урок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ши деды для нас сохранили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Яркость встреч и тепло семьи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ши деды Россию любили,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к и ты ее, друг, люби!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усть меняются главы правительств!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И метели метут пусть!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ичего нет важнее святыни,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Что зовем гордым именем –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Русь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!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амой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я назвала Россию!.. Сознательно…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глубоким уважением к Вам, 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Бадурова Полина, 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ница 10 б класса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01:00Z</dcterms:created>
  <dc:creator>Поля-Моля</dc:creator>
  <dc:description/>
  <cp:keywords/>
  <dc:language>en-US</dc:language>
  <cp:lastModifiedBy>user</cp:lastModifiedBy>
  <cp:lastPrinted>2012-02-17T13:36:00Z</cp:lastPrinted>
  <dcterms:modified xsi:type="dcterms:W3CDTF">2012-02-17T18:12:00Z</dcterms:modified>
  <cp:revision>6</cp:revision>
  <dc:subject/>
  <dc:title/>
</cp:coreProperties>
</file>