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Ученье и труд рядом живут.</w:t>
      </w:r>
    </w:p>
    <w:p>
      <w:pPr>
        <w:pStyle w:val="Normal"/>
        <w:jc w:val="center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617220</wp:posOffset>
            </wp:positionV>
            <wp:extent cx="2628900" cy="2430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 xml:space="preserve">Ученье свет,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неученье – тьма.</w:t>
      </w:r>
    </w:p>
    <w:p>
      <w:pPr>
        <w:pStyle w:val="Normal"/>
        <w:jc w:val="center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502920</wp:posOffset>
            </wp:positionV>
            <wp:extent cx="2103755" cy="2171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Не стыдно не знать – стыдно не учиться.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inline distT="0" distB="0" distL="0" distR="0">
            <wp:extent cx="1562735" cy="2559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Рукой победишь одного,</w:t>
      </w:r>
    </w:p>
    <w:p>
      <w:pPr>
        <w:pStyle w:val="Normal"/>
        <w:jc w:val="center"/>
        <w:rPr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1188720</wp:posOffset>
            </wp:positionV>
            <wp:extent cx="1790700" cy="1828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4"/>
          <w:szCs w:val="144"/>
        </w:rPr>
        <w:t>головой – тысячи.</w: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2:08:00Z</dcterms:created>
  <dc:creator>User</dc:creator>
  <dc:description/>
  <cp:keywords/>
  <dc:language>en-US</dc:language>
  <cp:lastModifiedBy>User</cp:lastModifiedBy>
  <cp:lastPrinted>2007-08-20T00:23:00Z</cp:lastPrinted>
  <dcterms:modified xsi:type="dcterms:W3CDTF">2007-08-19T13:24:00Z</dcterms:modified>
  <cp:revision>3</cp:revision>
  <dc:subject/>
  <dc:title>Ученье и труд рядом живут</dc:title>
</cp:coreProperties>
</file>