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УРОЧНОЕ ПЛАНИРОВАНИЕ</w:t>
      </w:r>
    </w:p>
    <w:tbl>
      <w:tblPr>
        <w:tblW w:w="107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6325"/>
        <w:gridCol w:w="1466"/>
        <w:gridCol w:w="2441"/>
      </w:tblGrid>
      <w:tr>
        <w:trPr>
          <w:trHeight w:val="8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40" w:hanging="0"/>
              <w:rPr/>
            </w:pPr>
            <w:r>
              <w:rPr/>
              <w:t>№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160" w:hanging="0"/>
              <w:rPr/>
            </w:pPr>
            <w:r>
              <w:rPr/>
              <w:t>Название раздела и тем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jc w:val="center"/>
              <w:rPr/>
            </w:pPr>
            <w:r>
              <w:rPr/>
              <w:t>Национально- региональный компоне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/>
              <w:t>Основные понятия</w:t>
            </w:r>
          </w:p>
        </w:tc>
      </w:tr>
      <w:tr>
        <w:trPr>
          <w:trHeight w:val="283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400" w:hanging="0"/>
              <w:rPr/>
            </w:pPr>
            <w:r>
              <w:rPr>
                <w:b/>
                <w:i/>
              </w:rPr>
              <w:t xml:space="preserve">1 </w:t>
            </w:r>
            <w:r>
              <w:rPr>
                <w:b/>
                <w:i/>
                <w:lang w:val="en-US"/>
              </w:rPr>
              <w:t>KJIACC(1</w:t>
            </w:r>
            <w:r>
              <w:rPr>
                <w:b/>
                <w:i/>
              </w:rPr>
              <w:t>32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часа)</w:t>
            </w:r>
          </w:p>
        </w:tc>
      </w:tr>
      <w:tr>
        <w:trPr>
          <w:trHeight w:val="566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е понятия (17ч)</w:t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войства предметов (цвет, форма, размер, материал)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81"/>
              <w:ind w:left="120" w:hanging="0"/>
              <w:rPr/>
            </w:pPr>
            <w:r>
              <w:rPr/>
              <w:t>Сравнение предметов по цвету, форме, размеру, материал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вадрат, круг, треугольник. Цепочк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Понятие «порядок». Сравнение фигур по цвету и форме. </w:t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иск закономерностей. Счёт предмет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0"/>
                <w:szCs w:val="10"/>
              </w:rPr>
            </w:pPr>
            <w:r>
              <w:rPr/>
              <w:t>Сравнение предметов по размеру.</w:t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овокупность предметов или фигур, обладающих общим признако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оставление совокупностей по заданному признаку. Выделение части по совокупнос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равнение двух совокупностей. Знаки = и 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равнение совокупностей предметов с помощью знаков = и ≠</w:t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Цепочка «Закончи совокупности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. Компоненты сложения. Знак «+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ложение, как объединение совокупности предметов. «Слагаемое», «сумма», «выражение». Запись сложения с помощью знака.</w:t>
            </w:r>
          </w:p>
        </w:tc>
      </w:tr>
      <w:tr>
        <w:trPr>
          <w:trHeight w:val="6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10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ереместительное свойство слож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Переместительное свойство сложения.</w:t>
            </w:r>
          </w:p>
        </w:tc>
      </w:tr>
      <w:tr>
        <w:trPr>
          <w:trHeight w:val="11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1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ычитание. Компоненты вычитания. Знак «-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jc w:val="center"/>
              <w:rPr/>
            </w:pPr>
            <w:r>
              <w:rPr/>
              <w:t>Вычитание как удаление из совокупности предметов ее части. «Уменьшаемое», «вычитаемое», «разность».</w:t>
            </w:r>
          </w:p>
        </w:tc>
      </w:tr>
      <w:tr>
        <w:trPr>
          <w:trHeight w:val="8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1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Часть и целое. Соотношение между ними. Пространственное выражение отношения «выше -ниже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1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рядок. Счет до 5 и обратн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1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остранственно-временные отношения: «раньше», «позже», «внутри», «снаружи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jc w:val="center"/>
              <w:rPr/>
            </w:pPr>
            <w:r>
              <w:rPr/>
              <w:t xml:space="preserve"> </w:t>
            </w:r>
            <w:r>
              <w:rPr/>
              <w:t>«Раньше», «позже», «внутри», «снаружи».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1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остранственно-временные отношения: «слева», «справа», «перед», «после», «между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rPr/>
            </w:pPr>
            <w:r>
              <w:rPr/>
              <w:t xml:space="preserve">«Слева», «справа», «перед», «после», «между». </w:t>
            </w:r>
          </w:p>
        </w:tc>
      </w:tr>
      <w:tr>
        <w:trPr>
          <w:trHeight w:val="5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1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Свойства предметов. Сложение и вычитание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1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 Упражнения на повторение свойства предметов, сложение и вычита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9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а и операции над ними. (110ч)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1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Число 1. Цифра 1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1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Число 2. Цифра 2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Число 3. Цифра 3. Вершины и стороны треугольник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jc w:val="center"/>
              <w:rPr/>
            </w:pPr>
            <w:r>
              <w:rPr/>
              <w:t>Треугольник.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2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остав числа 3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2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чет, сравнение предмет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2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овершенствование умений вести счет предметов, сравнение групп предм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2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Число 4. Цифра 4. Четырехугольни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74"/>
              <w:jc w:val="center"/>
              <w:rPr/>
            </w:pPr>
            <w:r>
              <w:rPr/>
              <w:t>Четырехугольник.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2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остав числа 4. Сложение и вычитание в пределах 4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2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Числовой отрезо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2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и вычитание на числовом отрезк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74"/>
              <w:jc w:val="center"/>
              <w:rPr/>
            </w:pPr>
            <w:r>
              <w:rPr/>
              <w:t>Присчитывание и отсчитывание единиц на числовом отрезке.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2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Число 5. Цифра 5. Пятиугольни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74"/>
              <w:jc w:val="center"/>
              <w:rPr/>
            </w:pPr>
            <w:r>
              <w:rPr/>
              <w:t>Пятиугольник.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2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остав числа 5. Сложение и вычитание в пределах 5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74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«Столько же» (установление равночисленности двух совокупностей с помощью соответствия)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74"/>
              <w:jc w:val="center"/>
              <w:rPr/>
            </w:pPr>
            <w:r>
              <w:rPr/>
              <w:t xml:space="preserve">  </w:t>
            </w:r>
            <w:r>
              <w:rPr/>
              <w:t xml:space="preserve">Понятие «столько же». 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3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авенство и неравенство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74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3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равнение совокупностей предметов по количеств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3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равнение чисел с помощью знаков «больше», «меньше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3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Число 6. Цифра 6. Шестиугольни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74"/>
              <w:jc w:val="center"/>
              <w:rPr/>
            </w:pPr>
            <w:r>
              <w:rPr/>
              <w:t>Шестиугольник.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3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остав числа 6. Сложение и вычитание в пределах 6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74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40" w:hanging="0"/>
              <w:rPr/>
            </w:pPr>
            <w:r>
              <w:rPr/>
              <w:t>3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очки и линии. Замкнутые и незамкнутые лини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Название компонентов при сложении. Нахождение неизвестных компонентов при сложении (подбором)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Области и границ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Название компонентов при вычитании. Нахождение неизвестных компонентов вычитания (подбором)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Контрольная работа: «Сложение и вычитание в пределах 6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Анализ контрольной работы. Сложение и вычитание в пределах 6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Отрезок и его части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Взаимосвязь между целым, отрезком и его частями.  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Число 7. Цифра 7. Состав числа 7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Ломаная линия. Многоугольник. Сложение и вычитание в пределах 7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  <w:r>
              <w:rPr/>
              <w:t xml:space="preserve">«Ломаная линия», «многоугольник».  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оставление выражений по рисунка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равнение выраж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Выраж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Число 8. Цифра 8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ложение и вычитание в пределах 8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Числа от 1 до 8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Число 9. Цифра 9. Состав числа 9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Контрольная работа: «Сложение и вычитание в пределах 9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Треугольная таблица слож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ложение и вычитание в пределах 9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Изменение результатов арифметических действий в зависимости от изменения компонент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Разбиение фигур на час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оотношение между целым и частью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Соотношение между целой фигурой и ее частями.    </w:t>
            </w:r>
          </w:p>
        </w:tc>
      </w:tr>
      <w:tr>
        <w:trPr>
          <w:trHeight w:val="4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Число 0. Цифра 0. Свойство 0. Контрольный устный сче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войство 0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Равные фигур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Равные фигуры. Закрепление сложения и вычитания на числовом отрезк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Кубик Рубика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Головоломка «Кубик Рубика.</w:t>
            </w:r>
          </w:p>
        </w:tc>
      </w:tr>
      <w:tr>
        <w:trPr>
          <w:trHeight w:val="2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«Волшебные цифры». Римские цифр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Алфавитная нумера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Задача (условие, вопрос, схема, выражение, ответ)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Термины «условие, вопрос, выражение, ответ». </w:t>
            </w:r>
          </w:p>
        </w:tc>
      </w:tr>
      <w:tr>
        <w:trPr>
          <w:trHeight w:val="3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Задача с неполными, лишними и нереальными данны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Решение простых задач на сложение и вычита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Составление задач  по схемам и числовым выражениям. 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Обратная задач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равнение чисел (больше на, меньше на...)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Решение задач на разностное сравнение.  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Задачи на сравн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Контрольная работа: «Решение задач и примеров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Анализ контрольной работы. Решение задач на сложение, вычитание и сравн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еличины и их измер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Единицы измерения длин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лина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520" w:hanging="0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Масса. Килограм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.</w:t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Единицы измерения массы (фунт, пуд, килограмм и т.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Объем. Литр 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00" w:hanging="0"/>
              <w:rPr/>
            </w:pPr>
            <w:r>
              <w:rPr/>
              <w:t xml:space="preserve"> </w:t>
            </w:r>
            <w:r>
              <w:rPr/>
              <w:t xml:space="preserve">Литр </w:t>
            </w:r>
          </w:p>
        </w:tc>
      </w:tr>
      <w:tr>
        <w:trPr>
          <w:trHeight w:val="2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войства величин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6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81"/>
              <w:ind w:left="120" w:hanging="0"/>
              <w:rPr/>
            </w:pPr>
            <w:r>
              <w:rPr/>
              <w:t>Взаимосвязь между частью и целым для величин: длина, масса, объе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81"/>
              <w:ind w:left="120" w:hanging="0"/>
              <w:rPr/>
            </w:pPr>
            <w:r>
              <w:rPr/>
              <w:t>Решение составных задач на нахождение целог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вторение и обобщение знаний о величинах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Обобщение и систематизация полученных зна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Числа от 1 до 9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: «Величины и их измерения. Примеры на сложение и вычитание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 Обобщение и систематизация знаний по теме «Величины и их измерения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Закрепление навыка счета в пределах 9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Простейшие уравнения с предметами, фигурами, числами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100" w:hanging="0"/>
              <w:rPr/>
            </w:pPr>
            <w:r>
              <w:rPr/>
              <w:t xml:space="preserve">Уравнения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 уравнений на основе взаимосвязи между целым и частью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авнения с неизвестным слагаемым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авнения с неизвестным уменьшаемым и вычитаемы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авнения всех изученных тип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авнения с фигур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авнения с линиями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авнения с «Волшебными цифрами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авнения. Проверка уравн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авнения изученных видов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крупнение единиц сче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равнение, сложение и вычитание укрупненных единиц сче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Укрупненные единицы счета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на сложение и вычита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сяток. Число 10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  <w:r>
              <w:rPr/>
              <w:t xml:space="preserve">Десяток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остав числа 10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и вычитание в пределах 10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Число и цифра 10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на сложение и вычитание, в которых целое разбито на части разными способ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изученных видов на сложение и вычита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разными способами, в которых целое разбито на час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чет в пределах 10. Решение задач на сложение и вычита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овершенствование вычислительных навыков, закрепление геометрического материа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чет десятками. Наглядное изображение десятков. Контрольный устный сче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 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руглые числа. Запись и название кругл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  <w:r>
              <w:rPr/>
              <w:t xml:space="preserve">Круглые числа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цимет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Дециметр 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чет десятками и единицами. Наглядное изображение дву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Запись и название чисел до 20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и вычитание в пределах 20 без перехода через разря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: «Сложение и вычитание круглых чисел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 Таблица слож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Название и запись двузначных чисел больше 20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Нумерация дву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равнение дву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и вычитание двузначных чисел с переходом через разря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Итоговая контрольная работа за 1 класс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и вычитание в пределах 20 с переходом через разря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вадратная таблица сложения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Нумерация дву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1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FF0000"/>
              </w:rPr>
              <w:t>Итоговое повторение (5ч)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Закрепление знаний о величинах и их преобразовани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вторение зависимости между компонентами и результатами действий сложения и вычита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уравнений и текстовых задач. Закрепл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текстовых задач. Закрепл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240" w:hanging="0"/>
              <w:rPr/>
            </w:pPr>
            <w:r>
              <w:rPr>
                <w:b/>
                <w:i/>
              </w:rPr>
              <w:t>2 КЛАСС (140 ЧАСОВ)</w:t>
            </w:r>
          </w:p>
        </w:tc>
      </w:tr>
      <w:tr>
        <w:trPr>
          <w:trHeight w:val="562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Числа и вычисления. Сложение и вычитание двузначных чисел. (30ч)</w:t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вторение изученного в 1 классе. Решение задач изученных вид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Нумерация чисел в пределах 10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ешение простых задач на сложение и вычита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ешение примеров на сложение и вычитание в пределах 10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уравн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Величины: длина, масса, объем и единицы их измер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ходная контрольная рабо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7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Анализ контрольной работы. Закрепление известных приемов вычисл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Цепочк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пособы соединения и преобразования цепоче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очка. Прямая и кривая ли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заимное расположение прямых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и вычитание дву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двузначных чисел: 32+8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рибавление однозначного числа к двузначному, когда сумма - круглое число.</w:t>
            </w:r>
          </w:p>
        </w:tc>
      </w:tr>
      <w:tr>
        <w:trPr>
          <w:trHeight w:val="7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двузначных чисел: 32+28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ложение двузначных чисел в случаях, когда сумма круглое число.</w:t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Закрепление изученных случаев сложения и вычита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ычитание однозначного числа из круглого: 30-6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ычитание двузначного числа из круглого : 40-14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и вычитание двузначных чисел по частя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двузначных чисел через разряд: 37+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6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составных задач на нахождение части. Закрепл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4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двузначных чисел с переходом через разряд по частя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ычитание двузначных чисел с переходом через разряд: 41-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ычитание двузначных чисел с переходом через разряд по частям: 32-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иемы устных вычислений: 73-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иемы устных вычислений: 14+28, 59+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иемы устных вычислений: 73-19, 14+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Закрепление изученных случаев сложения и вычита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Сложение и вычитание двузначных чисел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 Сложение и вычитание дву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8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9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78"/>
              <w:ind w:left="1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FF0000"/>
              </w:rPr>
              <w:t>Числа и вычисления. Сотня. (35ч)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отня. Счет сотнями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Сотня </w:t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Метр, соотношение его с другими единицами длин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Метр </w:t>
            </w:r>
          </w:p>
        </w:tc>
      </w:tr>
      <w:tr>
        <w:trPr>
          <w:trHeight w:val="6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равнение, сложение и вычитание именован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равнение, сложение и вычитание величин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Название и запись трех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  <w:r>
              <w:rPr/>
              <w:t>Трёхзначные числа</w:t>
            </w:r>
          </w:p>
        </w:tc>
      </w:tr>
      <w:tr>
        <w:trPr>
          <w:trHeight w:val="5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Название и запись трехзначных чисел вида 204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Название и запись трехзначных чисел вида 240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Название и запись трехзначных чисел. Закрепл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равнение трех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6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равнение трехзначных чисел, представление их в виде суммы разрядных слагаемых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ложение и вычитание трехзначных чисел: 261+124, 372-1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jc w:val="both"/>
              <w:rPr/>
            </w:pPr>
            <w:r>
              <w:rPr/>
              <w:t>Сложение трехзначных чисел с переходом через разряд: 162+1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jc w:val="both"/>
              <w:rPr/>
            </w:pPr>
            <w:r>
              <w:rPr/>
              <w:t>Сложение трехзначных чисел с переходом через разряд: 176+1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jc w:val="both"/>
              <w:rPr/>
            </w:pPr>
            <w:r>
              <w:rPr/>
              <w:t>Вычитание трехзначных чисел с переходом через разря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Вычитание трехзначных чисел с двумя переходами через два разряд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трехзначных чисел столбико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Контрольная работа «Сложение и вычитание трехзначных чисел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jc w:val="both"/>
              <w:rPr/>
            </w:pPr>
            <w:r>
              <w:rPr/>
              <w:t>Анализ контрольной работы. Закрепление приемов вычислений трехзначных чисел и решение задач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ети линий. Пути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ети линий. Графы. Закрепление изученног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ересечение прямых, отрезков, луче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ересечение геометрических фигу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Операци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  <w:r>
              <w:rPr/>
              <w:t>«Операция», «результат операции»</w:t>
            </w:r>
          </w:p>
        </w:tc>
      </w:tr>
      <w:tr>
        <w:trPr>
          <w:trHeight w:val="1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Обратные операци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rPr/>
            </w:pPr>
            <w:r>
              <w:rPr/>
              <w:t xml:space="preserve"> </w:t>
            </w:r>
            <w:r>
              <w:rPr/>
              <w:t xml:space="preserve">«Обратная операция» </w:t>
            </w:r>
          </w:p>
        </w:tc>
      </w:tr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ямая. Луч. Отрезо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rPr/>
            </w:pPr>
            <w:r>
              <w:rPr/>
              <w:t xml:space="preserve"> </w:t>
            </w:r>
            <w:r>
              <w:rPr/>
              <w:t>«Прямая», «луч», «отрезок»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ограмма действий. Алгорит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  <w:r>
              <w:rPr/>
              <w:t>«Программа», «алгоритм», «блок-схема»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Закрепление: программа действий, алгорит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Алгоритм текстовых задач.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лина ломаной. Перимет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Уточнить понятия «ломаная», «многоугольник».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ыражения.</w:t>
            </w:r>
            <w:r>
              <w:rPr>
                <w:color w:val="FF0000"/>
              </w:rPr>
              <w:t xml:space="preserve"> </w:t>
            </w:r>
            <w:r>
              <w:rPr/>
              <w:t>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 </w:t>
            </w:r>
            <w:r>
              <w:rPr/>
              <w:t>«выражение», «числовое выражение», «буквенное выражение», «значение выражения».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рядок действий в выражениях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rPr/>
            </w:pPr>
            <w:r>
              <w:rPr/>
              <w:t xml:space="preserve"> </w:t>
            </w:r>
            <w:r>
              <w:rPr/>
              <w:t>Скобки как средство обозначения порядка действий.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Закрепление изученных случаев сложения и вычитания трех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Сложение и вычитание трехзначных чисел. Решение задач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ограммы с вопросами. Контрольный устный сче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иды алгоритм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  <w:r>
              <w:rPr/>
              <w:t xml:space="preserve">«Линейный алгоритм», «разветвляющийся алгоритм», «циклический алгоритм» </w:t>
            </w:r>
          </w:p>
        </w:tc>
      </w:tr>
      <w:tr>
        <w:trPr>
          <w:trHeight w:val="581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странственные отношения. Геометрические фигуры. Измерение геометрической величины. (11ч)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лоские поверхности. Плоскость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3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Угол. Прямой угол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Угол    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войства слож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 </w:t>
            </w:r>
            <w:r>
              <w:rPr/>
              <w:t>Сочетательное свойство сложения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ычитание суммы из чис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Правило вычитания суммы из числа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ычитание числа из сумм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Правило вычитания числа из суммы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ямоугольник. Квадра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 </w:t>
            </w:r>
            <w:r>
              <w:rPr/>
              <w:t xml:space="preserve">«Прямоугольник», «квадрат»,  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лощадь фигу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 </w:t>
            </w:r>
            <w:r>
              <w:rPr/>
              <w:t>«Площадь»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Единицы площади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  <w:r>
              <w:rPr/>
              <w:t>«Вершина», «грань», «ребро» параллелепипеда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Свойства сложения. Порядок действий в выражениях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 Закрепление изученных приемов вычислений и решения задач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exact" w:line="276"/>
              <w:ind w:left="1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а и операции над ними. Умножение и деление натуральных чисел. (64ч)</w:t>
            </w:r>
          </w:p>
        </w:tc>
      </w:tr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Новые мерки и умнож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Умножение 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Множители. Произвед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Названиями компонентов при умножении.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. Свойства умнож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войства умножения.</w:t>
            </w:r>
          </w:p>
        </w:tc>
      </w:tr>
      <w:tr>
        <w:trPr>
          <w:trHeight w:val="3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лощадь прямоугольник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Переместительное свойство умножения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  <w:r>
              <w:rPr/>
              <w:t>Переместительное свойство умножения</w:t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на 0 и 1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аблица умнож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числа 2. Умножение на 2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Таблица умножения на 2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Операция деления. Компоненты операции дел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Частные случаи деления</w:t>
            </w:r>
          </w:p>
        </w:tc>
      </w:tr>
      <w:tr>
        <w:trPr>
          <w:trHeight w:val="2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с 0 и 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Частные случаи деления с 0 и 1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Четные и нечетные числа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Четные и нечётные числа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Свойства умножения и деления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лощадь прямоугольник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Таблица умножения на 2. Площадь прямоугольник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 Нахождение неизвестной стороны прямоугольника по известной стороне и площад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аблица умножения и деления на 3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иды угл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Острый, прямой и тупой углы</w:t>
            </w:r>
          </w:p>
        </w:tc>
      </w:tr>
      <w:tr>
        <w:trPr>
          <w:trHeight w:val="3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Закрепление (урок-соревновани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авнение вида x ·b =c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авнение вида а:х=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Правило  нахождения неизвестного делителя.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авнения вида х : Ь=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Правило нахождения неизвестного делимого.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вторение решений уравнений разного вид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аблица умножения и деления на 4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Познакомить с таблицей умножения и деления на 4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на увеличение  (уменьшение) на несколько единиц, в несколько раз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на увеличение  (уменьшение) в несколько раз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аблица умножения и деления на 5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Разучить таблицу умножения и деления на 5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рядок действий в выражениях без скобо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Правило порядка действий в выражениях без скобок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Табличные случаи умножения и деления на 5. Решение задач на увеличение и уменьшение в несколько раз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примеров на все случаи табличного умножения и дел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ители и кратные. Математический диктан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Понятие  делителя и кратного</w:t>
            </w:r>
          </w:p>
        </w:tc>
      </w:tr>
      <w:tr>
        <w:trPr>
          <w:trHeight w:val="3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аблица умножения и деления на 6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рядок действий в выражениях со скобк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Закрепление знания таблицы умножения и деления на 2-6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аблица умножения и деления на 7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аблица умножения на 2-7. Закрепл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ратное сравнение. Контрольный устный сче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 </w:t>
            </w:r>
            <w:r>
              <w:rPr/>
              <w:t>Задачи на кратное сравнение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аблица умножения и деления на 8 и 9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Окружность. Циркуль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Окружность и круг,  циркуль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Табличные случаи умножения и деления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примеров на все случаи табличного умножения и дел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и деление на 10 и 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Объем фигуры. Единицы объем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 </w:t>
            </w:r>
            <w:r>
              <w:rPr/>
              <w:t>1см.куб., 1 дм куб., 1 м куб..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ысяча.</w:t>
            </w:r>
            <w:r>
              <w:rPr>
                <w:color w:val="FF0000"/>
              </w:rPr>
              <w:t xml:space="preserve"> </w:t>
            </w:r>
            <w:r>
              <w:rPr/>
              <w:t>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  </w:t>
            </w:r>
            <w:r>
              <w:rPr/>
              <w:t>Чтение, запись, решение соответствующих примеров.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войства умножения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Сочетательное свойство умножения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кругл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Прием умножения круглых чисел</w:t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кругл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суммы на числ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Правило умножения суммы на число (распределительное свойство умножения)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войства сложения и умнож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. Внетабличное умножение и дел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Единицы длины. Миллимет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суммы на число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Единицы длины. Километ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Километр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с остатком. Алгоритм деления с остатко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Алгоритм деления с остатком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Итоговая контрольная работа за 2 класс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Закрепление внетабличного умножения и деления, деление с остатко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с остатко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рево возможностей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комбинаторного характер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примеров и задач, изученных за го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Повторение и закрепление приемов внетабличного умножения и деления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Олимпиад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ок-игра КВ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6"/>
              <w:ind w:left="1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360" w:hanging="0"/>
              <w:rPr/>
            </w:pPr>
            <w:r>
              <w:rPr>
                <w:b/>
                <w:i/>
              </w:rPr>
              <w:t>3 КЛАСС (140часов)</w:t>
            </w:r>
          </w:p>
        </w:tc>
      </w:tr>
      <w:tr>
        <w:trPr>
          <w:trHeight w:val="571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ножество. ( 21ч)</w:t>
            </w:r>
          </w:p>
        </w:tc>
      </w:tr>
      <w:tr>
        <w:trPr>
          <w:trHeight w:val="5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81"/>
              <w:ind w:left="120" w:hanging="0"/>
              <w:rPr/>
            </w:pPr>
            <w:r>
              <w:rPr/>
              <w:t>Устная и письменная нумерация чисел в пределах тысячи. Повтор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Операции с именованными числами. Повтор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Множество и его элемент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Понятие  «множество» и его элементы</w:t>
            </w:r>
          </w:p>
        </w:tc>
      </w:tr>
      <w:tr>
        <w:trPr>
          <w:trHeight w:val="2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пособы задания множест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авные множества. Пустое множеств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иаграмма Эйлера-Венн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рамма </w:t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иаграмма Эйлера-Венна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Подмножества. Знаки с и с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дминистративная контрольная рабо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ешение задач способом приведения к единиц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Классификация. Разбиение множеств на части по свойства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Пересечение множеств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войства пересечения множест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обратных задач на приведение к единиц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Объединение множеств. Знак U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двузначного числа на однозначное в столби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войства объединения множеств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и вычитание множест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ак люди научились считать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на тему «Множества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2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 Системы счисл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ерации над числами. (24ч)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2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Многозначные чис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2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Нумерация двузначных чисел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2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Представление натурального числа в виде суммы разрядных слагаемых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2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и вычитание многозначных чисел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2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еобразование много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2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исьменное вычитание многозначных чисел вида: 300 000-18 2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2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равнение многозначных чисел, операции над ни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2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Сложение и вычитание многозначных чисел в выражениях с несколькими действиями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и вычитание многозначных чисел с переходом через разря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рок-игра «Путешествие в царство Математики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Сложение и вычитание многозначных чисел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 Умножение на 10, 100, 1000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увеличения чисел в 10, 100, 1000 раз</w:t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Умножение круглых чисел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на 10, 100, 1000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кругл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ест-контроль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Единицы длин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3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ложение и вычитание именован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Единицы массы. Грам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Единицы массы. Тонна, центнер.</w:t>
            </w:r>
            <w:r>
              <w:rPr>
                <w:color w:val="FFFF00"/>
              </w:rPr>
              <w:t xml:space="preserve"> </w:t>
            </w:r>
            <w:r>
              <w:rPr/>
              <w:t>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на, центнер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ИКС-педиция к Математическому полюсу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Сложение и вычитание именованных чисел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Умножение на однозначное число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 умножения многозначного числа на однозначное</w:t>
            </w:r>
          </w:p>
        </w:tc>
      </w:tr>
      <w:tr>
        <w:trPr>
          <w:trHeight w:val="307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ножение и деление многозначного числа. (20ч)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многозначного числа на однозначно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лгоритм умножения многозначного числа на круглое числ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ого числа на круглое число.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составных задач на нахождение величин по их сумме и разнос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4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на однозначное число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многозначного числа на однозначно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лгоритм деления многозначного числа на однозначно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 письменного деления многозначного числа на однозначное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круглого числа на однозначно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многозначного числа на однозначное в столби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Деление чисел, оканчивающихся нулями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многозначных чисел. Контрольный устный с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еление с остатком. Среднее значение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  числа.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оверка деления умножение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реобразование фигу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5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имметр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как преобразование  фигур на плоскости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имметричные фигур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амостоятельная работа «Построение симметричных фигур; решение уравнений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имметричные фигур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Решение примеров со скобками; преобразование именованных чисел; решение текстовых задач. Повторение и закрепление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Деление многозначного числа на однозначное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ы времени. (19ч)</w:t>
            </w:r>
          </w:p>
        </w:tc>
      </w:tr>
      <w:tr>
        <w:trPr>
          <w:trHeight w:val="2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Меры времени. Календарь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ь 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ни недел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и последовательность дней недели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Таблица мер времен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6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Час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равнение, сложение и вычитание единиц времен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Обобщение знаний по теме «Единицы времени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Переменная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ыражения с переменно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Нахождение значений выражений с переменно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ысказывания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авенства и неравенств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Верные и неверные равенства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е и неверные равенства и неравенства.</w:t>
            </w:r>
          </w:p>
        </w:tc>
      </w:tr>
      <w:tr>
        <w:trPr>
          <w:trHeight w:val="5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Ложные и истинные высказыва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7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Уравнения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8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оставные уравн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8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составных уравн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8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лгоритм решения составных уравн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8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Единицы времени. Решение уравнений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8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. (56ч)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8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Формулы периметра и площади прямоугольника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8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Формула объемного прямоугольного параллелепипед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8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на нахождение объема прямоугольного параллелепипеда и куб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8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Формула деления с остатко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8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на нахождение величин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9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корость, время, расстоя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9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Формула пути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9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Взаимосвязь между скоростью, временем и расстояние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9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Формула пути. Решение задач на движ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9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составных задач на движение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9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на движ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9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на движение по данным, записанным в таблиц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9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Решение задач на движение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9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на движение, применяя знания о взаимосвязи между величин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9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Формулы. Задачи на движение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0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Анализ контрольной работы. Работа над ошибками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0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Умножение на двузначное число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0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Формула стоимости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количество, стоимость.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0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многозначного числа на двузначно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0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Умножение многозначного числа на круглое число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0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многозначного числа на двузначно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0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лгоритм умножения многозначного числа на двузначно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0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с величинами: цена, количество, стоимость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0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на трехзначное числ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 умножения на трехзначное число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0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многозначного числа на трехзначно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. Конкурс на самую интересную задачу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1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Умножение на трехзначное число, у которого в разряде десятков стоит нуль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1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на трехзначное число, в котором отсутствует разряд десятк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1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Формула работы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изводительность», «время работы», «работа» ; установить взаимосвязь между этими величинами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1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по формулам работы и производительности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1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 с величинами: работа, производительность, врем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1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составных задач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1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Решение задач с применением изученных формул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1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«Решение задач на формулы стоимости и работы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1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нализ контрольной работы. Формула произведения. Контрольный устный сче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произведения. 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составных задач на все виды зависимостей между величин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2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простых и составных задач на взаимосвязь между величин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2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ешение задач. Анализ задач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2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много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2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многозначного числа на многозначно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2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Умножение на многозначное числ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2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«Геометрический турнир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2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Повторение правил порядка действий в выражениях со скобками и без них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2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Систематизация знаний об алгоритмах решения составных задач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2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Повторение решения уравнения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вторение решения составных задач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3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Административная контрольная работа за 3 класс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3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абота над ошибк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3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Повторение деления с остатком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3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вторение арифметических действий с именованными числ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3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ереводная контрольная работа за 3 класс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3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абота над ошибками. Коррекция ошибок, допущенных в контрольной работ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3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вторение изученного. Решение составных задач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3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Итоговая контрольная работа за 3 клас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3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60" w:hanging="0"/>
              <w:rPr/>
            </w:pPr>
            <w:r>
              <w:rPr/>
              <w:t>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вторение изученного за 3 класс. Развитие умения решать составные задач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50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КЛАСС (140 часов)</w:t>
            </w:r>
          </w:p>
        </w:tc>
      </w:tr>
      <w:tr>
        <w:trPr>
          <w:trHeight w:val="566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0ч)</w:t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вторение. Многозначные числа. Устная нумерац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6"/>
              <w:ind w:left="120" w:hanging="0"/>
              <w:rPr/>
            </w:pPr>
            <w:r>
              <w:rPr/>
              <w:t>Повторение. Разрядный состав много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вторение. Поразрядная запись в столбик многозначных чисел и сложение (вычитание) на основе знаний о сложении (вычитании) дву- и трехслож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ind w:left="120" w:hanging="0"/>
              <w:rPr/>
            </w:pPr>
            <w:r>
              <w:rPr/>
              <w:t>Повторение. Письменное сложение и вычитание много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вторение. Умножение круглых чисе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овторение. Деление кругл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81"/>
              <w:ind w:left="120" w:hanging="0"/>
              <w:rPr/>
            </w:pPr>
            <w:r>
              <w:rPr/>
              <w:t>Повторение. Меры длины, массы, объема и площад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дготовка к контрольной работе. Повторение алгоритма деления «уголком» и умножения «в столбик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Контрольная работа по повторению за 3 класс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81"/>
              <w:ind w:left="120" w:hanging="0"/>
              <w:rPr/>
            </w:pPr>
            <w:r>
              <w:rPr/>
              <w:t>Анализ ошибок, допущенных в контрольной работе. Работа над ошибка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ind w:left="1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равенства (6ч)</w:t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ешение неравенства. Математический диктан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ind w:left="120" w:hanging="0"/>
              <w:rPr/>
            </w:pPr>
            <w:r>
              <w:rPr/>
              <w:t xml:space="preserve"> </w:t>
            </w:r>
            <w:r>
              <w:rPr/>
              <w:t>«Решение неравенства»</w:t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Множество реш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 xml:space="preserve">Знаки &lt; и &gt;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Двойное неравенств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войное неравенство. Нахождение множества реш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войное неравенство. Решение задач изученных видов, решение выражений и уравн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5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результатов арифметических действий  (11ч)</w:t>
            </w:r>
          </w:p>
        </w:tc>
      </w:tr>
      <w:tr>
        <w:trPr>
          <w:trHeight w:val="3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 xml:space="preserve">Оценка суммы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Оценка разнос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Оценка произведения. Оценка частног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рикиды результатов арифметических действий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имвола - (приближенно равно) при решении выражений</w:t>
            </w:r>
          </w:p>
        </w:tc>
      </w:tr>
      <w:tr>
        <w:trPr>
          <w:trHeight w:val="3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строение диаграммы Венн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еление с однозначным частны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еление с однозначным частным с остатко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дготовка к контрольной работе. Решение задач с использованием формул. Решение неравенств и уравн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Контрольная работа по темам «Умножение многозначных чисел», «Решение неравенств», «Решение уравнений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5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ение на двузначное и трехзначное число. (6ч)</w:t>
            </w:r>
          </w:p>
        </w:tc>
      </w:tr>
      <w:tr>
        <w:trPr>
          <w:trHeight w:val="3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еление на двузначное и трехзначное числ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2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еление на двузначное и трехзначное число. Урок-путешеств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еление с остатком многозначных чисел на 10, 100,1000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роверочная работа  «Деление на двузначное и трехзначное числа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еление на двузначное и трехзначное числ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еление на двузначное и трехзначное числа с использованием знаний о прикидке результа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ощадь фигуры (4ч)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Оценка площад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ка площади»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Нахождение верхней и нижней границ площади для фигур, ограниченных криво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риближенное вычисление площаде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Использование палетки для приближенного вычисления площади криволинейных фигу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оби (49ч)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Измерения и дроби. Из истории дробей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3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рактическое использование дробей в повседневной жизн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еление многозначных чисел. Решение уравнений и выражений по действиям; решение неравенст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дготовка к контрольной работе. Решение задач изученных вид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Контрольная работа за 1 четверть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Анализ контрольной работы. Работа над ошибками, допущенными в контрольной работ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оли. Решение задач на нахождение доли чис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, их запись. Использование, отличие доли от дроби</w:t>
            </w:r>
          </w:p>
        </w:tc>
      </w:tr>
      <w:tr>
        <w:trPr>
          <w:trHeight w:val="2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равнение доле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рактическая работа по сравнению доле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Нахождение доли числа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Запись и сравнение доле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4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роцент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центом как 1/100 долей от целого</w:t>
            </w:r>
          </w:p>
        </w:tc>
      </w:tr>
      <w:tr>
        <w:trPr>
          <w:trHeight w:val="2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Нахождение числа по дол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ешение задач на нахождение числа по доле и доли по числ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ешение задач на нахождение числа по его доле; сравнение с задачами на нахождение доли чис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роби. «Числитель» и «знаменатель» дроб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равнение дробей с одинаковыми и разными знаменателями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равнение дробей с одинаковыми числителя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Нахождение части числа. Решение задач на нахождение части чис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Нахождение числа по его части. Решение задач на нахождение числа по его час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ешение задач на процент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5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дготовка к контрольной работе. Повторение изученного о долях, дробях и процентах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Контрольная работа по теме: «Доли и дроби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Анализ ошибок, допущенных в контрольной работе. Работа над ошибк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лощадь прямоугольного треугольника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нахождения площади прямоугольного треугольника 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еление и дроб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Нахождение части, которую одно число составляет от другог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ешение задач на нахождение части, которую одно число составляет от другог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ложение дробей. Сложение дробей с одинаковыми знаменателя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Вычитание дробей. Контрольный устный сче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Вычитание дробей с одинаковыми знаменателя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6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дготовка к контрольной работе за 1 полугодие. Решение задач и примеров с дробными числ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Контрольная работа за 1 полугод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Анализ ошибок, допущенных в контрольной работе. Обобщение по темам «Сравнение дробей», «Сложение и вычитание дробей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Обобщение по теме «Решение задач на нахождение доли числа и числа по его доле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равильные и неправильные дроб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равильные и неправильные дроби на числовом луч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равильные и неправильные части величин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Нахождение правильных и неправильных частей величин (для отрезков)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Задачи на части. Решение задач на нахождение части, которую одно число составляет от другог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мешанные чис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7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Запись неправильной дроби в виде смешанного числа и смешанное число записывать в виде неправильной дроби. Математический диктан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Выделение целой части из неправильной дроб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Запись натурального числа в виде дроби с данным знаменателе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ложение и вычитание смешанных чисел с нулем. Рациональные вычисления со смешанными числ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дготовка к контрольной работе. Решение задач изученных вид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Контрольная работа по теме «Доли. Сравнение долей», «Нахождение доли числа и числа по доле», «Дроби. Сравнение дробей», «Деление и дроби. Нахождение части, которую одно число составляет от другого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Анализ и работа над ошибками, допущенными в контрольной работ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ординатный луч. Решение задач. (8ч)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Шкалы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Определение значения измеряемой величины по шкал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8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Числовой луч. Координаты на луч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вижение влево и вправо по координатному луч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асстояние между точками числового луч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вижение по числовому лучу с определенной точки (не с нуля)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вижение по числовому лучу в прямом и обратном направлени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Одновременное движение по числовому луч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 на движение. (18ч)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ешение простых задач на движ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корость сближения и скорость удал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вижение по числовому лучу. Скорость сближения и скорость удал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Встречное движение. Решение задач на встречное движ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9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вижение в противоположных направлениях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вижение вдогонку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Вывод формулы зависимости между V,S,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вижение с отставанием. Решение задач на движение с отставание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Формула одновременного движ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одновременного движения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вижение вдогонк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Задачи на все случаи одновременного движ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Обобщение: задачи на движение. Подготовка к контрольной работ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Контрольная работа по теме «Задачи на одновременное движение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абота над ошибками. Задачи на все случаи движ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0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Действия над составными именованными числ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Использование именованных величин при решении задач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Новые единицы площади: ар, гекта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, гектар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Взаимосвязь ар и гектар с изученными единицами площад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глы. Построение. Измерение. (10ч)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равнение угл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иссектриса»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строение углов с помощью линейки карандаш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азвернутый угол. Смежные угл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строение развернутого угла и его биссектрисы с помощью угольник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Измерение угл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Угловой радиус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1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Транспортир. Измерение углов. Построение уг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Использование транспортира для построения углов треугольника, четырехугольника, прямоугольник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рактическая работа по нахождению суммы углов треугольника, четырехугольника, прямоугольника. Подведение – выво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Контрольная работа по теме «Измерение и построение углов транспортиром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раммы. Решение задач (8ч)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абота над ошибками. Круговые диаграммы. Контрольный устный сче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Столбчатые и линейные диаграмм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Координатный угол. Игра «Морской бой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ередача изображе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Координаты на плоскос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ординатный угол», «ось абцисс», «ось ординат»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строение точек по их координата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2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Точки на осях координат. Математический диктан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строение фигур по координата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фики (4ч)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График движения. Построение пересечений геометрических фигу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Графики движения. Математический диктан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Итоговая контрольная рабо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Анализ и работа над ошибками, допущенными в контрольной работ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зученного за 4 класс (6ч)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вторение. Нумерация много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вторение. Письменные приемы сложения, вычитания, умножения и деления многозначных чис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овторение. Смешанные чис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Решение задач на нахождение части числа, числа по его час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3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Формулы нахождения периметра, площади, объем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/>
              <w:t>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ind w:left="120" w:hanging="0"/>
              <w:rPr/>
            </w:pPr>
            <w:r>
              <w:rPr/>
              <w:t>Праздник-игра «Остров сокровищ». Математическая олимпиад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14"/>
      <w:szCs w:val="14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0"/>
    </w:pPr>
    <w:rPr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156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0:18:00Z</dcterms:created>
  <dc:creator>Лариса</dc:creator>
  <dc:description/>
  <cp:keywords/>
  <dc:language>en-US</dc:language>
  <cp:lastModifiedBy>Лариса</cp:lastModifiedBy>
  <dcterms:modified xsi:type="dcterms:W3CDTF">2011-11-13T17:24:00Z</dcterms:modified>
  <cp:revision>6</cp:revision>
  <dc:subject/>
  <dc:title/>
</cp:coreProperties>
</file>